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o, NV  89509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skill level.  The player has the fun of play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9.95 plus $3.00 S&amp;H (NV residents add $1.61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get the latest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