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    �  �������  ������  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    �     �     �    �  �  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    �     �     �    �  � 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�����     �     ������  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omm for Windows 1.xx  Aspect(tm)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7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Ralph E. Dei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UID  76547,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AutoCIS.WAS              AUTOMATIC COMPUSERVE OPER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n ASPECT script file for logging onto CompuServe via the local C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umber which will then GO to a specific area, search for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r UpLoad/DownLoad files that are defined ahead of time off l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p to five activities can be accomplished during one CIS sess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IS is programmed in the ASPECT(tm) languag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rocomm for Windows communic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torm.  Therefore, it is only possible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the Prow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initiated as a conversion of CISPLUS.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ipt program developed for use with PCPLUS for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complete reprogramming resulted due t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in the Aspect language.  Both CISPLUS and AUTO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developed for my personal use of CompuServe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Mail amd Forum use.  AUTOCIS is orie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CompuServe facilities with the gatewa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F Net services also being provided.  It is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 in the hope that it will benefit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file is included so that it may be altered by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specific needs, if desired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WAS file be retained unchanged so tha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if necessary.  Results of any chang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rovides menus similiar to those 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service so that selections can be made off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chanics of logging onto CompuServe, perform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nd logging out of CompuServe are accomplish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cally in order to minimize the online time. 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procedure can not be specified, th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to the area desired and then turns operation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The areas of automatic ope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ending Mail contained in the Mai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Receiving waiting Mail into the Mai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Retrieve Forum messages into the Captur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repare &amp; send Forum messages stored in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ploading/downloading files from specified Foru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may also be specified in the Dialing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of automatically logging on and off of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ovide entrance to the promp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Top Menu.  After that point all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manually by the user.  When using this man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enter the  LOG&lt;CR&gt; command in order to exit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automatically provide for hanging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losing the Captur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ontrol center of the program consists of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gular program menu bar including drop down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activities within a given area.  The menu b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IS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ZIF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etup   - required personal information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ther   - Mulitple task definition for a C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xiting the program with abilit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vides a description of each of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ext Mail- Sending of text letters consist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SCII characters uses the compos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menu since it is faster than perfor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.  The letter should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LETTERS.OUT and contained in the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FAST.DOC method describ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Binary Mail- Any Binary files to be upload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so be contained in the Mail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ompted for the filename, addresse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ID and the subject.  The CISB+ protocol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Mail- Regular ASCII text mail is scro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log and will have to be copi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retention as a specific filenam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mail is downloaded to a separat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Directory using the CISB+ protocol.  I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filename is specified in the "Subjec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, the file will be saved under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the file will be named BINLTRxx,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equence numb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letter- Any downloaded Binary mail having the BINLT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should be changed immediately after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provisions have been make to preven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xisting BINLTRxx type files as a safe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/Edit letter- This function provides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oice to create or edit text typ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.OUT file.  The FAST.DOC method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ater section, must be used for these t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/Edit Capture Logs- This allows use of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oice to view or modify Captur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Mail waiting when CompuServe is enter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for any purpose, it will automaticall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you have the CompuServe default settings fo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ecking the confirm mail pickup option of AUTOC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offered the opportunity to indic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pick up the mail.  The delete mail op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ail will be saved or deleted after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then proceed with the originally defin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FORU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ntering a Forum, for whatever reason,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mmediately retrieved into the capture lo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cribed task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 messages being read will scroll across the scr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ly while being stored in the capture Log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exited and you can review the messages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leisure.  Usually about 20 to 30 messag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trieved by this method if using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 selection- the popdown menu allows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um desired.  When a Forum is selected, the For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hecked against those contained in the file AUTOCI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ndicates those Forums to which you alread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itially using the program, select Forum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lready belong and indicate that you want to j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ancel the Forum activity without going on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esent Forums have been "joined", you ma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and continue to the CIS logon procedure. 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ums will now request whether or not you want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of Forums shown on the drop down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revising the WAS script at lines 11 thru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&amp;" should be placed in front of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keyboard activation.  Duplication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in the menu is not permitted. 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vise lines 18 thru 23 with the shortened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GO" command.  The WAS file will the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piled to get a new WAX file. 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ums which are selected will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CIS.LST and can be used for those that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selection- a dialog box is presented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ction desired.  The choice of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ies will lead to dialog boxe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y desired.  Other sections provide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so that desired choices can be mad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lso a function which provide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diting the outgoing messages file for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 Messages to be sent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d MESSAGES.ext and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Log Directory.  The extensio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hree letters of the Forum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are intended, allowing message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Forum.  When the message is writt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 selection, the proper extension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dded for the Forum you ha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FF Ne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ion of any of the ZIFF Net Forums will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alog boxes for further selections are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S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b - Menus are displayed for the specializ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vide definition of tasks in this very lar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downloaded from SoftLib will be loc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Prowin (C:\PROWIN\DNLOAD) since Ziff N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sion for specifying the directory to rece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figuration file (AUTOCIS.CFG) is provi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ersonal information, specified Directori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available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CIS access phone number including any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Us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rror correction active message f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ame as you want it to appear in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and filename for Edit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subdirectory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ubdirectory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Log subdirectory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program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of program informa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on of download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mode operation (rather tha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ation of dial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ation of mai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ed start of dial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figuration file should NOT be supplied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om you might give a copy of this program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run the information required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ogram.  The Options will be set to defaul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a safeguard until you are familiar wi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terations are made at a later time, you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emporary for the present program operation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 is selected, the changes will be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 your Password at CompuServe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is automatically updat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provides for Multiple Task definition and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the 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Task Definition - The use of Multiple Tas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up to five separate operations to be perform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ession on CompuServe.  This could consis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ive different Forums, the performing of five tas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Forum or a some combination of both Forums a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can be sent to each Forum, new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ed to the Capture log for reading offlin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an be uploaded to each Forum and a list of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ownloaded from each Forum.  The only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NLY one Forum can be "joined" during a sing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y activity specifying manual operation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Dialing - If either a single task or multiple ta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defined and the log on to CompuServ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g on aborted), this selection can be used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attempt at a later time for the sam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PROVIDED the activity menus have NOT been ac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the tas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 Logon Only - This selection allows for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Main Menu and then turning over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operation mode.  When your activities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IS, just enter "LOG" and the log off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Script - This method of exiting the scrip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ather than clicking on the running man)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OMM PLUS for Windows title to be resto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 This method also provides for aborting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ase it is activated accidently or it is dec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minute no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written for use with an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using MNP protocol which provides a  "/REL"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Reliable connection is achieved.  When us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ng modem and specifying the conformation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information setup, the logon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"error correction active message"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This provides a means of guarrentee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ng connection if such a condition is manditory.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MNP-4 service (error correction) but does no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provide MNP-5 service (data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Modems with error correction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response that YOUR MAKE of modem provi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liable connection is achieved with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formation you supply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like  /REL or /ARQ.  In the event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response your MNP modem gives,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your local CompuServe number and then abor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of the first line of the Capture log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rrection confirmation message such as /REL,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APM and supply this in the appropriat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data of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high speed modem with Split Bau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nfirmation message for which this script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hown, display of the message is usually obtain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S95 modem register to an odd number (i.e. set bi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S95=44, then set S95=45 and save in NV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AT&amp;W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message can be established, leave the item BLAN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ean you will not be sure if Error Correct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Modems without error correction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program with a modem which does not ha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, leave the conformation message data slo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W A R N I N G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though precautions have been incorporated to protec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user in case any telephone line noise disrupt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mand sequence, use of this program with a modem th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es not have error correction is at the full  risk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user.  In the event line noise disrupts the comm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quence, the program will revert to the manual mode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user will have to manually enter commands - or en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G to exit the CompuServe service.  After disconnec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t may be necessary to exit the script and restart it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turn to the main program selection button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The amount of line noise can sometimes be reduc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itching to a lower Baud rate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PROFI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ipt assumes a Port Setting of N-8-1 a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BBS services.  CompuServe initially suggest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f E-7-1, but this is not necessar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E-7-1 setting, log on to CompuServe and G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enu directions to permanentl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tings to Zero-8-1.  Then exit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value in your PROCOMM program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the automatic Mail pickup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necessary to have the selection of "Notify onl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on Options (rather than "Go to CompuServe Ma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d Script file, AUTOCIS.WAX,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script file subdirectory.  The AUTOCI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IS.LST will also be located in this sub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provides a log file that is started ov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ay the program is used.  Multiple uses during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are separated by a message that defines the tim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onto CompuServe was initated.  View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logs is accomplished with your chosen edi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d Forum messages can be edited to remov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no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.DOC MESSAGE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ation of messages to be sent to the For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and ASCII text letters to be sent to E-Mai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which is described in FAST.DOC and FASDEM.TX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available in Library 1 of the PRACTICE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1 in the DataStorm Forum.  It is very _strong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these documents be obtained and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fully understand use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 messag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the message to be posted properly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rmatted in the following mann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ed with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For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 {message number being replie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For origi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OST TO:{addressee} SUB:{message subject} SEC:{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ore than one message is sent, the next REP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on the next line after the /POST command --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ut a blank l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ext lett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ext letters for uploading also use the FA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preparation.  In order to send tex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they MUST be formatted in the follow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ommands aligned with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there is an added last line containing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/SEND is required rather than the /POS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um messages.  It is also necessary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e, sender and subject at the start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:   {addressee with User I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: {your name and User I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: subject of the letter (need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veral letters are to be sent, the next "COM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"Y" on the next line (NO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desired to retain a permanent copy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it is recommended that the letter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its own specific filename.  The le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d to the LETTERS.OUT file and the COM, /SEND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can the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Command mode while performing task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duce the amount of on-line time, sinc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is not provided.  If you are not familiar with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rewarned that if anything goes astray and a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mode is required, you will not have the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o indicate your choices.  The prompts consist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"Forum !" or "Messages !" and you must know how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commands without the benefit of a menu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and are not familiar with command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mmediately enter "LOG" to leave CompuServe if manu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ED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contained in the Set Configuration to dela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for defining the desired tasks to perform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ing (say 11:00pm) and delay the dialing to go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early morning (say 4:30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Delayed Dialing Option has been turned on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for the program to logon to CompuServe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ting the definition of the time logon should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to start dialing MUST be expressed in Milit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4 hour clock).  If you do not want to delay dial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logon, just press &lt;enter&gt; and indicat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hat logon should b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          **********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this program will enhance your ease of using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attempt has been made to assure the program to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.  However, there is no warranty of any kind give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or otherwise, and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blems or damages of any kind resulting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Comments, questions or suggestions are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nt via CompuServe to Ralph Deitrick [76547,343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of CHANGES to AUTO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lease of AUTOCIS Script file  -- 5 Nover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      released  10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moved duplicate no paging command in Forum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vided immediate updating of Setup menus when data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"press &lt;CR&gt; for all" to Library Age request in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"success" to "fail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check on whether user input had added a trailing "\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inition of User defin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vided for adding directory to filename if not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d when target in logon procedure to avoid abort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pression "NONE" rather than Protocol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vided for retaining Delayed Dialing time in AUTOCI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defining value when delay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corporated additional information in AUTOCIS.DOC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Delayed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d capture mode to "visual" during FASTDOC uploads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he captur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tered accquiring the filename in Mail Binary downloa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"fooled" by periods in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vided when command to handle "Press CR" after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Manual Mode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character activation to pushbuttons not alread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      released  7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mproved retrieval of filename for download of binary in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correction to obtain it 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moved backup command during multi task because of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rrected error in count of Mai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rrected timing problem for multiple uploads of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rrected timing problem when doing multiple tasks in a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mproved defining prompt when scann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vided better recovery to main menu when loss of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command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ability to go to any area and allow manu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ability to use selection by using keys in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d wait during manual operation from a waitfor fore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ved logon conformation to location before start of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caption in capture log to indicate of script termin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search by UID for Library Descriptive Director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ExitWait provision to "Manual" Forum operatio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