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d Paint v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, A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ith 256K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 replace the obsolete font box and modify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s replaced by a toolbar. Icons are now sto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 command that allow you to set different CPS,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different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justification is added. Left, Center or Righ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text. You can now set variabl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faster routine is used for drawing circle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 now notify you when there's an existing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 filename, overwrite, or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polygon and Draw-fill-polygon now use a click lef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/click right to stop method, replacing the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left/clic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fill command fill the area surround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olor. If the area is not enclose, it fill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polygon/Fill-polygon automatically connect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icture without delay, set character per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field is empty, it's automatic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awing tool has a limit of 256 items. When exceed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-warping (257th replacing 1st...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