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ONLINE CREDIT CARD PROCESSING SYSTEM v1.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O7-1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OCCPS program to replace the use of credit c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much smoother due to the seamless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L language.  Will automatically upgrad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giving them instant upgrade.  Writes a CHARG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ransaction information.  Also writ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to the CALLER log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user security levels of 20, 30, and 40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using these levels and a subscription period 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quire different levels (prior to my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version) please let me know and I can customize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 using y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r users to either download a REGISTER.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choices for registration are displayed to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TLOG.  You will need to modify this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editor to meet the needs of you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e., CATLOGG, CATLOG.FRE, CATLOG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:  The source code for this program will be provided for a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payable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  If this program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o you on your BBS a donation of $2.00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ensure continued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7-10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