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WKNET  v1.2 (03-22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by Keith Y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trix BBS, Indianapolis IN, (317) 297-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NET is a program that allows BBS systems with QWK mail capabilities to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messages with one another without the hassle of complex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t takes QWK mail packets and converts them to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process of trading mail between two BBS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ackage new messages on one BBS into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un QWKNET to convert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Log onto the other BBS and upload the packet to the QWK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ownload a QWK packet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un QWKNET to convert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Locally upload the reply packet to your system's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rading messages can be done completely by one sysop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ed not do anything, or even have the QWKNET program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may elect to alternate days o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rm "link" shall be used to describe the trading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wo BBSs.  "Linked" shall describe message bas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messages from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ocess, of course, relies on a few preliminary tasks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how to set up and use QWKNET, the following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e to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QWK and REP packet structu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file downloaded from a BBS is, as one may well know, an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.  There is a file for the actual messages, called MESSAG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information about the BBS conferences/message areas (CONTROL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dex files, and perhaps a couple files containing news and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the mail packet was down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NET uses two of the files found in a QWK packet: the MESSAGES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.D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NTROL.DAT file, QWKNET gets the name of the BBS the QW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, and uses an eight-character (or less) identifier that distinguis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from others in the area- in other words, it is an eight-letter (or l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r, called the BBSID, is usually set by the BBS sysop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configuration of the BBS' QWK mail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ID for both BBS' in a QWKNET link must be known before sett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QWKNET, and must be looked up manually- QWKNET has no fac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information.  Here is how to find the BBS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archive the QWK packet.  If it is ZIPped, unzip it.  If it is ARJ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j it.  Only the CONTROL.DAT file nee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oad the CONTROL.DAT file in a plain text (ASCII) file viewer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ID is the second field (the name after the comma) of the 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WKNET to run properly, the BBSID for BOTH systems in a lin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kn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oing to drop to first person here for a minute just to mak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.  Your system's BBSID must known...and the BBSID of the system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ding mail with must be known- the other system's BBSID will be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mote BBSID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look further into the structure of the QWK format, but th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cessary or helpful in the use of QW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QWKNET.DAT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NET gets information on linking from plain text data files.  One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QWKNET.DAT and must be located in the directory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NET.DAT is a standard text ASCII file.  It can be created and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st file editor.  The first line in the file is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rmally be simply three zeroes for the unregister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by the code upon registration.  The seco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(dropping to first person) *your* BBS' QWK packet name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extension (.QWK).  The third line of this file contains your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ther QWKNET data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that the QWKNET.DAT file stores information about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files that store info about the systems you will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These files are nam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mote QWK packet name&gt;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QWK file that you download from the other syste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QWK packet name.  For instance, if you download EMPIRE.QW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you will be trading messages with, the remote QWK packet name is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name of the data file will be EMPIR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also be a straight text file.  It will have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: a conversion section, a remote BBSID section, and a taglin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: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BBS that has the capability of bundling messages in the QWK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number to each conference or message base.  This number we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more convenient for both SysOps, QWKNET can conve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ference on your BBS, to a differently numbered confer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.  For example, on your BBS conference number 1 is called "Relig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ysOp has assigned "Religion" to conference number 8.  QWKN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o take messages from conference number 1 on your system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erence number 8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section of the .DAT file tells QWKNET what conference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message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conversion section (also the first line of the 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number stating how many conferences will be involved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ve conferences are being linked, this line will contain the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do not wish for any conversion to take place- that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numbers on both BBSs refer to the same subject-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ro (0) on this line.  Then go directly to the remote BBSID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onference involved in the link, there will be a set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of two numbers will occupy a line in the file.  The firs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umber of a conference on your BBS, the second will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ference on the other system.   Using the previous exam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conference, the first number will be one and the second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eight, separated by a space.  Again, do this for every confer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 The Remote BB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of the .DAT file consists of entering only piece of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: the remote BBSID.  On a separate line of the file, type the BBS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:  The Tag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will be the last line of the .DAT file.  This lin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line of your choice, to be added to all *outgoing* messages. 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45 characters in the unregistered version, and 65 characte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few sample 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&lt;-  Only one conference is being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2                                 &lt;-  Conference 2 will be converted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net                             &lt;-  The remote BBSID is "dream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 DreamNET &lt;=&gt; The Matrix     &lt;-  This is the *outbound*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&lt;-  No conversion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                            &lt;-  The remote BBSID is "s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.DAT file                 &lt;-  This is the *outbound*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&lt;-  Three conferences are being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2                                 &lt;-  Conference 2 will be converted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8                                  &lt;-  Conference 5 will be converted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13                                &lt;-  Conference 10 will be converted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rocket                            &lt;-  The remote BBSID is "skyr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off to the Skyrocket        &lt;-  This is the *outbound*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ING QWKNET: COMMANDLINE PARAMET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QWK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NET 1|2 3|4 &lt;r_qwk&gt; [&lt;DATdirectory&gt;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one:  If it is "1", QWKNET will prepare outgoing messa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 to the other BBS.  If it is "2" QWKNET will conver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 QWK to a reply packet understandable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two:  If it is "3", QWKNET will use PKZIP.EXE/PKUNZIP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 and decompress packets.  If it is "4", QWKNE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.EXE to do this. Whichever is used must be located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parameter is the remote QWK packet name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).  Do NOT include the extension (.QW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parameter is optional.  It allows the .DAT fil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NET.DAT) to be stored in a separate directory. 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name (include the final backslash)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QWKNET.DAT must be located in the directory from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THINGS U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 (I think). &lt;grin&gt;  Anyway, I hope this program help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out there wishing to link with a small group of BBSs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work of creating nodelists and so forth.  I'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's comments as to whether this documentation file is too ters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 and distributed freely under the shareware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rogram is used for a period of time in excess of 30 days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ly obligated to purchase it.  The registration fee is only a meager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 the form contained in REGISTER.TXT)...it lets me know tha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or the program as well as for future develop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WKNET is distributed without warranty.  In no event will Keith Yox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le to you for damages, including any loss of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ther incidental or consequential damages arising out of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TXT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