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scrip Graphics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emote Imag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Jeff Reeder and Mark H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3, TeleGraf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8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editing by Bob Stein, 10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INTRODUCTION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ystem operators of many bulletin board systems, we'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d for some form of Graphical User Interface for our board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ops, we've come across many solutions.  But they all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ll short in one way or another:  inadequate for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, difficult to implement, too complex, or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velopment tools.  In short, we became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e decided to write our own Graphical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stands for "Remote Imaging Protocol Script"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language is our answer to the graphics need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and has serious tools for implementation and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RIPaint, RIPterm or RIPscri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f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,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14) 846-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14) 846-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14) 840-3520 (ArenaBBS: The Major BBS...3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, #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14) 840-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14) 840-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14) 840-8641 (Nova Central: Nova Link Pro...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Demo Mid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08) 820-8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08) 978-2777 (RIP Demo Midwest BBS: TBBS...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08) 898-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 DEFINITION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a text based Script language for display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The script language conforms to 7-bit ASCII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Extended ASCII characters.  This allows transmission ove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nd other carriers that do not support full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easily.  RIPscrip allows RIPscrip graphic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ixed with printable ASCII text and [de facto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VT-100 directives.  RIPscrip can dynamically determin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what is text and display them appropriately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(a graphics window and a text window).  And 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proprietary commands, RIPscrip has room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HOW DOES RIPscrip WORK?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uses a flexible, and very efficient script languag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statements.  Its efficiency stems from its compac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planning.  It is entirely Object Orien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Oriented for efficient transmission of data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capabilities (using RIPaint for example)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ended enough so that literally trillions of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can be implemented as needed.  RIPscrip is not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tandard and is open to suggestion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Graphical Script Languages (Avatar and Skypix among oth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special command characters to indicate which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executed.  This precludes their use on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SCII printable text.  Traditional script langu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words to accomplish things (eg, "BOX 0,0 100,50"). 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ng is incredibly bulky, especially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are usually not simple things, but comprised of hund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individual graphical operations (eg, line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, text, etc.).  With this in mind, a human-reada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was completely inappropriate for the relativ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 of conventio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one of our main strategies for this language was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as possible without going completely bina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mediate installation of the protocol onto any ASCII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system -- because the language consists entirely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characters.  We justify the unreadabilit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ointing out the limitations of today's modems and phone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must b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RIPscrip PROTOCOL - GENERAL STRUCTURE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RIPscrip commands and func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IPterm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organized into 10 levels of graphical commands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0 to high Level-9).  Level-0 commands are 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scrip.  The basic graphics primitives of the syste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0, including the commands LINE, RECTANGLE, CIRCLE, COLOR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Each level of RIPscrip gets progressively higher-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For example, Level-1 commands use Mouse Regions,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Tex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Syntax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 RIPscrip command line start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ext.  A RIPscrip command lin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of a line of text is treated as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events people inserting mischievous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onference messages, or similar prank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 to this rule is stated below under ite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tinuation of long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 RIPscrip command line begins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very RIPscrip command is preceded by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delimiter, vertical-bar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ndividual RIPscrip commands may be comb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ne providing they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ba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IPscrip commands or command lines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lines with a backslash (\) jus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.  This helps RIPscrip commands conform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s and escape word wrapping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|c02|L02030405|P090102010201020102010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0201020102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IPscrip must allow for normal text to be inter-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IPscrip commands.  If unrecognized tex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RIPscrip command, on the same lin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(the command is not ignored). 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begin with "!|" is considered raw tex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to the TTY text window (see "8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Pscrip makes provisions for a GRAPHICAL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NDOW.  The Graphical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graphics appear.  the TEXT WINDOW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w text appears.  Raw Text include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movement codes (a subset of VT-10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vertical bar (|) of a RIPscrip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n level number.  If the 1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(|) is a numeric digit (1-9), then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Command Level.  If the very 1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 digit 1-9, then it is the command ty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mmand is a Level-0 command.  I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a digit 1-9, and the seco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 digit, then that defines a sub-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lev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L ..... RIPscrip Level-0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1L .... RIPscrip Level-1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15L ... RIPscrip Level-1, sub-level 5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above examples are unique command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used with each other.  You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levels up to a maximum level of 10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|1234567890&lt;cmd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Every RIPscrip command includes a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n Level-0 commands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follows the vertical bar.  A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, it follows the level digits.  Th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may be any printable non-decimal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Following the command type character are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 If the command requires a text-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ways the LAST parameter.  Numeric parame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any delimiters (commas, dashes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.  A variable width numeric parame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parameter.  This allow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.  Numbers are represented in base-3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s numbers down to roughly 3/5 of thei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.  This numbering system, techn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xa-Tri-Decimal", has affectionately been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egaNums".  Unlike Hexadecimal which uses 0-9, A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Nums take advantage of the entire alphabe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0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An exclamation mark (!) or vertical bar (|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ppear in a RIPscrip text parameter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th a backslash(\).  A literal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ed with a double-backslash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A RIPscrip sequence CAN begin in a colum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#0, if the exclamation mark introdu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with a CTRL-A (Start of Header SOH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99.9% of all BBS'es do not allow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control characters, users will be unabl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sequences in the middle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Host should be able to do this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from cluttering teleconference, or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Host with spurious RIPscrip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RIPscrip COMMAND REFERENCE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is document details the RIPscrip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has these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- the symbolic constant that i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scrip API Library code.  This is 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- The Command Level.  Sub-level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ecimal points (eg, 1.3.5 for Lev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level 3, Sub-Sub-level 5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ussion purposes only.  The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part of the actu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- The command type charact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- The arguments or parameter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that do not require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ommand type character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s "&lt;none&gt;".  Each argumen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der it appears in the comma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ed by a name. 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, it is followed by a wid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ing how many MegaNum dig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consists of.  (eg, ":2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-digit MegaNum, or a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95).  If an argument does not have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r, it is by default a tex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uld be the last argu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command is variable length (see POLYG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t will appear with ellipses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- This represents the format of the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ing "!|", the level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ype character, and the argu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rgument names in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se arguments are spaced apart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never appear in the physica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An actual example of the RIPsc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 Sty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 Styl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ODE - If YES, then this command will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urrent Write Mode (eg, COPY, or X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S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ize and location of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, wrap:1, size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w &lt;x0&gt; &lt;y0&gt; &lt;x1&gt; &lt;y1&gt; &lt;wrap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w00001B0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pecifies the dimensions of the virtual TTY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ll ASCII/ANSI (non-RIPscrip) data com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 (x0,y0) defines the upper-left corner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based character-cell coordinates.  (x1,y1)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right corner of the window (inclusive).  There may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windows on the screen, one for TTY text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RIPscrip graphics (a viewport), and they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ceived over the modem are first checked f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All bytes that don't conform to the RIPscrip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NSI/ASCII and displayed in the TTY window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keystrokes that are echoed by the BBS would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ndow by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 may be made invisible, ignoring all non-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by setting all RIP_TEXT_WINDOW parameters to zero (0)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 parameters ranges vary depending on the setting of the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hich governs the font size used for the output tex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e &lt;size&gt; parameter and the ranges for X/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Font Size    X Range 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8x8         0-79 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7x7         0-91      0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8x14        0-79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7x14        0-91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16x14       0-39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wrap&gt; parameter applies to bo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.  If &lt;wrap&gt; is set to 1, then any text that exten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argin of the window will wrap to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scrolling the window up if necessary.  If &lt;wrap&gt;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going beyond the right margin is truncated and n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; the cursor remain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ize and location of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v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v00002E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the (X,Y) pixel boundaries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window, which will contain all RIPscri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/ANSI text will be displayed in the virtual TTY wind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IP_TEXT_WINDOW command above.  (x0,y0) defines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graphics viewport, and (x1,y1) defines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(inclusive).  The viewport may be disabled, so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mmands are ignored, by setting all parameters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isplayed in the viewport is "truncated" at thi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, meaning if a circle would normally extend outs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, it will be chopped, only displaying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that is contained inside the viewpo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re specified based on a 640x350 pixel resolutio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can be anywhere from 0 - 639, and Y can be anywhere from 0 - 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 must be less than x1 and y0 must be less than y1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set to zero, indicating that the graphic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&amp; Clear Graphics and Text Windows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et the Text Window to a full 80x43 EGA hi-r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lace the cursor in the upper left corner,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oom the Graphics Window to full 640x350 EGA scree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re filled with the current graphics background colo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use Regions are deleted and the Clipboard is erased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use this function before entering a text only mod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RIP commands.  This command will als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RIP palette (see RIP_SET_PALET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Text Window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ears the TTY text window to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positions the cursor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If the text window is inactive, t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If the text and graphics windows overlap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 the 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Graphics Window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lears the Graphics Viewport 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If the graphics viewport is not activ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are 0,0,0,0), then this command is ignored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phics windows overlap, then this command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Text (TTY) cursor to given row &amp; column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g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g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position of the text cursor in the T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if it is active.  If inactive (if the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0,0), then this command is ignored.  This comman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NSI/VT-100 command goto x/y, &lt;Esc&gt;[x;yH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of that ANSI command are 1-based and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IPscrip command are 0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Upper-Left corner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ositions the text cursor to the upper-lef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Y Text Window,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current text line from the cursor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erase the current text line in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cursor location (inclusive)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ased region is filled with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This differs from the ANSI command ESC[K whi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with the current ANSI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urrent drawing color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c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olor for drawing lines, circl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, and other graphics primitives, as well as th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grahics-text from the RIP_TEXT class of commands (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/ANSI text).  This command does not affect Fill colors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(see below).  It does affect the borders of graph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border of an ellipse drawn with the 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(The interior of the ellipse would b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RIP_FILL_STY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hooses one of the colors of the 16-color RI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RIP_SET_PALETTE command.  Here is the default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..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... Black (00 is always the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..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..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 ..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..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 ..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 ..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 ...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...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 ...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A  ...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B  ...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C  ...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D  ...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E  ..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F  ..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16-color RIP palette from the master 64-color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1:2, c2:2, ... c16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Q &lt;c1&gt; &lt;c2&gt; ... &lt;c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Q000102030405060708090A0B0C0D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difies the 16-color RIP palette by choo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colors in the master EGA palette.  This allows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your RIPscrip graphics scenes.  Once a Set Palet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cessed, any colors on the screen that ha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entries changed will instantly switch to the new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color "cycling" effects by using thi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16-color RIP palette is always restor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SET_WINDOWS command is encountered. 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COLOR        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PALETTE     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CODE       COLOR-CODE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         0  (00)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          1  (01)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          2  (02)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          3  (03)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          4  (04)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            5  (05)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            7  (06)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            20 (0K)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            56 (1K)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            57 (1L)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A            58 (1M)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            59 (1N)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            60 (1O)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            61 (1P)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            62 (1Q)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F            63 (1R)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ne color of the 16-color RIP palette from the Ma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NE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olor:2 valu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colo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05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difies one color in the 16-color RIP pal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number is sent along with the a color value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 to set the new color to.  The color &lt;value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ange of 0-63 to allow access to the 64 colors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palette.  This allows you to alter the colors in you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enes.  Once a Set One Palette command is process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on the screen that correspond to the &lt;color&gt;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stantly to the new color value.  You may ob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g" effects by using this command. 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lways restored when a RIP_RESET_WINDOW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  The default 16-color RIP pal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COLOR        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PALETTE     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CODE       COLOR-CODE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         0  (00)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          1  (01)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          2  (02)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          3  (03)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          4  (04)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            5  (05)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            7  (06)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            20 (0K)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            56 (1K)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            57 (1L)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A            58 (1M)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            59 (1N)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            60 (1O)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            61 (1P)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            62 (1Q)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F            63 (1R)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rawing Mode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WRIT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mod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W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urrent drawing mode for mos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= 00 ... Normal drawing mode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01 ... XOR (complimentary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mode, things are drawn in the current drawing col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whatever is in the graphics viewport.  This is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operation in a GU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XOR mode, instead of changing each pixe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lor, the pixel is inverted (black changes to white,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, etc.).  Drawing the same item a second time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 This mode is useful for drawing something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imation.  The Rubber Band mode of most paint program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rent drawing position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m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m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ves the current graphics drawing cursor to (x,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use this to draw text at a certain point, but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IP_TEXT_XY instead.  This command is primari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evelopment which will make use of its ability to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position without physically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ext in current Font/Size/Color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T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T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isplays text at the current location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s set with the RIP_MOVE command.  The tex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ost recent settings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FONT_STYLE - font style (character set, directio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WRITE_MODE - drawing mode (normal o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COLOR      - drawing color (from the 16-color RIP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ing position is placed at the end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ext in current Font/Size/Color at specif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_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@ &lt;x&gt; &lt;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@0011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efficient combination of RIP_MOVE and RIP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is drawn at the specified location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s apply to RIP_TEX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urrent Font Style, Orienta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ONT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font:2, direction:2, size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Y &lt;font&gt; &lt;direction&gt; &lt;siz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Y01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urrent font, direction and siz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... Default 8x8 font (bit-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Triplex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... Small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... Sans Serif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... Gothic [old English]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...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Vertic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Normal,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... Magnification factor  2 (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... Magnification factor  3 (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... Magnification factor  4 (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... Magnification factor  5 ( x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... Magnification factor  6 ( x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... Magnification factor  7 ( x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... Magnification factor  8 ( 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... Magnification factor  9 ( 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 ... Magnification factor 10 (x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efault 8x8 font is bit-mapped and appears best whe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ize=1.  If you use a size greater than one,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making up the font are magnified, giving a jagged loo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r may not be a desirable effect.  The Scalable Fonts (1-4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 scalable "vector" fonts.  The two byte &lt;res&gt;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parameter that is intended for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single pixel on the screen using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X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single pixel in the current drawing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(x,y) graphics position.  This command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ness, but in practice it would be extremely in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uch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line in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L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L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line in the current drawing col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style, pattern and thickness.  The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0,y0) to (x1,y1) in the graphic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rectangle in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R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R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rectangle in the current drawing colo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ne style, pattern and thickness.  (x0,y0) and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two opposing corners of the rectangle.  If x0=x1 or y0=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ommand will draw a single vertical or horizontal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interior is not filled by RIP_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solid, filled rectangle using current fill color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B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B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fills a rectangular region with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tern.  No border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le in the current color and line thickness (no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_center:2, y_center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C &lt;x_center&gt; &lt;y_center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C1E18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ircle in the current drawing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ness.  The &lt;radius&gt; is in pixel units.  This command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s and will draw a truly circular circle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 circle (ellipse) like on other graphics systems. 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is currently based on the EGA 640x350 resolu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by both the GUI designer and the Terminal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take advantage of line patterns, but do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ness setting.  In other words, you can draw a circ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or a thin border, but not a dashed or dott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arc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nd_ang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O &lt;x&gt; &lt;y&gt; &lt;st_ang&gt; &lt;end_ang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1E1A18003G15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elliptical arc similar to the circular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 center of the ellipse is (x,y) and the 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starting from &lt;st_ang&gt; and proceeding counterclock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_ang&gt; (see RIP_ARC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radius is half the full width of the ellipse, the Y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the full height.  The ellipse is drawn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ness, but the current line patter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filled ellipse using the current fill and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_center:2, y_center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o &lt;x_center&gt; &lt;y_center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o1G2B0M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omplete filled ellips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ellipse is drawn using 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.  The outline of the ellipse is draw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lor and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ular arc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ircular arc, or a segment of a circle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at &lt;start_ang&gt; and terminates at &lt;end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starting at zero for the 3 o'clock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counterclockwise through a full circle to 3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 drawing begins at the &lt;start_angle&gt; and continues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wise to the &lt;end_angle&gt;.  A full circl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rt_ang&gt;=0 and &lt;end_ang&gt;=360.  This command recognize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 like the circle command does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angles are equal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elliptical arc, or a segment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begins at &lt;st_ang&gt; and terminates at &lt;e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starting at zero for 3 o'clock position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clockwise through a full ellipse at 36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 drawing begins at the &lt;st_ang&gt; and continu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&lt;e_ang&gt;.  A complete ellipsewill be displayed if &lt;st_ang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e_ang&gt;=360.  This command does not utilize "aspect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nature of an Ellipse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ular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"pie slice".  The slice is circular.  It ob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ame commands as the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 "elliptical pie slice".  It obe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s as the Elliptical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ustom "Bezier"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1:2 y1:2  x2:2 y2:2  x3:2 y3:2  x4:2 y4:2  cnt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Z &lt;x1&gt; &lt;y1&gt; &lt;x2&gt; &lt;y2&gt; &lt;x3&gt; &lt;y3&gt; &lt;x4&gt; &lt;y4&gt; &lt;c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Z0A0B0C0D0E0F0G0H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ovides customizable Curves.  Four "control poin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reate the shape of the curve.  The curves beginning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oint (x1,y1) and it ends at (x4,y4).  Points (x2,y2) and (x3,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necessarily "on" the curve, but are used to "pull"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rection.  The diagram below indicates how poin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tilized to form the desired curve.  Note that poin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ctually "on" the curve, but points 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*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                 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at points 2 and 3 are not actually "on" the curve, b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rameter of this command is the &lt;cnt&gt;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many "segments" the curve should be drawn i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is in fact, a straight line.  The more segments you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oother the curve may be.  If a curv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amount of "curviness" then a low "count"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curve drawing.  Bezier Curves use "floating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internally for its processing.  All paramters specifi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re simple integer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polygon using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P0301010509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multi-sided closed polygon.  The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using the current drawing 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npoints&gt; parameter is between 2 and 512 and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) coordinate pairs will follow, which is also the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lygon.  The polygon interior is not filled by RIP_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enclosed by the last vertex between xn,yn and x1,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you do not have to connect the end to the begin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utomatically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filled polygon, using drawing color,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p0301010505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identical to RIP_POLYGON, except that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filled with the current fill color an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outline of the polygon is drawn using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will get unusual effects if the lin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, creating a polygon with internal "gaps".  (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 regions that are "inside" the polygon an e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overlap are NOT filled.)  The interior fill does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ode, but the outline of the polyg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 Fills a given area of the screen with the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borde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F &lt;x&gt; &lt;y&gt; &lt;b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F2509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erforms a "flood fill" emanating from the given &lt;x,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The fill "oozes" in all directions up to &lt;border&gt;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rder itself is not changed.  Whatever is insid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the border color gets changed to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l pattern.  If the border color does not completely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,y&gt; point, the fill will continue to the edge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style:2, user_pat:4, thick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= &lt;style&gt; &lt;user_pat&gt; &lt;th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=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stablishes the current line pattern and thick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ubsequent graphics primitive commands.  There are fou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yles plus provisions for custom li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... Normal,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...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... Cen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...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... Custom Defined line (see about &lt;user_pat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 (these are the only availabl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... Lines are 1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... Lines are 3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&lt;style&gt; is set to a value of 4 (custom pattern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_pat&gt; parameter is used as a 16-bit representation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ne patte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ing                                           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pattern----&gt;   Binary coding       Hex    Decimal 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- - - - - - -    1010101010101010    AAAA   43690     0X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--       1111000011110000    F0F0   61680     1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most-significant-bit of &lt;user_pat&gt; is towar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the line or border that uses this fill patter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yle&gt; parameter is not 4, then the &lt;user_pat&gt;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fill style (predefined patterns),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pattern:2,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S &lt;pattern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S0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the current fill pattern and fill col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bsequent graphics fill operations.  There are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fill patter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Fill with background color (color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  Solid Fill (fi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  Line Fill ................. -----------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   Light Slash Fill .......... /  /  /  /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  Normal Slash Fill ......... // // // //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   Normal Backslash Fill ..... \\ \\ \\ \\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   Light Backslash Fill ...... \  \  \  \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   Light Hatch Fill .......... ###########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  Heavy Cross Hatch Fill .... XXXXXXXXXXX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   Interleaving Line Fill .... +-+-+-+-+-+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A    Widely spaced dot fill .... . : . : . :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B    Closely spaced dot fill ... :::::::::::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olor&gt; parameter is the fill color for subsequent fi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tive" pixels of the pattern become this color.  The "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become the current background color (color 00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).  Fill pattern 00 will set the entire fill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(In this special case, the fill col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user-definable fill pattern (custom)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1:2 c2:2 c3:2 c4:2 c5:2 c6:2 c7:2 c8:2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s &lt;c1&gt; &lt;c2&gt; &lt;c3&gt; &lt;c4&gt; &lt;c5&gt; &lt;c6&gt; &lt;c7&gt; &lt;c8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s11223344556677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 user-defined, custom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is pattern supersedes the predefined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ILL_STYLE.  A custom fill pattern is an 8x8 pixel arra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ixels should be drawn in the current fill color (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lor&gt; parameter here).  The other pixels in the fill area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background color (color 00, typic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eight parameters of this command, &lt;c1&gt; through &lt;c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bit-patterns for a line of the 8x8 pixel array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rised of 8 pixels.  The value of each parameter i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these 8 pix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2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3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4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5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6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7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c1 is the top, and the most-significant bit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IP_FILL_STYLE (predefined fill patterns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ILL_PATTERN (custom fill patterns) completely overr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rectangular "hot" Mouse Reg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um:2  x0:2 y0:2  x1:2 y1:2  clk:1 clr:1 res: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M &lt;num&gt; &lt;x0&gt;&lt;y0&gt; &lt;x1&gt;&lt;y1&gt; &lt;clk&gt;&lt;clr&gt;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M00001122331100000host comman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ies togethe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-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of text to be transmitt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a rectangular region on the screen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"hot" mouse area.  If the user clicks the [left]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ointing inside the region, then the terminal must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 string to the Host.  The (x0,y0) parame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left corner, and (x1,y1) MUST be the low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lk&gt; parameter, if 1, indicates that the reg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y inverted while the mouse button is down.  This offer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.  If &lt;clk&gt; is 0, the region will not be inver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lr&gt; parameter, if 1, will physically zoom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size and clear the screen.  This is useful if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structs the host to enter an area of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upport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is a Host command that gets sent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icked.  You may use a caret (^) to represent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, ^M for carriage return, ^G, ^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are limited to a maximum of 128 Mouse Reg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5-byte &lt;res&gt; parameter is RESERVED FOR FUTURE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zeros (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s all previously defined "hot"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"forget" all Mouse Regions.  Use 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Scene, so that one scene's Mouse Regions don't ge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1:2, y1:2, x2:2, y2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T &lt;x1&gt; &lt;y1&gt; &lt;x2&gt; &lt;y2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T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a rectangular portion of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display text, usually a long stream of text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a number of RIP_REGION_TEXT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be displayed.  The RIP_END_TEXT terminates thi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at least one RIP_REGION_TEXT command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nd the footer.  There may be as man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ignore the current font "direction"; al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isplay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"res" parameter is two bytes wide and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line of text in the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justify:1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t &lt;justif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t1This is a text line to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these commands may come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EGIN_TEXT and RIP_END_TEXT commands.  The &lt;text-str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word-wrapped in such a way that it will f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region based on the current font, font size,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ssible settings for the &lt;justify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... Don't right/left justify.  Left-justif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.. Perform right/left margin justification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xt except for the last line of a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of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text line falls off the bottom of the region, it is discard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ular Text Region does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dicates the end of a formatted text block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"end" commands is necessary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 rectangular screen image onto the Clipboard (as an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GE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C &lt;x0&gt; &lt;y0&gt; &lt;x1&gt; &lt;y1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C00112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terminal program to copy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fined by (x0,y0) to (x1,y1) onto an internal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se.  This combined with the Paste Clipboard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extremely powerful and efficient mechanis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-rate bandwidth limitations.  The (x0,y0) paramet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left corner of the region and the (x1,y1)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ower-right corner.  If the indicated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invalid, the command is ignored.  The Clipboar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y this command (the previous contents ar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&lt;res&gt; parameter is RESERVED FOR FUTURE US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s the clipboard (Icon) contents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U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mode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P &lt;x&gt; &lt;y&gt; &lt;mod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P0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the contents of the Clipboard (if any) and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onto the screen starting at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f (x,y).  If the right edge of the image would go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e command is ignored.  The Height and Width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recorded on the Clipboard, so this command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mode&gt; parameter defines "how" the image will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Paste the image on-screen normally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Exclusive-OR  image with the one already on screen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Logically OR  image with the one already on screen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Logically AND image with the one already on screen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Paste the inverse of the image on the screen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1-byte &lt;res&gt; parameter is RESERVED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contents of the Clipboard (Icon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WRITE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res:1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W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W0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the contents of the Clipboard and writ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.  This Icon file can be loaded later with a 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stamp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nstructs the terminal to store an Icon on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, or on some appropriate storage media. 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formation is not allowed in the file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.  If the clipboard is nonexistent (ie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cene), this command is ignored.  If an Icon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on disk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&lt;res&gt; parameter is RESERVED FOR FUTURE US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nd displays a disk-based Ic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mode:2, clipboard:1, res:2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I &lt;x&gt; &lt;y&gt; &lt;mode&gt; &lt;clipboard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I001101010button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terminal to read an Icon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 at the given upper-left (x,y) location.  If the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the Icon would make it go off the right or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 Icon will not be displayed.  The &lt;mode&gt; parame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s in which the Icon will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are identical to the RIP_PUT_IMAGE command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Paste the image on-screen normally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Exclusive-OR  image with the one already on screen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Logically OR  image with the one already on screen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Logically AND image with the one already on screen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Paste the inverse of the image on the screen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&lt;clipboard&gt; parameter is 1, then not only is the imag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, but it is also copied into the Clipboard.  If 0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a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ilename&gt; parameter must not contain any sub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must specify a valid Icon file name. 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located or an error occurs on the disk, then a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 screen indicating that the given Icon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.  This visual prompt indicates that something is ami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2-byte &lt;res&gt; parameter is RESERVED FOR THE FU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 many other previously mentioned reserv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ty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guments: wid:2 hgt:2 orient:2 flags:4 size:2 dfore: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ck:2 bright:2 dark:2 surface:2 grp_no:2 flags2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ine_col:2 corner_col:2 re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B &lt;wid&gt; &lt;hgt&gt; &lt;orient&gt; &lt;flags&gt; &lt;bevsize&gt; &lt;df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dback&gt; &lt;bright&gt; &lt;dark&gt; &lt;surface&gt; &lt;grp_no&gt; &lt;flag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uline_col&gt; &lt;corner_col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B0000010274030E000F080700000002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IPscrip command is probably one of the most compl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rotocol.  It defines how subsequent RIP_BUTTON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interpretted.  The purpose of this command is to define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nd how they operate.  Buttons can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, flags, and styles.  With the diversity of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can take on, complexity is a necessary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does not actually do anything visibl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, this creates an internal definition for the Butt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be used with RIP_BUTTON commands after the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Button can have an optional text label.  I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locations compared to the Button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&lt;orient&gt; parameter.  The actual text o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 with this command, it is specified whe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utton (see RIP_BUTTON below).  The value that &lt;orient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 of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      Display Label above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       Display Label to the Lef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    Display Label in the cent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       Display Label to the R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      Display Label beneat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hgt&gt; and &lt;wid&gt; parameters represent the fixed height an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(applies only to Plain Buttons).  If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zero, then this will represent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(its dimensions are not specified by the RIP_BUTTON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f these are set to zero, then the actual RIP_BUT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ecify the size of the particular Button (dynamic s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bevsize&gt; parameter is only used if the Bevel flag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ive, this parameter will determine how many pixels th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l should be.  This may be any value greater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arge number of flag values that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a great many effects.  There are two flag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 command, &lt;flags&gt; and &lt;flags2&gt;.  They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tables that follow in this Section.  You may combin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 in the first table together simply by adding the "Valu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 together and representing that number as a MegaNu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n this manual for a "Table of MegaNu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dfore&gt; and &lt;dback&gt; parameters are used with the text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fore&gt; parameter is the foreground color for the text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termine the color of the text label.  The &lt;dback&gt;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the dropshadow (if any).  This parameter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pecified the "Dropshadow" flag in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bright&gt;, &lt;dark&gt; and &lt;surface&gt; parameters are used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s and with the Special Effects styles (see &lt;flags&gt;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lors represent the hilighted color, the shadowe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surface color that is used in Special Effect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mbinations for these colors might be White, Dark-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Gray respectively for a "chiseled steel" appearanc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can contain a two-digit value representing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 that may be used in the RIP_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pecial effects colors, are two additio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used, &lt;uline_color&gt; which is used for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line (in the text label), and &lt;corner_color&gt;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colors of corners for things like the Bevel, Re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grp_no&gt; parameter determines which Button Group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 commands will be associated with.  Button Group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intain groups of Buttons for things like Radio Butto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x Buttons.  See the section entitled THE BUTTON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nformation on these modes, and what Button Groups can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can range anywhere from 0-Z (i.e., 0-35)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Checkbox and Radio buttons in the same group. --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may happen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&lt;flags&gt; are mutually exclusive.  For example,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"Plain", "Icon", or "Clipboard" flags chosen at o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assist you in determining which values can be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, the right-most five columns in the next two tables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cific flag can be used under a specific cond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cannot choose the "Hot Icon" flag if you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pboard Button.  Another example is that you cannot under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character in the label if it is not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contains the possible flag values for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Each of these values may be combined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site" group of flags.  See the preceding paragraph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explanation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DESCRIPTION OF FLAGS FIELD #1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Button is a "Clipboard Button"     N    Y    N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Button is "invertable"  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Reset screen after button click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Display Chisel special effect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Display Recessed special effect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Dropshadow the label (if any)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Auto-stamp image onto Clipboard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  Button is an "Icon Button"         Y    N    N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   Button is a "Plain Button"         N    N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   Display Bevel special effect 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  Button is a Mouse Button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   Underline hot-key in label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   Make Icon Button use Hot Icons     Y    N    N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92   Adjust vert. centering of label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84  Button belongs to a Radio Group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768  Display Sunken special effect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scribes the possible flag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ags2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DESCRIPTION OF FLAGS FIELD #2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Button is in a Checkbox Group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ilight Hotkey character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Explode (Zoom Out when clicked)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Left Justify Label (top/cent/bot)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Right Justify Label (" / "  / ")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 y0:2 x1:2 y1:2 hotkey:2 flags:1 res:1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U &lt;x0&gt; &lt;y0&gt; &lt;x1&gt; &lt;y1&gt; &lt;hotkey&gt;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U010100003200iconfile.icn&lt;&gt;Label&lt;&gt;Host Cm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hysically creates a new Button u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RIP_BUTTON_STYLE command.  You may have at mo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Mouse Buttons (you may have any number of non-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0&gt; and &lt;y0&gt; parameters for this command designate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Button.  This (X,Y) location may not b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lute" corner position of the Button, as it may be adju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ffects functions that are part of the 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1&gt; and &lt;y1&gt; parameters are only used for Plain Butt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specified a specific Height and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 command.  These parameters are us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 Buttons.  If the Height and Width in the RIP_BUTTON_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, then these two parameter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x0,y0) and (x1,y1) will be modified by the follow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YPE    X0 ADJ         Y0 ADJ         X1 ADJ         Y1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l          -bevel size    -bevel size    +bevel size    +bev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ss         -2             -2             +2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ken         0              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sel         0              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hotkey&gt; parameter is only used with Mouse Button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ode for the keystroke that will activate this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as a two-digit MegaNum.  If this character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label, and the Underline flag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, then the character will be underlined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lags&gt; parameter can be set to one of two values, 0 or 1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1, then the Button is already "selected".  By select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it is already clicked and should be initially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.  This is typically used for Radio Buttons and/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  This only affects the image.  The Host Comm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t to the host when a selected Button is dra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set to 0, then the Button will be drawn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for this command is somewhat different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previously described RIPscrip commands.  All othe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only have one text parameter.  This comm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from 0-3 text parameters.  The way RIPscrip accomplis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separating each block in the &lt;text&gt; parame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"&lt;&gt;".  This text parameter delimiter is not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ext block, but is necessary between the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, and the 2nd and 3rd blocks.  Here is an exampl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arameter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FILE.ICN&lt;&gt;TEXT LABEL&lt;&gt;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yntax of this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con-file][[&lt;&gt;text-label][&lt;&gt;host-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described as ICONFILE.ICN is actually the Icon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for the Button if it is an Icon Button.  If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Button, then this block will read "&lt;&gt;" all by itself (a "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EXT LABEL" block is actually the text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ly label the Button.  You may also specify a "null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 label (i.e., "&lt;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block of the &lt;text&gt; parameter is the Hos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ntains any text that should be sent to the Hos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clicked.  This may contain any Control Characters,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Text Variables or Template Definitions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"segmented" into multiple Host Command segm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ntitled HOST COMMANDS in thi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se Host Comm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ll of the blocks in the &lt;text&gt; parameter need to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examples of the valid combinations of text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EXAMPLE        DESCRIPTION OF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&lt;&gt;host_cmd    Specify all th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&lt;&gt;host_cmd        2 blocks specified; 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&lt;&gt;            2 blocks specified; no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              2 blocks specified; no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host_cmd             1 block specified; no icon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&lt;&gt;                1 block specified; no icon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                  1 bloc specified; no icon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&lt;&gt;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  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   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&lt;&gt;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  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 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flags:3 res:2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D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D00700text_var,60:?question?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create a text variable on the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the Terminal system).  A text variable is more fu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tion entitled HOST COMMANDS.  Simply put, a tex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ece of information assigned to a 1-12 character identif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ither be saved to a local database file (static variabl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y (dynamic variables).  Variable Identifiers can be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length.  You may use any alphanumeric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(_) in the identifier.  An underscore canno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nor can the first character of an identifier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lags&gt; parameter of this command combines three sepa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MegaNum flag that determines how the vari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rate.  Here are the possibl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   DESCRIPTION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1       Save Variabl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2       Cannot specify a blan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4       Non-interactiv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variable is flagged as "Save to Database", it become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system's actual configuration.  The valu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finitely until either changed, or manually erased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allow the user to enter a blank response. 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m to enter some piece of inform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lag determines whether the definition is inter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active definition will attempt to define the variab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exist, it pops the value up on the screen ask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if the value is correct.  If it does not exist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box will appear asking the user to enter som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on-interactive situation, the Client system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exists.  If it does, then nothing happens (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sponse is specified in this command, where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updated with the new information).  If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then this definition becomes interactive by defaul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ctually has to enter some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for this command is also segmented in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ike the RIP_BUTTON command is.  An example of 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 parameter for the RIP_DEFINE comman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_NAME,30:?What is your full name?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yntax of the Variable Define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-identifier[,field-width]:[?question-text?][default-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erent segments in this paramete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ction is the variable- identifier. 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optional field-width.  If the field width is omit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a value of  60.  You should limit the values of thi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identifier field-width parameter is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:).  The colon indicates that the variable identifi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and that the remainder of the text parameter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and/or the default response (if any).  If no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response is provided, the text parameter w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_VAR,width:" with no 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-text is specified by a question mark (?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text of the question, followed by a trailing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ormat of the question seg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?this is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text parameter consists of a default-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's contents.  It may be omitted if you wish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user must enter his/her own value instead of some "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the contents of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res:4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&lt;escape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&lt;escape&gt;0000this is a query $COMMAND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 Text Variable RIPscrip command instructs the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mediately respond with some piece of informa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stored (i.e., in a database), stored internally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ynamic information), or pre-defined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nique in RIPscrip in the fact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is used is NOT a printable character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haracter (ascii 27) to introduce this command as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urity.  Since the Query command can query the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ritical (potentially private) information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End-User to be able to Query another User's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his Address Information, or someth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want to otherwise divulge to unauthorized peop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BS'es do not allow the User to enter an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acter is ideal for this purpose.  Using an Escap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Host under most circumstances to be in contro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very flexible in that you can specif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Pick-List definitions, Text Variable insertion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 Template definitions.  See the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HOST COMMANDS for a more detailed explan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thes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put, a Query command will be immediately act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 when received.  The Query command's &lt;tex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any number of Host Command "segments", which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"how to" send data to the host, and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ata to sen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of query statements might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......................... Send a carriage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name is $FULL_NAME$^m  ... Send the text "M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&lt;insert-name-here&gt;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rriage return to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insert-name-her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whatever th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FULL_NAME$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entitled HOST COMMANDS for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s, and what you can do with the Qu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screen region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OPY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 y0:2 x1:2 y1:2 res:2 dest_lin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G &lt;x0&gt; &lt;y0&gt; &lt;x1&gt; &lt;y1&gt; &lt;res&gt; &lt;dest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G080G140M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hysically "copies" a rectang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reen up or down.  The &lt;dest_line&gt; parameter i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at is the destination scan line to receive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of the copy can overlap the original reg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on the same line.  You cannot move the image are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t all.  This command is designated for vertical scro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data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hardware restrictions, the X0 and X1 parameters must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ble by eight (8) (e.g., 0, 8, 16, etc).  If the X0 and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OT evenly divisible by eight, then the X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duced to the next most eight-pixel boundary, and th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ill be increased to the next eight-pixel bound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X0=14, and X1=38, then X0 would be adjusted DOWN to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1 would be adjusted UP to 40.  This i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graphical regio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image area is left on the screen (is not cleared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erform some kind of scrolling effec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lear the original area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tination region would place the image partially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entire command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local .RIP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AD_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res:8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R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R00000000testfil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remote terminal to playback a local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urrent execution of RIPscrip commands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 and the contents of the designated RIP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.  Regardless of whether or not the current RIPsc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across the modem is in the middle of a line or not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file will be assumed to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f a RIP_READ_SCENE command is located in a .R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the very last command on the line,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instead of a command delimiter (|). 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.RIP file will begin executing properly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s found in the correc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playback file can alter colors, fonts, or whatev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back of the file is complete, the remaining RIPsc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emporarily suspended will be resume execution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eared in the loaded playback file will remain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med code is processed.  In other words, if you chang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font in the playback file and leave them chang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effect during the resum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&lt;res&gt; parameter is reserved for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eleGrafix.  It should be set to "0000000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existing information on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E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mode:2 res:4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F &lt;mode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F010000testfil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queries the existance of a particular fi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type.  It is intended for use by Host system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Icon or RIP file exists on the remot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variety of ways you can query for filenames. 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etermines the method that this command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.  Note that this command instructs the termina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ponse to the Host immediately upon execu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is a listing of the possible values for &lt;mod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Simply query the existance of the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, a "1" is returned.  Otherwise a "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to the Host (without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Same as 0 above, except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fte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Queries the existance of 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, a "0" is returned to the Hos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If it does exist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is a "1." followed by the fil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).  The return sequence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An example of the retur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be "1.203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Queries extended return informa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a "0" is returned foll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If it does exis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ed to the Host is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size.date.time &lt;cr&gt;.  An example of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could be "1.20345.01/02/93.03:04:30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RIPscrip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NO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dicates that RIPscrip commands are 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terminal program to activate Mouse Regions, or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up Mouse Clicks without disturbing the natural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ise-immunity, the Host should transmit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NO_MORE command consecutively to make sure the messag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.  The terminal should also time-out if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or a while, and assume RIP_NO_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RIPscrip Commands under development (testing)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These commands are subject to change at will.  They are not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part of the official protocol specification.  These are just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advanced warning to give you an idea what will be part of the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specification in the future.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block transfer" mod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NTER_BLOC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0 (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proto:2 file_type:2 res:4 [filename:2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0&lt;escape&gt; &lt;proto&gt; &lt;file_type&gt; &lt;res&gt; 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0&lt;escape&gt;0001iconfile.icn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auto-initiate any desi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  The &lt;filename&gt; parameter is optional, and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replaced with a "&lt;&gt;" parameter (end of str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proto&gt; parameter is the file transfer protocol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, and the protocols they refer 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PROTOCOL            FILENAM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Xmodem (checksum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Xmodem (CRC)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Xmodem-1K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Xmodem-1K (G)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Kermit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Ymodem (batch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Ymodem-G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Zmodem (crash recovery)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ile_type&gt; parameter determines what types of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during the block transfer.  The following valu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&lt;file_type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 OF BLOCK TRANS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.RIP file sequence (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.RIP file sequence (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.ICN file sequence (store them in prop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.HLP file sequence (store it, and auto-load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MPOSITE DYNAMIC file sequence (batch prot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ACTIVE DYNAMIC file sequence (batch prot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&lt;filename&gt; is specified or not, this comm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&lt;&gt;" sequence after the filename (even if omitted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how it would look with and without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0B0101filename.icn&lt;&gt; ... With filename field (Xmodem-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0B0604&lt;&gt; ............... w/o  filename field (Z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&lt;file_type&gt; of 4 &amp; 5 (COMPOSITE DYANAMIC fil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what different than the non-batch transfer method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uploaded to be individually processed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.  If you use extensions other than .RIP or .IC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is not available to you as the necessary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be processed.  Any files that are "downloaded"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YNAMIC mode are placed into the appropriate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urther processing is performed.  .RIP files that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stored" and are not played back in COMPOSITE DYNAMIC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DYNAMIC mode, they are stored and played back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command must be terminated with a carriage retur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bar (|) command delimiter cannot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from a subsequent one on the same lin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this command must be the last command o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tocol must begin on the very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HOST COMMANDS - A TUTORIAL &amp; REFERENCE SECTION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use regions, Buttons and Text Variable Query a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Terminal/Paint programs and how they react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ways.  To accomplish this, there are sev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that permit you to do special actions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  In effect, an "action language" of s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ctions go into the available "action language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various a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trol-Charac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-defined Text Variables &amp; User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op-up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 Host Command "Template" system for adde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Query text variable contents (pre-defined &amp; user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CONTROL CHARACTERS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BBS'es will allow you to use control charact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Regardless of that, the capability to send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exists in your Keystroke Macro edito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Contro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TROL CHARACTERS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... Beep          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... Clear Screen (Top of Form)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... Carriage Return           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... Break (sometimes)  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... Backspace        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... Escape character    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... Pause data transmission      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... Resume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TEXT VARIABLES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feature of RIPaint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.  A text variable is a piece of text that both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Pterm know something about.  For example, the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$ is known to represent the current Date on your PC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sk your PC what the values of one or more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nd if your Terminal knows that particular Tex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Text Variables.  There are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hat RIP products will ALWAYS know about. 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r Text Variables that can contain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at the User entered at the time the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For example, the BBS might ask you w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FULL_NAME$ variable is, and if RIPterm doesn't know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 field on the screen and ask you about it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 will remember that piece of information for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 by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t any place that allows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ing of the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$ ... Date in short format (eg, 12/1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displayed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TE$ = 12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.  It will be not abbreviated (eg, "Nov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ONTH$ =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ONTHNUM$ ... Month (in format 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nth.  January=01 and December=12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values for $MONTHNUM$ can range from 0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ONTHNUM$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Y$ ... Day in numeric form (eg,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y of the month.  Possi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re from 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Y$ =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OY$ ...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of the current Year.  Since a year contains 365 day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Leap-Year where it contains 366), then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DOY$ can be are 001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DOY$ =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YEAR$ ... 2 digit year (without century)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YEAR$ =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YEAR$ ... 4 digit year (with century) (0000-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four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present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FYEAR$ =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ME$ ... Time in standard format (eg, 12:03: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will be in military format (hours from 0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TIME$ =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UR$ .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Hour.  This variable may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1-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HOUR$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Hour in military format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ange anywhere from 00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MHOUR$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IN$ ... Minutes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Minutes in the Hour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IN$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C$ ... Seconds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Seconds of the Minute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SEC$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MPM$ ... Returns either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either "AM" or 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AMPM$ =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TIME$ ... Date &amp; Time (eg, Sat Dec 19 14:38:50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.  The format is somewhat different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/date notation.  The format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TETIME$ = Sat Dec 19 14:38:5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MEZONE$ ... Time Zone or "NONE" if unknown (eg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a word/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Current Time-Zone you are in.  Thi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ything like "PST" for Pacific Standard Time, "EST" fo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ime, etc.  If the Time-Zone is not set on your P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ll respond with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TIMEZONE$ =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OW$ ... Day of week fully spelled out (eg,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.  The name will be fully spell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n be any of the values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OW$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DOW$ ... Abbreviated Day of Week (eg, Mon, Tu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, in abbreviated form.  This variab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values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ADOW$ =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DAY$ ... Weekday where 0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on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Number of the Day of the Week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-6, where 0=Sunday (the first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WDAY$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53 under these circumstances.  For this Variable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WOY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53 under these circumstances.  For this Variabl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WOYM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IPVER$ ... RIPterm version (eg, "RIPSCRIP0145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key-phr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dentify a RIPterm software package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a Host BBS to detect what version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your Terminal can support.  When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it will respond back with "RIPSCRIP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Version Number (eg, 01.45.00), without 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RIPVER$ = RIPSCRIP01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TBAR$ ... If Status Bar is on, returns YES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"YES"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currently On on the Terminal.  If the Status B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, then this Variable will b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TATBA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$ ... X Mouse location   (format: 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for reporting the current X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the BBS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or a game on the BBS) to deteri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.  Only the X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BBS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$ =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Y$ ... Y Mouse location   (format: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for reporting the current Y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the BBS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or a game on the BBS) to deteri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.  Only the Y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BBS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Y$ =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Y$ ... X/Y Mouse Location (format: XXXX: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X and Y locations of the Mouse Cursor.  A colon (: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parate the two values.  Either the X or Y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0000-9999 depending on the current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this value takes on is: 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Y$ =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YM$ ... X, Y &amp; button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Y Mouse Cursor location, and a statu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s are pressed (if any).  The format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XXXX:YYYY:LMR where XXXX is the X curso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0000-9999.  YYYY is the Y cursor locatio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-9999.  Finally, LMR stands for Left/Middle/Right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buttons are depressed (clicked),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ill contain a 1.  If a button is NOT depress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YM$ =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(X,Y) location of the cursor is (0123,02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 Left and Middle buttons are depressed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$ ... Mouse Button Status: LMR (eg, 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3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what the Status of each Mouse Button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n work with either 2-button Mice, or 3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event, the format of the code is LMR where L=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=Middle (if any), and R=Right.  If any of the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ed (ie, clicked), then the code for that butt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1".  If the button is not depressed, it is a "0".  So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100" would mean that the Left Mouse Button is de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$ =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STAT$ ... Mouse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"YES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installed on the RIPterm computer.  If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this variable will contai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STAT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BARON$ ... Turn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.  In this respect, it is considere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.  It evaluates to a null string (nothing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purpose in life is to enabl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BAR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BAROFF$ ...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.  In this respect, it is considere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.  It evaluates to a null string (nothing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purpose in life is to disabl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BAR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ext Window (much like a Clear Screen code do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particularly useful in Host Commands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ouse area, and after it is finished clicking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text window THEN transmit the remainder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E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raphics Window (much like a Reset Windows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particularly useful in Host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 Mouse area, and after it is finished cli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rase the graphics window THEN transmi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EG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KILL$ ... Kill all Mouse Field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also an "Active Text Variab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hat it doesn't transmit anything per s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do, is upon execution, it deletes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Mouse Fields exactly like the 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  The net benefit of this is that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ouse Button, the Mouse Fields are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remain on the screen so that the fiel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re-defined quickly and easily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transmit an identical 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KILL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EEP$ ... Beeps the terminal (like a CTRL-G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Active Text Variable.  It's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fe is to issue a Beep to the Terminal, thu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TRL-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BEEP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LIP$ ... Makes a short "blipping" sound (like a B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e Text Variable is much like the BEEP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the sound produced is different. 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ound more akin to a "barrier" sound;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like you're running into a wall 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BLIP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USIC$ ... Makes a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e Text Variable also produces an Audio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that is generated is a cheerful sound,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ind of success.  The sound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you would hear when you receive a successful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achieve a connection when dialing the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POP-UP LISTS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ce that you can use a Text Variable, you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nique feature of RIPscrip - Popup Pick-Lists.  A Popup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simply a list that pops up allowing you to choos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available values.  Whichever entry in the lis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serted into your Keystroke Macro in plac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Popup Pick-Lists, you must define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your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is created by putting the special Lis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renthesis (( and )).  The list instructio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Question, followed by one or more entries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For example, ((Send Email to?::Sysop,Cosysop,Joe))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 list asking you "Send Email to?", giving you th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if you hit &lt;ESCAPE&gt; instead of pick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then nothing will be inserted into the text of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dicate that the user MUST pick an entry by putt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erisk (*) at the beginning of the ques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*Send Mail to?::Sysop,Joe)).  This would make it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hoose 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examples, SYSOP, COSYSOP and JOE are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that are inserted into your Macro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ame things that are displayed in the List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omething else instead of the actual "return text"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List Entry, add a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((Send Mail To?::Sysop@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feature of Popup Pick-Lists allow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each entry to be hilighted (thus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racter to activate the entry), simply put a tilda (~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(_) before and after the keystroke.  For example "_S_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ilight the "S" in "Sysop".  You can hiligh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but only the first one will be the active hot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the second tilda or underline, the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ill be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a Tilda or an Underline in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command (not the description),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ill be automatically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when it gets transmitted to the 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not what you would want to do. 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Hotkey features on List Ent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specify a Question, the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k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hoose one of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pecify up to twenty List Entr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*Send E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ysop,Joe,Mike,Geor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HOST COMMAND "TEMPLATES"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somewhat complex in nature, but ultimat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ng run when creating interactive mouse-driven GU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imes you might want a Button on your screen to do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situation, but to do something complete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ituation.  In the past, this required hav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 for each different function that this Button n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bersome method is "history" with Comm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emplates are probably best described with a brie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ay that you have a menu screen for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your public message forums.  On this menu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for each forum on your system, and at the same ti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for READ, WRITE, ERASE, MODIFY, etc.  Now, how ca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/WRITE/etc buttons work differently for each Fo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ther refine our example, let's say that if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or Forum #1, it should send the command "S FORUM1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select that forum.  After that, simpl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r WRITE buttons will read through the current section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you want to interactively move about on the menu quick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ach of the Forum selection buttons define a templat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will instruct RIPscrip how to process the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the Forum #1 button would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mplate will return "S FORUM1" followed by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ever button is clicked,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text variable $?$ is only used in Command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used to indicate "insert the text into the template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ferences the text of some other button that was clic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uffing it's data INTO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actually go about defining templa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now how they work, interact and how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up to 36 different templat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ifferent and can all be active at the same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36 templates correspond to a Button Group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Command).  Templates can be defined and/or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rder.  In other words, you can have a template #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nd 32, but none of the others defined.  Templat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ntil re-defined by anoth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mplate, when asked for a Host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Templat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5:] at the beginning of the command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reate template #5 with the following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  Remember, a $?$ is considered a "macro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ome text into this template from some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emplate numbers are 0-9, A-Z.  So,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emplate defini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9:]S FORUM2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:]S FORUM3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make a button "feed its command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, you do so in a format similar to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, but with a subtle difference. 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 (:) in the template referenc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ys, take the text "HELLO" and feed it int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0, and send the final result to the BBS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it is to create and reference template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lon or o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Template referenc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 at the beginning of your Host Comma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be a "normal Host Command"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tuffed into any templates.  For completen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[]HELLO to send the word "HELLO"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going through any templates (a "null"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other words, using a [] or using nothing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ing, don't use any template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G ONE TEMPLATE RESPONSE INTO ANOTHER (TEMPLATE CH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examples we showed how you can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mand of one button through a sing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This is the "simplest case" of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As part of the "big picture" of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ually "chain" the input of one temp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emplate, into another, so on and so f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ansmit the result of all composite template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ost as one big command.  After all is said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mplate processing, the text buffer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where from 0-4095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in one template into another, follow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372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eed the word "HELLO" into template #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to template #3, then that result into template #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inally the result will be stuffed into Templat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result will be then transmit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from 0-36 different templates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operations.  You MAY use the same temp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ce in the same chain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37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at template #0 is used twice, both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nd of the processing.  This feature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, is provided for completenes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mbed the contents of one Templat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(or into a Host Command) by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 $?x$ where "x" is the Templat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  This command functions much like the inser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$?$ does, but gives you a great deal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o embed one template inside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template can contain text variables,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such things.  It can even have anoth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in it as well, but that sub-embedd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have ANY text variables, or any speci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n contro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m it up, an embedded template can hav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n it, including other embedded templa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s in an embedded template are expan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ick lists, control characters and the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mbedded template INSIDE an embedded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epest embedded template will have NO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done on it - ie, the tex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verbatim, exactly as it appears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emplate that is referenced is not ye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mbed command will be skipped (ie, blank)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embedded template doesn't refer to a Radi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Groups are "dependencies" in this manner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ries to embed a Template from a Radio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ocessed if a template in that area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yet.  Embedded templates from Checkbox Grou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kipped if none of the check-box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S, PICK-LISTS AND CONTRO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ext Variables, Pick-List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in any template definition, or referen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such that, a text variable is transl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value when the template is being processed,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mplates are processed.  The net result of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one template to construct another templ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list, text variables, or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you cannot "nest" text variabl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ists, or control characters.  You can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any or all templates used in a give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, but they are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OME TEMPLATE-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everal examples of different templat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tended to give you ideas on how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Z^m       ... Used to download a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D $?$ X^m       ... Used to download a fil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]FILENAME.ZIP     ... Use this with #0 to down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FILENAME.ZIP     ... Use this with #1 to down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, template #0 is used for down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.  Template #1 is for downloading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ich FILENAME.ZIP button you click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download it with one protocol or with an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es on which template you referenc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 to the BBS if you clicked on the butt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FILENAME.ZIP 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  D FILENAME.ZIP X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      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X^m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Y^m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B^m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Z^m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1.ZIP    ...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2.ZIP    ...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3.ZIP    ...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is a bit more involved.  It brings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"radio buttons" into the picture. 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part of the Button command.  A Radio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having a list of options on your screen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ich can be active at any one tim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s with Radio buttons, you can quickly and ele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a menu that can do one thing in one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totally different in another mod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bove menu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cols:                Download which fil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/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\| X-Modem              |  |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             |/\|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(batch)      |  |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Z-Modem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BEGIN DOWNLOAD NOW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$?$ text variable inside a templat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using it only once.  In fac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many times in your template definition as you 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under many circumstances where the use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same th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example #2, a group of Radio Button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side of the screen to determine whi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ed.  In that example, there was no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rbitrary filename to download.  You were only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one of three given files.  What would be perfect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 have the ability to pop-up a question to the us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name they wanted.  The solution is easy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variable that hasn't been defined yet!  To illust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xample could be modified to accomodat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      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X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Y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B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Z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1.ZIP    ...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2.ZIP    ...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3.ZIP    ...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$FILENAME$      ... Button to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might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cols:                Download which fil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/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\| X-Modem              |  |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             |/\|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(batch)      |  |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Z-Modem              |  | En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BEGIN DOWNLOAD NOW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addition of the "Enter Filename" butt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that button, it would first try to replace $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ext variable.  It will find that such a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and will then pop-up the following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Enter "FILENAME"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___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typed in "DEMOFILE.TXT", then tha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where $FILENAME$ was located, then it is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#0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DEMO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that is then stuffed through Template #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following return string se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DEMOFILE.TXT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n example,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TEXT VARIABLE CREATION, AND QUERY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in preceding sections, Text Variables we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"pre-defined" variables, or as "User Variables".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variables are variables that RIPscrip products kn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"out of the box".  They will always know wha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, from the day you install them.  User Variabl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are variables that you, the user of RIPscrip products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ach th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USER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is a Text Variable that RIPscr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 exists.  They are custom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information that the RIPterm user will fill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riable already contains information, a BBS will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told [IF TOLD TO DO SO] what that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user having to intervene (ie, transpare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Text Variabl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ULL_NAME$    ... What i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MPANY_NAME$ ... What company do you wor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AGE?          ...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ATEOFBIRTH$  ... What is your Date of 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HONENUMBER$  ... What is your Day-time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Variables will "keep track" of these respons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erminal program end.  You can tell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se values "permanently" in a disk-file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 only during the current online session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fined as "temporary" where they are not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a brief mo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is ability is configurable so that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ither interactive, or automatic. 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does NOT prompt the user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variable has not yet been defined. 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, a pop-up question will appear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rticular question, thus defining the tex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change is "interactive", the data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editor box, asking you if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, simply tap &lt;ENTER&gt; and the retriev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BBS for you.  If it is not correct, or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created yet, just type it in and tap &lt;ENTER&gt;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automatically, and sent to the BB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USER VARIABLES BE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an example.  Let's say you are a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arge RIPscrip BBS.  As you have read, RIPscrip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"database like" ability on the terminal-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.  If you can alter your BBS to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IPscrip "text variables" built in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alling your system automatically fill-in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Imagine if a user could "sign-up"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type more than a single keystroke (ie, "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correct").  With User Text Vari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this 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of defining User Text Variables in RI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either "Define Text Variable" command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ext Variable Queries, a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scrip command "Define Text Variable" is b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command with the User.  The RIPscr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define a "User Variable". 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iece of information that the System Operator d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  You may specify a question, a default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many characters long the respon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"define command" has been sent to the Termin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terminal] pops up an appropriate question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creen asking him the desired question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a particular Text Variable.  If you did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stion, a suitable "default" ques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has entered his response, it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 How long it is saved depends on how the BB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.  The BBS can tell the terminal "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isk forever".  The BBS may als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"don't save this to disk, but remembe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r connection with our BBS is lost"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saying, "don't remember this valu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imply pop-up a question on-screen, and se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NOW - ie, don't save it at all - just enter i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know how to define information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 the last method of ask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ext variables.  This feature is called "data que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Query is a generic "query" command that can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one or more questions, and tell it how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back to the host.  This command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n-button situations where you do not wan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licks on a button to get your data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Query is actually a special RIPscrip comm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ask the contents of one or more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EXT VARIAB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a simple example.  Let's say that you want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gram some address information. 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ith the following query (remember, the query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HOW to send the data back to th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ULL_NAME$^m$COMPANY$^m$STREET_ADDR$^m$CITY$, $STATE$ $Z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query the terminal the contents of 6 tex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mat them in a manner similar to any norma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velope.  The results of this query might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host (again, your mileage may v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 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ext variable is queried, and it has not been defin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p-up question will appear asking the user to fill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