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FDEMO is a fully functional door designed to demonstrate some of th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DoorFrame.  To compile it, load DFDEMO.BAS into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B DFDEMO /L DFRAME /CMDDFDEMO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has finished loading, you may either run it while in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HIFT-F5 combo or you may compile it using ALT, R,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demo from the command line after compiling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FDEMO DFDEMO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DFDEMO.EXE, DFDEMO.CFG, and DORINFO1.DEF are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MICRONET.ASC and MICRONET.ANS must also be there for the SEND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