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Partn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er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0, 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Be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5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ir Oaks, CA  95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Partner is provided on an "as is" basis without warran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ind expressed or implied. In no event will Acropolis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iable to you for any damages, including any lost profits, l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s or other incidental or consequential damages arising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use of or inability to use the program, even if Acropol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has been advised of the possibility of such damages, o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Partner is copyrighted by Acropolis Software.  You're encoura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ive copies to your friends and upload it to bulletin boar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sale of the program for profit by anyone except Acropol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is strictly prohibited.  With the exception of a small f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uplication. That fee does not register you as a us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Partner.  If you like PrintPartner and find it useful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to register as a user with Acropolis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"REGISTRATION" in this document for registration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Partner comes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.EXE             The PrintPartne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.DOC            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TOPP.EXE         PrintMaster+ to PrintPartner conver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GPH       Standard graphic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NO.GPH           An extra graphic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NOUV.FON        Art Nouv fon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L.FON          Basel fon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S.FON         Circus fon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BX10.FON         CMBX 10 fon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BAY.FON       Greenbay fon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TON.FON        Houston fon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IBU.FON         Malibu fon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CLOUD.FON        McCloud fon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OVA.FON         Padova fon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DIEGO.FON       San Diego fon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FON           Scanner fon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IMG.PDR       Printer driv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MSP.PDR         Printer driv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.PDR          Printer driv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24.PDR         Printer driv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give copies of this program away you MUST include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their original form.  Distribution with one or mo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missing or altered in anyway is strictly prohib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         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     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      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rive    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        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  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ners         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s           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s       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toPP Utility    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Notes      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    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naire     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Partner is a program to allow you to make printed bann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s, and calendars for any event that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ners can have a graphic on either end and use any fon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.  Additionally PrintPartner attempts to smooth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raphics to make them look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s may have any number of two different graphics you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y be placed anywhere on the page you wish.  Each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can be of a different font if you wish and may be siz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ed to you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s can be for any month in any year from 1980 to 2098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month name in any font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Partner allows you to save and reload any of your cre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s that PrintPartner is know to suppor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Imagewriter    Epson RX-80            Star NX-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zen MSP-10/15    IBM Proprinter X24     Generic 24 p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zen MSP-20/25    Microline 190 Series   Generic 8/9 p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zen MSP-50/55    NEC P5/P5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FX-80/85       NEC P6/P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LQ-2500        Panasonic KX-P1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LQ-510         Star NX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are not necessarily the only printers suppor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Partner but they are the ones that I know the drivers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.  If you have a printer different than the ones listed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good chance that one of them will work with i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have a different printer that works with one of the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let me know what printer you are using and which driv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sing with it so that I can update the list and make it eas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ther in later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of PrintPartner i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ubdirectory on your hard drive for PrintPartn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recommend 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&gt; MD 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change to the new directory and copy the file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Partner disk into it.  The following example i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Partner disk drive A: if you have the disk in drive B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the A:*.* in the example with B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&gt; CD P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PP&gt; 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lso have the disk of extra fonts and graphics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Partner disk with the extras disk and repeat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ow have PrintPartner installed on your hard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up PrintPartner just make sure you are in the 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type PP and press the &lt;RETUR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ONL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floppy drive system make a copy of the PrintPartne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isk of extra fonts and graphics if you have it.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away your original disks in a safe place and use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PrintPartner on a floppy only system you should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Partner disk in the floppy drive and type 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main menu you are presented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NER MAKER                To create and print a b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PAINTER                To create and print a 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KER              To create and print a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             To configure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PRINTPARTNER           To quit PrintPart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and any of the other menus you use the cursor arrow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the lighted bar around the menu and press the &lt;RETUR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to select the highligh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section of PrintPartner allows you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that you wish it to use. 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LINE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LINE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menu item will bring up an alphabetical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upported printers.  At the top of the screen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e the name of the currently selected printer if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select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to move around the listing to selec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r one that is compatible with your printer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RETURN&gt; key when you have it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LINE 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 printers are created equal.  Even with two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ame model things might be configured differen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people configure their printers differently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pplications they use PrintPartner allows you to set i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it will either send line feeds after each lin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option will cause PrintPartner to try and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st picture on your printer.  If the picture prints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're in luck and have selected the right driver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(if your printer was listed and that driver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 it please notify me and enclose a sample of w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printed).  If your printer isn't listed, one of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may work with it.  Most printer use the same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inted picture doesn't look right check thi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If it is not an intelligible image you may have the wr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l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If there are blank lines select the NO LINE FEED op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ry the test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If the pictures prints all on a single line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LINE FEED option and try the test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If you have tried all the printers and none of them wor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inter just may not be support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s the configuration menu and returns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 the configuration you have selected will b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e PP.CFG.  If you are using a floppy disk setu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look at the configuration file with the MSDOS "TYPE"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e which printer driver file it is using for you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hen delete the others to make more room on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aving your work or adding extra fonts or picture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copy of the PrintPartner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nner section of PrintPartner allows you to print banner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ccasion.  Each banner can be done with any font you lik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have a graphic at either 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nner section presents you with the following 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BANNER              Clear the current banner from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GRAPHIC           Select graphic for the start of the bann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GRAPHIC          Select graphic for the end of the bann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NER FONT             Select the font to print the banner 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NER TEXT             Enter the text for the bann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BANNER            Print the current bann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BANNER             Load an old banner from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BANNER             Save the current banner to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BANNER             Exit banner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lection will clear out the settings for the current b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ne you have loaded or decided to start again from scr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GRAPH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GRAPH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selections allow you to select the graphics to plac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s of the banner.  "FIRST" is the graphic that comes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and "SECOND" is the graphic that comes after the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one of these options,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of the graphics files on the disk.  As with all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, use the up and down arrows to highlight the select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and press the &lt;RETURN&gt; key.  If you are using PrintPart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floppy disk only system and want to use the graphic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disk (such as the extras disk) remove the PrintPart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rom the floppy drive and replace it with the other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selecting one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selected one of the graphics files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with a list of the pictures in that file, use the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to move around the menu.  You will notic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on the right hand side of the screen chang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for the current selection.  If there are more pic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will fit on the menu there will be a selection at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ist "NEXT PAGE".  This option will move you to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of pictures to choose from.  Once you find the pictu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press the &lt;RETUR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NER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lection will allow you to select the font to pri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ner in.  After selecting it a screen will appear show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the fonts and a picture of each of them.  As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keys to move around the list the picture on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 side of the screen will change to show the font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.  If there are more fonts than can be listed o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 choice of "NEXT PAGE" at the end of the menu. 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take you to the next screen full of fonts to choose fr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PrintPartner on a floppy disk only syste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use the fonts from another disk (such as the extras dis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the PrintPartner disk from the floppy drive and replac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other disk before 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the font you wish to use highlighted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ETURN&gt; key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N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lection will allow you to enter the text for the ban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ndow will pop up for you to type the text into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up to 255 characters for the text of the banner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d already entered text or loaded an old banner from disk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that was already entered will be in the window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lection will print the banner that you have 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stop the printing before the banner is fin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&lt;ESC&gt; key.  You will be asked if you want to ab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or not.  Answering &lt;Y&gt;es will stop the printing and fo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to the beginning of the next page.  Answering &lt;N&gt;o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PrintPartner to continue the printing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in a saved banner.  You will be presented with a menu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ner files on the disk, if there are no banner files on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told 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PrintPartner on a floppy only system and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a banner from a different disk, remove the PrintPartner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place it with the data disk before selecting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current banner you are working on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file name to save the banner to.  Enter it and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ETURN&gt; key.  If you enter a bad file name or there is tr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the banner file PrintPartner will inform you of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PrintPartner on a floppy only system and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 banner to a different disk, remove the PrintPartner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place it with the data disk before 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he banner maker function of PrintPartner and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gn section of PrintPartner allows you to print sig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any event, happening or information you wish to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sign can be done with any font you like and ma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onts on each line.  Additionally you can select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graphics and place them anywhere on the page in as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places as you li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gn section presents you with the following 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SIGN                Clear the current sign from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EXT              Enter the text for the sig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1               Select the first graphic for the sig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2               Select the second graphic for the sig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SIGN              Print the current sig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SIGN               Load an old sign from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SIGN               Save the current sign to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SIGN               Exit sign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lection will clear out the settings of the current 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ne you have loaded or decided to start again from scr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will allow you to enter the tex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.  When you first select this option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ist of the available fonts to choose from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PrintPartner on a floppy only system and want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 from a different disk remove the PrintPartner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it with the other disk before 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select the font for the sign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creen to enter the text of the sign on.  At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 of the screen is a menu area separa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part of the screen by a line.  It lists the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o effect the each line of text.  Above tha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ntry area.  Along the left hand side of the screen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rea.  The formatting information for each l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this area.  First is the font name, follow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ormatting CNTR (Centered), LEFT (Left justified), and R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ight justified).  Following that is the scaling for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1 means normal size, *2 means two times the normal size, and *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ree times the normal size for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up and down arrow keys to move from line to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ign and type in your text.  PrintPartner will only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enter as much text as will fit on the line, so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more text that can be printed with the fo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ize it will simply stop allowing text to be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ess &lt;RETURN&gt; to move to the next line or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or up arrow to move to a differen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on a line you can use the function keys to a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ine.  From the list of command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you can do the following to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: Change fo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will bring up the font selection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ain and allow you to select a different font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is line of the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: Change 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will change the scaling size of the fo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it will increase the size from normal siz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wo times normal, to three times normal.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again will return to normal size.  If increa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ize of the font will not allow all of the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line to printed the end of the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opped until it will fit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: Clear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will erase all the text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: Center/Left/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will change the justification of th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it will cycle from Center to Left to Righ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back to C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: Delet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will delete the current line from the sig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process the lines below the current lin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mov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: Insert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will insert a new blank line into the sig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below the current line.  The new line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format setting (font, size, justification)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the text entered to your satisfaction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key to return to the main sign painte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 1 and GRAPHIC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 will allow you to select and position the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sign.  You can select up to two different graphic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either "GRAPHIC 1" or "GRAPHIC 2" and position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hand anywhere on the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one of these options,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of the graphics files on the disk.  Just like with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menus, use the up and down arrows to move to th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and press the &lt;RETURN&gt; key.  If you are using PrintPart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floppy disk only system and want to use the graphic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disk (such as the extras disk) remove the PrintPart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rom the floppy drive and replace it with the other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selecting one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selected one of the graphics files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with a list of the pictures in that file, use the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to move around the menu you will notice that the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right hand side of the screen changes to the pictur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election.  If there are more pictures then will fi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here will be a selection at the end of the list "NEXT PAGE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move you to the next page of pictures to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.  Once you find the picture you want press the &lt;RETUR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 have the graphic selected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new screen and menu that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ing for the graphic.  On the left hand side of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he menu and on the right hand side there is a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hows the size of the graphic at the different sc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s in relationship to the printed page.  Use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select one of the options and press the &lt;RETUR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will be presented with the positioning screen. 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hand side of the screen is a list of the keys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ositioning your graphic and to the right is a repres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age with a flashing box in it.  The box represent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.  You can use the arrow keys to move the graphic a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.  Use the arrow keys by themselves to move the graph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ly and use &lt;SHIFT&gt; key with the arrow keys to mov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quickly.  Once you have the graphic where you wan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&lt;RETURN&gt; key and a box will be placed ther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ing box will return to the center of the screen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move the box around and place another copy of the graph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  Keep doing so until you have all the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ed where 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electing the other menu option you can select and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ond graphic on the screen.  The process is the same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for the first, but when you get to the positioning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otice boxes made out of dotted lines.  These bo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 the positioning of the other graphic that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and positio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lection will print the sign that you have entere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stop the printing before the sign is finishe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ress the &lt;ESC&gt; key.  You will be asked if you want to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ing or not.  Answering &lt;Y&gt;es will stop the prin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the printer to the beginning of the next page.  Answ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&gt;o will cause PrintPartner to continue the printing whe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in a saved sign.  You will be presented with a menu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 files on the disk, if there are no sign files on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told 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PrintPartner on a floppy only system and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a sign from a different disk, remove the PrintPartner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place it with the data disk before 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current sign you are working on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file name to save the sign to.  Enter it and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ETURN&gt; key.  If you enter a bad file name or there is tr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the sign file PrintPartner will inform you of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PrintPartner on a floppy only system and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 sign to a different disk, remove the PrintPartner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place it with the data disk before 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he sign painter function of PrintPartner and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endar section of PrintPartner allows you to print calend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month from January 1980 to December 2098!  You can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ont to be used to print the calend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endar section presents you with the following 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MONTH            Select the month for the calend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YEAR             Select the year for the calend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FONT             Select the font to print the calendar 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CALENDAR          Print the current calend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CALENDAR           Load an old calendar from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CALENDAR           Save the current calendar to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CALENDAR           Exit calendar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lection will bring up a menu listing all the month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.  Use the arrow keys to highlight the month you wa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endar for and press the &lt;RETURN&gt; key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lection will bring up a menu listing all the yea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Partner will allow you to print, from 1980 to 2098.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keys to highlight the year you want the calenda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the &lt;RETURN&gt; key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lection will allow you to pick the font to pri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endar's heading in.  After selecting it a screen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ing a list of the fonts and a picture of each of them.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 the arrow keys to move around the list the pictu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hand side of the screen will change to show th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highlighted.  If there are more font than can be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one screen at the end of the menu there will be a choi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EXT PAGE" selecting it will take you to the next screen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onts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PrintPartner on a floppy disk only syste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use the fonts from another disk (such as the extras dis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the PrintPartner disk from the floppy drive and replac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other disk before 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the font you wish to use highlighted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ETURN&gt; key to sel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lection will print the calendar that you have entere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stop the printing before the calendar is finishe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ress the &lt;ESC&gt; key.  You will be asked if you want to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ing or not.  Answering &lt;Y&gt;es will stop the prin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the printer to the beginning of the next page.  Answ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&gt;o will cause PrintPartner to continue the printing whe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in a saved calendar.  You will be presented with a menu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endar files on the disk, if there are no calendar fil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you will be told 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PrintPartner on a floppy only system and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a calendar from a different disk, remove the PrintPartner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place it with the data disk before 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current calendar you are working on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file name to save the calendar to.  Enter it and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ETURN&gt; key.  If you enter a bad file name or there is tr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the calendar file PrintPartner will inform you of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PrintPartner on a floppy only system and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 calendar to a different disk, remove the PrintPartner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place it with the data disk before 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he calendar maker function of PrintPartner and retur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TOP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PMTOPP.EXE included with PrintPartner is a utilit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low you to convert your PrintMaster+ graphic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Partn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utility place it with the .SDR and .SHP fil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Master+ graphics file you wish to convert.  At the MS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mpt type PMTOPP filename.  Where "filename" is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graphics file to covert.  As an example if you wan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he graphics in the PrintMaster+ files ULIB.SDR and ULIB.SH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 PMTOPP u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toPP will look for the .SDR and .SHP files and if it finds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create a file with the same name containing the pic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intPartner format.  From this example a file named ULIB.G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have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MtoPP converts the graphics file it will display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graphics being converted.  If it cannot find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SDR or .SHP file it will inform you of the fact and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t was that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 Sele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anners the larger the font you select the better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since less scaling has to take place.  Also beca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thod used for scaling, fonts without a lot of curv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onal lines look better when printed that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Sele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anners the same holds true for graphics as well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the graphic is to begin with the better it will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oothing faul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printed some banners with graphics you will not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slight problems with the smoothing of the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onts when used with banners.  There is a tendenc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moothed fonts to be "rounded".  You'll notice it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onts with sharp corners.  The corners will get rou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t be sh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PrintPartner on a floppy only system and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room on your working copy of the PrintPartner dis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lete the PP.DOC file and the PMTOPP.EXE file.  O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run PrintPartner and configured if for your prin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look at the contents of the PP.CFG file and fi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driver it is using for your printer.  Once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river you need, you can delete the other driv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ose files ending with the .PDR extension) to make mor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Partner is a shareware product.  This is not a demo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ppled version, but a full working version. 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Partner, I ask you to send $20 to Acropolis Softwa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your copy in return you will receive a disk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and an extra sampler disk of extra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nts.  When you register your copy of PrintPartner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order form below. If you do not use the form, please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registering PrintPartner and indicate your prefe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ormat (5 1/4" or 3 1/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s of 10 or more copies will receive a discount making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PrintPartner only $10.00 a 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/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State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ode   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     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registration (less than 10 copies)      : $20 x ___ = $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 registration (10 or more copies) : $10 x ___ = $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California residents please add 6.75% sales tax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ormat:    5 1/4" ___    3 1/2"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duct being registered is PrintPartner v1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eive the latest version of PrintPart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free sampler disk of extra graphics and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poli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50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r Oaks, CA 956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al 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he time could you please fill out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naire to help in directing the future of PrintPartn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ate how important the following features are to you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 from 1 to 10 (with 1 being of little importance and 10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great importance).  Any other information or comment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f course b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Color support                  ___ Scaleable (smooth)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Mailing labels                 ___ Wide carriage 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Greeting Cards                 ___ Font editor/cre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Graphic conversion program     ___ Graphics editor/cre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More printers  (Specify:  Brand __________  Model 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