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eak-It!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start the program, there is a message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file drive. It will probably be A: if you installed it on your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You just put in the name of the drive and path (e.g. C:\BREAKIT!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ackslash (C:\BREAKIT!\). If you do this, the program will g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. If you are using A:, type A: Simple?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you will be prompted (E)NCODE, (D)ECODE, or (R)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the first two options, you will be prompted to enter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ough Z and 0 through 9. You may experiment with Alt-key combinations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#, for example, hold down Alt while pressing 4 on your number p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, hold down Alt while pressing 1,6,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trieve Code, you will be prompted to select from a list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s (made by me). You type in the name, and it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your codefile (the one you typed that path f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oner or later, you will come across another menu. This on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typing in a code or retriev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AME CODE, (D)IFFERENT CODE, (E)DIT CODE, DE(C)ODE, (L)I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RIEVE CODE, S(A)VE CODE, (Q)UIT.               E(N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 lets you type in a message and encode it or decode it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which mode you are in (the one you selected way back at the 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encode, you type in a plaintext message and it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urrent code. In decode, type in your encoded message (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if you used Կ_### characters!) It will come ou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de lets you enter a new code to be used. (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trieve). Edit code lets you edit an existing code. If you want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#, but you entered #, type L where it asks you the lette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Alt-4, the #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option depends on which mode you are using. It jus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t will ask you Same Code Y/N? to ask you if you w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ode just lists your letters and coded character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 if all your characters came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already talked about Retrieve Code. If you've already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run through that section again. By the way, XXX is nothing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re. But don't eras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de is cool because it allows you to save your curre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file to be retrieved at a later time. I've saved some alread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about the Quit option. If you can't figure out what it do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ck W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71773,35] on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