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nt Edi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(c) 1993 by Eldon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Editor is a utility for QuickBASIC programmers which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in the production of 16 color EGA fonts to use in applications. 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uses my newly designed graphical user interface and is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required to perform most of the functions the program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is program at your own risk. I have tested it on my own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not be held responsible for any problems is causes you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please let me know and I'll do my best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shareware.  You may copy and distribu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s long as all file are complete and unmodified and no file ar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way. The files included in this package are:  FE.EXE, FE.DOC, GF001.F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F001.FNT, TF002.FNT, TF003.FNT, EXAMPLE.BAS, and CATALO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used this program for 30 days, you are requir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e or to purchase the registered version from the auth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cieves no money from the distribution of this program, bu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users to register their copy by sending the required fe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not distribute any program which uses the font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Editor unless you have registered. More information on registe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- Begin creating a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- Prompts you for a file to open.  If you do not specify an exten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(.FNT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Save font currently being edited to disk.  Default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'.F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 Quits The Font Editor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FLIP &amp; V-FLIP - Flips the current image horizontal or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URN &amp; L-TURN - Rotates the imag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- Move imag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- Moves imag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- Moves im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- Moves im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- Clears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- Updates current letter if changes have been made in editing window.</w:t>
      </w:r>
    </w:p>
    <w:p>
      <w:pPr>
        <w:pStyle w:val="PreformattedText"/>
        <w:bidi w:val="0"/>
        <w:jc w:val="left"/>
        <w:rPr/>
      </w:pPr>
      <w:r>
        <w:rPr/>
        <w:t>RESTORE - Undoes any changes made in editing window since the last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etter wa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Function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COPY SHAPE - Copies current shape to the letter slot you specify.</w:t>
      </w:r>
    </w:p>
    <w:p>
      <w:pPr>
        <w:pStyle w:val="PreformattedText"/>
        <w:bidi w:val="0"/>
        <w:jc w:val="left"/>
        <w:rPr/>
      </w:pPr>
      <w:r>
        <w:rPr/>
        <w:t>GLOBAL COLOR CHANGE - Changes all of current color found in editing wind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you specify.  The Font Editor simply asks for a numb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-15.  Color numbers are the same as used in the QuickBASIC COLOR Command.</w:t>
      </w:r>
    </w:p>
    <w:p>
      <w:pPr>
        <w:pStyle w:val="PreformattedText"/>
        <w:bidi w:val="0"/>
        <w:jc w:val="left"/>
        <w:rPr/>
      </w:pPr>
      <w:r>
        <w:rPr/>
        <w:t>GENERATE DATA STATEMENTS - Generates DATA statements to be merged in your Q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The program generated also loads DATA into the Font$() arr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rce code needed to print the font is included in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BAS.  The default file extension is '.BAS'.</w:t>
      </w:r>
    </w:p>
    <w:p>
      <w:pPr>
        <w:pStyle w:val="PreformattedText"/>
        <w:bidi w:val="0"/>
        <w:jc w:val="left"/>
        <w:rPr/>
      </w:pPr>
      <w:r>
        <w:rPr/>
        <w:t>PRINT REGISTRATION FORM - Prints out a form for you to fill in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.  This function is included in the Unregistered version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ELANEOU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ush the EXIT, OPEN, or NEW buttons when you have not saved changes</w:t>
      </w:r>
    </w:p>
    <w:p>
      <w:pPr>
        <w:pStyle w:val="PreformattedText"/>
        <w:bidi w:val="0"/>
        <w:jc w:val="left"/>
        <w:rPr/>
      </w:pPr>
      <w:r>
        <w:rPr/>
        <w:t>to the font you are currently editing, The Font Editor gives you the message</w:t>
      </w:r>
    </w:p>
    <w:p>
      <w:pPr>
        <w:pStyle w:val="PreformattedText"/>
        <w:bidi w:val="0"/>
        <w:jc w:val="left"/>
        <w:rPr/>
      </w:pPr>
      <w:r>
        <w:rPr/>
        <w:t xml:space="preserve">'ABANDON CHANGES(Y/N)?'.  If you choose 'Y', the current operation will </w:t>
      </w:r>
    </w:p>
    <w:p>
      <w:pPr>
        <w:pStyle w:val="PreformattedText"/>
        <w:bidi w:val="0"/>
        <w:jc w:val="left"/>
        <w:rPr/>
      </w:pPr>
      <w:r>
        <w:rPr/>
        <w:t>continue.  If you choose 'N', the operation will be cancelled, giving you a</w:t>
      </w:r>
    </w:p>
    <w:p>
      <w:pPr>
        <w:pStyle w:val="PreformattedText"/>
        <w:bidi w:val="0"/>
        <w:jc w:val="left"/>
        <w:rPr/>
      </w:pPr>
      <w:r>
        <w:rPr/>
        <w:t xml:space="preserve">chance to save the program before you proc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Editor in the futu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 get enough support for The Font Editor, I plan to modify it in a number</w:t>
      </w:r>
    </w:p>
    <w:p>
      <w:pPr>
        <w:pStyle w:val="PreformattedText"/>
        <w:bidi w:val="0"/>
        <w:jc w:val="left"/>
        <w:rPr/>
      </w:pPr>
      <w:r>
        <w:rPr/>
        <w:t>of ways.  Some of these include:  Mouse support for question boxes, file list</w:t>
      </w:r>
    </w:p>
    <w:p>
      <w:pPr>
        <w:pStyle w:val="PreformattedText"/>
        <w:bidi w:val="0"/>
        <w:jc w:val="left"/>
        <w:rPr/>
      </w:pPr>
      <w:r>
        <w:rPr/>
        <w:t>to choose from when you open a file, and perhaps keyboard support. If you have</w:t>
      </w:r>
    </w:p>
    <w:p>
      <w:pPr>
        <w:pStyle w:val="PreformattedText"/>
        <w:bidi w:val="0"/>
        <w:jc w:val="left"/>
        <w:rPr/>
      </w:pPr>
      <w:r>
        <w:rPr/>
        <w:t>any suggestions on how I can improve the program,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don D. Mar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HCR 75 Box 99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cConnellsburg, PA 172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