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*                               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*   IBM Commodore C/G Terminal  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*               by              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*          Scott Deming         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*                               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written in Turbo Pascal  that is really  si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es complete with source codes for your modifications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L good adjustments to this program please upload it any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and a brief description of what you have don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rogram there is basicly only one command.  that command is  "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change baud rates. i soon hope to have an autodial men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l Burns and  anyone else who contributed to PIBASYC which is wher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ad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y think you have made a good chane to this program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- The Crypt at 313-397-8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