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Information for RkPlus 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 is being distributed as Shareware.  This does not mean it is free!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RkPlus to develop software, you are required to registe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ing it.  The registration fee is $30.  If you have alread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 2.x, you may upgrade to version 3.01 by paying only the $10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ration of RkPlus 2.x was $20).  If you have registered RkPlus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upgrading to version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royalties for the distribution of programmes that are writt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.  A single registration fee entitles you to write and dis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mes using Rk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s written with unregistered copies of RkPlus will display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kPlus 3.01 Unlicenced Evaluation Copy" when they are first executed.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delay or beep.  This is NOT intended as an annoyance, simply as a gen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er that RkPlus is Shareware and should be registered if i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software development.  Programmes written with register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kPlus will not display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 of RkPlus is always available to registered users,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with a printed typeset manual for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rKey and RkPlus are now available to registered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.  The source code for rKey is $30 and the source code for RkPlus is $9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ing the source code will licence the user to modify the code for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/her own programmes.  However, modified versions of the unit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and the source code may not be distributed in any form (modifi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).  The source code for RkPlus does not include the source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kp2Enc and Rkp3Enc units, since this could possibly compromi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of anyone using version 2.x and 3.x keys.  When ordering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ll out and return LICENCE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 RkPlus (as well as order the latest version on diskette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source code) print REGISTER.FRM, fill it out and mail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ox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to, GA  30510-00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a Cheque or Money Order made out to SERIOUS CYBERNETICS. 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postcard acknowledging your registration and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key number.  This will allow you to brand your copy of RkPlu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, and can also be used to brand updates (3.1, 3.2, 3.3 etc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of RkPlus should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foreign (non-USA) cheques and money orders out to ATLANTIS (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company), and include a $15 banking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ould also like to request a copy of each programme that you relea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kPlus.  Copies of such products, registered to SERIOUS CYBERNETICS,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ppreciated, should you extend to us this courtesy.  They may be s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 (any format) to the above address, or uploaded to our support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Phoenix StarFighter BBS, 404-869-3410, FidoNet 1:3616/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the bulletin boards for more Serious Cybernetics releases - that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or tool may be en route.  If you have a particular need that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unable to fill, tell us about it.  If Serious Cybernetics does not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ject to be reasonable for shareware release, our sister comp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ntis Software, will be pleased to give you a quote for custom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ous Cybernetics is also interested in seeing YOUR software.  If you'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 to distribute and market YOUR shareware and pay you royalties for your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nd it to us for a review - write for more detailed 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