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/2 -- Copyright(C) 1992,1993 - BLUE STAR SYSTEM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in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furnished under a license agreement or non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. TThe software may be used or copied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s of the agreement. No part of this program may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ansmitted in any form or by any means, electronic or mecha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photo-copying and recording, for any purpos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graph does not apply in the United Kingdo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where such provisions are inconsistent with local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STAR SYSTEMS OFFERS THIS PROGRAM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KIND, EITHER EXPRESS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tates do not allow disclaimer of express or implied warran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transactions, therefore, this statement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STAR SYSTEMS may have patents or pending patent applications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ject matter in this program. The furnishing of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 you any license to these patents. You can send license inqui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riting, to BLUE STAR SYSTEMS, PO BOX 4043, Hammond, Indiana 46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STAR SYSTEMS hereby grants you permission for this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provided it is distributed in it's complete, un-alter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o fee exceeding $3.00(US) is charged for 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STAR SYSTEMS hereby grants you permission to use this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l period of thirty(30) days, after which time you must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or it's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: This program is a small, 32Bit TEXT MODE forth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 Version 0.025 �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OS/2 version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3+ (iAPX38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 f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omputer   -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PU's -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the source code, is available for $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a license for this program, please comple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 St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4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mmond, Indiana 46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/PROVI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rogram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ny comments to the above address or via E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9dgx@chinet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