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S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SOM is a REXX program that will create OS/2 WP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the program supports only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your WPS objects, create a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for the objects and run BuildSOM agains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SOM &lt;def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SOM provides four primary value-added facilities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!!!!!!BuildSOM will automatically handle the nesting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folders.  (For you SysCreateObject programmers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r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!!!!!!The code will verify the existence of progra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working directory for program objects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PS objects.  Additionally, those executable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be fully qualified.  BuildSOM will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full path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!!!!!!Since BuildSOM is a two-pass program, ALL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bjects are verified before any objects ar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cleanup a lot easier than debugging a serie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reateObj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!!!!!!The defintions file is syntactically easier tha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the equival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tions file is a series of statements tha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folder objec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{ FOLDER | PROGRAM } ["Title"] [object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tup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setup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title must be enclosed in double quotes and co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ny quotes.  The object ID is optional.  The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tatements that define the executable file,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the icon, etc associated with the WPS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eated.  A list of tho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BEGIN/END pair is required, 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values.  I will improve the parser in subsequ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sting of objects within a folder is handl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tions for contained objects in curly brace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 program.  The following example creates a fol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creen OS/2 command session and a windowed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FOLDER "Quick Command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PROGRAM "Windowed OS/2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   OS2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PROGRAM "Full Screen OS/2 S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   OS2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RKS, THOUGH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sumes that the objects created ar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sted under the desktop.  There is no suppo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starting the hierarchy in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iced that if the executable is specified as '*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a SESS qualifier to make the object creat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reate an environment variable called 'ICONS'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directories that contain icon files, then thi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ose directories to fully qualify the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hareware, not freeware.   If you use this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duction" environment, please register it with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25.  Feel free to upload t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whereever you like,  but DO NOT upload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Please send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ber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2 N.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athe, KS  6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n: Gary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(913) 829-2450  8N1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(913) 780-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support for more object types (e.g. shadows and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PDATE to the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PTIONS to turn on and off program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