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ptain Nemo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0.1,  June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1993 by Adam Mir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nemo.doc 1.21 93/06/15 05:24:38 ROOT_DO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 Nemo" is a text-mode shell program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to imitate the Norton Commander (R)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 as closely as possible and yet realiz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OS/2 features. I started wr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arch, after receiving my copy of NC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being satisfi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0.1 is an alpha release. It is f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, buggy and full of possibly useles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low down execution and was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Nemo version 0.1 is distributed 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seful, but WITHOUT ANY WARRANTY;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You can use at your own r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hatever problems you have encounte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this software ONLY if you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with it. You may NOT charge anyone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other than a small copying f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software with any commercial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this version is free, but don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either by writ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m Mirowski &lt;mir@chorus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m Mir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ce Les Cy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, rue Caruel de Saint-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78150 Le Chesn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hone me at +33 (1) 30-64-82-74 (busines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33 (1) 39-54-27-34 (home). Please note that I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MT+2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probably more interested i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han in what is present, let's star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eatu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is 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[LR]/T</w:t>
        <w:tab/>
        <w:t>tre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10</w:t>
        <w:tab/>
        <w:t>NC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4</w:t>
        <w:tab/>
        <w:t>built-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country information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  DD/MM/YY  HH:MM  format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scrollbars in the user menu box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ed to 19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'dirinfo' display in "Info" p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special to N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specific "Hpfs" directory format for HPFS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ing up to 16 visible chars on 80 cha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s and up to 38 on 13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used in the logical na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M</w:t>
        <w:tab/>
        <w:t>Mini-Status windows can show up to 38 or 64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s of filenames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5</w:t>
        <w:tab/>
        <w:t>"logical file naming" mode in which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ntified and manipulated using arbitrar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s rather than hardware 8.3 MS-DO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makes FAT disks appear like HPFS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s also compatible with th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ing (you can rename each other's obje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ernatively NEMO and W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F6</w:t>
        <w:tab/>
        <w:tab/>
        <w:t>logical filenam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extended attributes support: EAs follow ow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ose are copied or 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6</w:t>
        <w:tab/>
        <w:t>132 column 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/C/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R</w:t>
        <w:tab/>
        <w:t>screen-saver (didn't exist in NC v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the extension file can have an unlimit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V</w:t>
        <w:tab/>
        <w:t>the viewer can be set to an exter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history elimination is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ey*</w:t>
        <w:tab/>
        <w:tab/>
        <w:t>inversion of file tags by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shared with the referenc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a 100% NC for DOS v.2 look including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[LR]/B</w:t>
        <w:tab/>
        <w:t>"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/[LR]/L</w:t>
        <w:tab/>
        <w:t>"Long" directory formats for FAT di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fully functional command line editor, also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log boxes, including a "hysteresis" back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interaction between panels and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Enter</w:t>
        <w:tab/>
        <w:t>including filename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auto&gt;</w:t>
        <w:tab/>
        <w:t>full and unlimited length extension file nemo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!, .!, !:, !\ and !!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:   CD..</w:t>
        <w:tab/>
        <w:t>transparent capture of disk and directo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\  CD</w:t>
        <w:tab/>
        <w:t>and display performed using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&lt;dir&gt;</w:t>
        <w:tab/>
        <w:t>Error messages are native OS/2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 OS/2 CMD.EXE illu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NS </w:t>
        <w:tab/>
        <w:tab/>
        <w:t>file tagging, preserved between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ion and pane hi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L</w:t>
        <w:tab/>
        <w:tab/>
        <w:t>char dele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ey-</w:t>
        <w:tab/>
        <w:tab/>
        <w:t>file untagging by 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ey+</w:t>
        <w:tab/>
        <w:tab/>
        <w:t>file tagging by 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...</w:t>
        <w:tab/>
        <w:t>file selecting by init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rows</w:t>
        <w:tab/>
        <w:t>operate different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of the current pane, if 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ME/END</w:t>
        <w:tab/>
        <w:t>operate  different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ype of the current pane, if 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geUp/Down</w:t>
        <w:tab/>
        <w:t>100% NC's funny log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1</w:t>
        <w:tab/>
        <w:tab/>
        <w:t>display help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2</w:t>
        <w:tab/>
        <w:tab/>
        <w:t>nemo.mnu user menu, local and 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3</w:t>
        <w:tab/>
        <w:tab/>
        <w:t>viewer (can be disabled and set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able through Options/Vie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4</w:t>
        <w:tab/>
        <w:tab/>
        <w:t>external editor (name can be se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/Edi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5</w:t>
        <w:tab/>
        <w:tab/>
        <w:t>file copying, individual and tagg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 wildcard support and fu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al an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6</w:t>
        <w:tab/>
        <w:tab/>
        <w:t>file moving, directory renaming,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rd support and full set of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7</w:t>
        <w:tab/>
        <w:tab/>
        <w:t>directory cre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8</w:t>
        <w:tab/>
        <w:tab/>
        <w:t>file/dir deletion, individual and tag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</w:t>
        <w:tab/>
        <w:tab/>
        <w:t>activate menu bar, turn on "Left" or "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rdingly to the current 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10</w:t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1</w:t>
        <w:tab/>
        <w:t>dis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2</w:t>
        <w:tab/>
        <w:t>dis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3</w:t>
        <w:tab/>
        <w:t>view currently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4</w:t>
        <w:tab/>
        <w:t>edit currently selected file using built-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 external editor is always used for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5</w:t>
        <w:tab/>
        <w:t>Toggle usage of logi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6</w:t>
        <w:tab/>
        <w:t>Toggle 132 column mode vs.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7</w:t>
        <w:tab/>
        <w:t>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8</w:t>
        <w:tab/>
        <w:t>histo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9</w:t>
        <w:tab/>
        <w:t>43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-F10</w:t>
        <w:tab/>
        <w:t>&lt;not yet suppor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ft-F1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ft-F2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ft-F3</w:t>
        <w:tab/>
        <w:t>arbitrary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ft-F4</w:t>
        <w:tab/>
        <w:t>arbitrary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ft-F5</w:t>
        <w:tab/>
        <w:t>file copying/renaming b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ft-F6</w:t>
        <w:tab/>
        <w:t>file moving/renaming b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ft-F7</w:t>
        <w:tab/>
        <w:t>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ft-F8</w:t>
        <w:tab/>
        <w:t>file/di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ft-F9</w:t>
        <w:tab/>
        <w:t>save nemo.ini binary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ft-F10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trl-F1</w:t>
        <w:tab/>
        <w:t>turning left pa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trl-F2</w:t>
        <w:tab/>
        <w:t>turning right pa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trl-F3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trl-F4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trl-F5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trl-F6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trl-F7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trl-F8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trl-F9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trl-F10</w:t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key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A</w:t>
        <w:tab/>
        <w:tab/>
        <w:t>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B</w:t>
        <w:tab/>
        <w:tab/>
        <w:t>keyba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C</w:t>
        <w:tab/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D</w:t>
        <w:tab/>
        <w:tab/>
        <w:t>one cha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E</w:t>
        <w:tab/>
        <w:tab/>
        <w:t>previous his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F</w:t>
        <w:tab/>
        <w:tab/>
        <w:t>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G</w:t>
        <w:tab/>
        <w:tab/>
        <w:t>delete cha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H</w:t>
        <w:tab/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I</w:t>
        <w:tab/>
        <w:tab/>
        <w:t>switch to other pan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J</w:t>
        <w:tab/>
        <w:tab/>
        <w:t>paste pane selection in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K</w:t>
        <w:tab/>
        <w:tab/>
        <w:t>killing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L</w:t>
        <w:tab/>
        <w:tab/>
        <w:t>info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M</w:t>
        <w:tab/>
        <w:tab/>
        <w:t>execu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N</w:t>
        <w:tab/>
        <w:tab/>
        <w:t>open menu bar and select current pan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O</w:t>
        <w:tab/>
        <w:tab/>
        <w:t>pa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P</w:t>
        <w:tab/>
        <w:tab/>
        <w:t>non-current pan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Q</w:t>
        <w:tab/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R</w:t>
        <w:tab/>
        <w:tab/>
        <w:t>changing disk for current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S</w:t>
        <w:tab/>
        <w:tab/>
        <w:t>one cha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T</w:t>
        <w:tab/>
        <w:tab/>
        <w:t>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U</w:t>
        <w:tab/>
        <w:tab/>
        <w:t>swap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W</w:t>
        <w:tab/>
        <w:tab/>
        <w:t>delet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X</w:t>
        <w:tab/>
        <w:tab/>
        <w:t>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Y</w:t>
        <w:tab/>
        <w:tab/>
        <w:t>dele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Z</w:t>
        <w:tab/>
        <w:tab/>
        <w:t>&lt;no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Home</w:t>
        <w:tab/>
        <w:tab/>
        <w:t>go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End</w:t>
        <w:tab/>
        <w:tab/>
        <w:t>go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BS</w:t>
        <w:tab/>
        <w:tab/>
        <w:t>delete word right (same funny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finding the char to stop on as in 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[LR]/B</w:t>
        <w:tab/>
        <w:t>brief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[LR]/F</w:t>
        <w:tab/>
        <w:t>full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[LR]/I</w:t>
        <w:tab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[LR]/O</w:t>
        <w:tab/>
        <w:t>pane on/of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[LR]/[NXSM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[LR]/R</w:t>
        <w:tab/>
        <w:t>directory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[LR]/D</w:t>
        <w:tab/>
        <w:t>driv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F/H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F/U</w:t>
        <w:tab/>
        <w:t>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F/V</w:t>
        <w:tab/>
        <w:t>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F/E</w:t>
        <w:tab/>
        <w:t>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F/C</w:t>
        <w:tab/>
        <w:t>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F/M</w:t>
        <w:tab/>
        <w:t>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F/M</w:t>
        <w:tab/>
        <w:t>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F/D</w:t>
        <w:tab/>
        <w:t>delete files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F/Q</w:t>
        <w:tab/>
        <w:t>quit N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C/H</w:t>
        <w:tab/>
        <w:t>his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C/E</w:t>
        <w:tab/>
        <w:t>EG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C/S</w:t>
        <w:tab/>
        <w:t>swap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C/L</w:t>
        <w:tab/>
        <w:t>toggle 132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C/.</w:t>
        <w:tab/>
        <w:t>toggle logical na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C/P</w:t>
        <w:tab/>
        <w:t>pa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C/C</w:t>
        <w:tab/>
        <w:t>compare directories (warning: like in NC, comp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on existence/date/time. Not on size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C/M</w:t>
        <w:tab/>
        <w:t>menu fil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C/X</w:t>
        <w:tab/>
        <w:t>extension fil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C</w:t>
        <w:tab/>
        <w:t>colo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C/B</w:t>
        <w:tab/>
        <w:t>black and whit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C/C</w:t>
        <w:tab/>
        <w:t>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C/L</w:t>
        <w:tab/>
        <w:t>laptop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A</w:t>
        <w:tab/>
        <w:t>auto menu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P</w:t>
        <w:tab/>
        <w:t>path prompt switching vs. disk-onl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K</w:t>
        <w:tab/>
        <w:t>key ba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F</w:t>
        <w:tab/>
        <w:t>full screen vs. hal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I</w:t>
        <w:tab/>
        <w:t>ins moves dow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L</w:t>
        <w:tab/>
        <w:t>clo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V</w:t>
        <w:tab/>
        <w:t>view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V/B</w:t>
        <w:tab/>
        <w:t>built-in view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V/E</w:t>
        <w:tab/>
        <w:t>external viewer selection and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E</w:t>
        <w:tab/>
        <w:t>edit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E/E</w:t>
        <w:tab/>
        <w:t>external editor selection and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R</w:t>
        <w:tab/>
        <w:t>screen-saver time-out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9/O/S</w:t>
        <w:tab/>
        <w:t>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Viewer, when looking for strings in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 located behind null character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 scheme management has been tested only on a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gives some funny results in Hercul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k letter spacing in disk selection dialog boxes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orming when the number of disks is between 8 and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a yet unknown reason, ^P doesn't arrive till N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 herit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copying FAT files to HPFS volumes, Nem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titute '&amp;' in file names, whereas the '&amp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ms to have a special meaning on HP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o uses DOS file selection mechanism, ie. the las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name is considered as "the" dot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en as ordinary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cks files and directories when used or cur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, so you cannot remove them, nor change thei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g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^ in logical names to obtain a newline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desktop. You can even enter the ^ in the WP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validate the name change it will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visual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ame support is still very uncomplete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herent. Physical names are never updat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nes. It is possible to have two fil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gical name, for example when copying a non-8.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PFS disk to a FAT disk and the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arbitrary number of screen lines (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ither 80 or 132), execute the OS/2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from within N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essage box will not be displayed if N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s a nemo.ini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Nemo is written in a relatively portabl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written mostly on DOS, then adapted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1.x and OS/2 2.x native system interfac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no sense in releasing the DOS binar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s slightly speedier and takes much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external programs, but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1.x compatible version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enoit Poulot and Kai Uwe Rommel for thei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rton Commander" (R) is a registered tradem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nt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