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needs Windows 3.x READ ME or WRIT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