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artGL2 v2.03 by Oliver R.Bell               (c) Anglopean Ltd. 1993-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GL2 in all of it's forms is offered on an as is basis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n any way you are agreeing to accept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tested over a period of 14 months an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belief that all errors and bugs have been foun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environment currently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 466/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 Power 1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SmartGL2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GL2 aims to accomplish a number of tasks these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ing the echomail availability message produced by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ffer a simple GCONSOL editor. GCONSOL.CTL is the file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your netmail system sends echomai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 notification of .GQ and .GM requests off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echo be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ate weekly reports about your echomail configu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ed to a central echomail administrator to produc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rom the DOS command prompt type; "SMARTGL2". Th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opportunity to generate the following contro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RT.INI, this file is explained a litt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irectory called "SMART". This will normally be found off your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home directory. The SMART directory is known as your SMAR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now have the option of creating two files in your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HEADER.BBS, the contents of this file will be plac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.GL report that SmartGL2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FOOTER.BBS, the contents of this file will be plac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.GL report that SmartGL2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nally place a call to SmartGL2 in any batch file that runs P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Message Distribution program (MDIST). SmartGL2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D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.INI is to be found in the SMART home directory and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for the program, many elements of SmartGL2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. A description of each lin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rks the beginning of all settings that are global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art applications. Not all the entries in this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SmartGL2 but are included for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DATE=458327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coded date for GT.CNF the Smart utilities use this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out when GT.CNF has been updated. There is no ha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is setting but be aware that the application do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or it's own ends and will update it from time to tim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change GT.CN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DRIVE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letter pointing to your \MAILIN, \MAIL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ILWORK directories. Note that the setting contains no 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PATH=C:\BBS\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here your GT.LOG file i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MSG=C:\BBS\MSG\LOCAL\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op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SPATH=C:\BBS\BBS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containing your BB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MSG=C:\BBS\MSG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n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.NET=000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t/node number held in the format node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MDIRDATE=41690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NFDATE but used to track GTMDIR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ATE=46113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NFDATE but used to track SCHEDULE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MARTG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 the beginning of the SmartGL2 specific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MSG=C:\BBS\MSG\NETMAI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etmail area that you want SmartGL2 to u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hat it generates. i.e. .GM and .GQ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AYSOLD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ed .GL report contains a number of s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DAYSOLD parameter controls the time scale outsid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s will be moved into the dead echo section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FILE=ROUTIN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your *MAIN* routing file, this file will b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from your GT Power home directory. SmartGL2 will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of the routing file that arehandled by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such as ranges of echo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_HEADER=GLHEAD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offer the opportunity to to redef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.GL header. The file will be located in th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_FOOTER=GLFOOT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offer the opportunity to to redef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.GL footer. The file will be located in th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ECHOS=E30_ECH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NODELIST.BBS will not include any E99/xxx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s that exist within your local network. This paramete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option of reading in a second nodelis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f any ocal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LIST=C:\BBS\SYS\ECHOLI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ull path of your ECHOLIST.BBS file a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IEC on a weekly basis. For SmartGL2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good idea to look into implementing a util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Butcher's SmartFA utility to unpack a new ECHOLIST.BB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RUN=46113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coded date that allows SmartGL2 to keep track of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a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=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needed to execute your favourite ed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must be availabl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ONSOL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belongs to the application a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ether or not a GCONSOL report has been sh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EC during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REPORT=50/59 5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option of shipping your GCONSOL report to up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reciepients. This is useful if you have a lo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ordinator who wishes to produce a a report that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oc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GGING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BAGGING=OFF tells the program not to ship a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ONSOL reports to anybody. This parameter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n implementation phase of the software.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with the installation BAGGING should be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MSG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 not ask for any money to to register SmartGL2. How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is made for anybody wishing to use the program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the author informing him of a desire to do s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author to keep track of who is us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wether or not future development is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ysop in particular objected strongly to se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Setting the AUTHORMSG parameter to 'FALSE'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from being sent to the author. It will als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orm of dire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SmartGL2 to keep track of which version of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ommand line parameters SmartGL2 will simply a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y new .GL reports that exist in your netmail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also be run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-   Produce bulletin showing GL report information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produce a file called SMARTGL2.RP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 home directory that can be copied to a bulleti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  -   Execute SmartGL2's internal GCONSOL.CT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 will load your desired editor with details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NSOL.CTL file. This file should only be edited or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re comfortable with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-   Send mail conformations of .GM and .GQ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can be used after the Messag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s run to provide .GM and .GQ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-   Produce the once weekly report to be returned to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-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-   Produce daily report to sit in \MAILOUT\FIL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-   Force a report to be produced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-   Tidy up the SMART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-   Show command 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de numbers in the form nnn/nnn will force a report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GL2 032/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as much support as they requi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mailing the Author 'Oliver Bell' at 013/000, on Compu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40,336 or calling direct on +44 831 5437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