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PN-GFSA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ver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03/04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Tony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ateway to facilitate users of the GTPN BBS Network,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E-mail via the Internet, has been established. Whil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teway is not difficult, it does require some 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echniques and also an account for each user must b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teway prior to its use. An actual Internet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for each user.  The Gateway account is critical for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ystem, without the account it just won't ha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n account for the Internet with the GFSA Gatew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forwarded via GT Netmail to Tony Reynolds at 004/0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"Your name as it is listed with the GTBBS that you frequ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"Name: Tony Reynol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: "The name of the GT BBS from which you will send and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"GFSA Onlin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Node: "The GT Network Net#/Node# of the GTBBS you want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coming Internet E-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Net/Node: 004/04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_Name:"This will be the name I use to set-up your Internet addres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ame should be an abbreviation of the nam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ame:" entry and should composed of 8 characters or 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"tr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ry to keep it unique. 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_Phone: "Your voice phone number. This again is optional, if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keep it private. It is just sometimes easi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olve problems via voice. I would appreciate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clu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 "The gateway set-up will append a signature fil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utgoing message from you to the Internet. I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eneric signature file for each user, but if you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a little creativity it is accep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generic signa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Reynolds                     tony@gfsa.lerct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m brief and profanity free. I will have the final wor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the format which the account set-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GFSA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ACCOUNT SET-UP MESSAGE FORMAT --------------------------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Tony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:    GFSA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NODE:    004/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_NAME:   t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_PHONE: (214)690-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Reynolds                     trey@gfsa.lerct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message to the Internet via GT Netmail 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 information needs to be entered in a specific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ddressed. Also the first line of the messag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net address the message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capture of a message going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 ]=====[  2-18-94 ]=====[  7:14.18 ]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Base: BOARD 4  AREA 4  - InterNet E-Mail Area             (NT)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No: 125.  Friday  2-18-94  6:59  (NO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Tony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gfs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georgew@asdata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ally chop down the cherry tre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vailable are #51 to 125.  You last read #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Kill    Nonstop   Enter    Reply   aGain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Help    Quit      Thread   Msg#    Msg Area+,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 information must be properly entered.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&lt;- This entry is automatically filled in by the G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&lt;- This entry must always be "gfsamail".  *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 &lt;- This entry should be complet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To:" entry must always be addressed to "gfsamail". It i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ftware used to send the message to the Interne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essage is destined for the Internet and should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is sent via Netmail with the "To:" header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"gfsamail" (leave off the quotes)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oftware and treated as any other GT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 also must contain some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of the actual message the Internet address to 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are sending the messag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ony@gfsa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 entered the "To:" followed by a space and then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I am sending the message. Pretty simple, but it must b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message and in the exact format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thing to note about the message is that I didn't sign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of the messages automatically will have the signa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it during processing. That way a consistent and accurat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ng to the reciever from who the message was sent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turn Internet address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EV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eving a message from the Internet does not require input from the G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ther than having an account set-up at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recieved at the Gateway from the Internet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ted to GT based on information contained in it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The Account File). Once in the GT message format the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warded to the GT BBS user via Netmail to the Net/Node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needed to be able to send and recieve messages via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SUPPORT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has been established in the GT Network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. The conference is Hosted by Tony Reynolds and is ope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sing the GTPN/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is identified in the GT Networ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0/028 - GFSA Internet Gatew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s available at the GFSA Online BBS 004/047 and other f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roughout the G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GFSA Online BBS makes direct connects with several GT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ight. This may facilitate you in picking up the Confere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your Netmail to Net 004. I am currently set-up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or outgoing Netmail for 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nect with the following night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/000, 032/001, 015/002, 006/032 and any Net 004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turn Receipt (RR) and internal "Repl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esting of the gateway several of GT's great features we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s the return reciept. While the messages were replied to,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ed by the message conversion software. The return reciept was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gfsamail" and there is not a user by that name. That is a trig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nversion system to capture and redirect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turn Reciept" sent by GT can't address a message for the Inter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brings up an interesting point in that when using the rep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provides within its message structure, the messag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dressed to "gfsamail". This is great, but please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: user@internet.address" must still appear in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 Server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ze of some of these List and Info files I am as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users refrain from requesting these directly. Since mo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moved around on my Nickel, that seems like a fa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nk that having these lists and info files availabl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eat use of the Internet resource. I would like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rected through the Support Conference. I will make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it in the E00/028 Conference or make it available f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precaution I will be yanking (automated) all mail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ed to List-serv, info,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ust request the info and I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POST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 please direct them to me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Winche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exas 75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14)690-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GFSA Online BBS (214)690-5701       aka TEX.ON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y@gfsa.lerct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reynolds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: 004/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24/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GF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end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