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T Power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Attention GT Power Sysops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register  this door  you  may deduct  $5 from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r any  combination in the  registration form.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NET ID and NODE ID. No discounts after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 o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 and types. This is the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TPLIST.EXE   NODELIST.EXE   GTP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TPLIST.DOC   READ.ME   SYSOP.DOC   NODELIS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PLIST.EXE  is  the  main  program.  GTPLIST.CFG  is 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 file,  GTPLIST.DOC   is  this   file.  SYSOP.DOC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Sysop and  the READ.ME contains some bug  fix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 and must be included in the archive file that is download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 These files may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LIST.BBS is the copy of the text database that GT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converts and used to generate the door's main databas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replaced with later versions of same. NODELIST.EXE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verts NODELIST.BBS into a us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s no  longer contain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to make the file smaller so that it takes up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 host BBS.  If you  need either the  DORPCH38.EXE file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d BRUN30.EXE,  they can  be obtained from  various BB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country. The filename 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comes with  an example GTPLIST.CFG. It is 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 how to  set  up the  configuration file.  The  fil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suit.  Please try and limit the limit  of your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's  name length of twenty-seven  characters (total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xth line is for  registration serial number. If you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BBS"  until  you  get  a registration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No bulletin is gener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ysop         &lt; Door Donor's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network  system you must  set up a  separate .CFG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Example:  GTPLIST1.CFG, GTPLIST2.CFG,  or whatever it  tak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. You must then generate the BBS calling batch fil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ode, and in their own directories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batch file, GTPLIST.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OFF                   ;turn echo off,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DOORS\GTPLIST      ;change to do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TPLIST GTPLIST1.CFG       ;configuration for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NODE1              ;return to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1                      ;reload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ingle node BBS would  only need one  configuration fil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would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, uses six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.  Your  system  must have  this  many  or  more. GTPLIST.EX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PLIST.CFG  must be in the current directory along with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'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BS name in the  second line of the GTPLIST.CFG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ELI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 is used in conjunction with  NODELIST.BBS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e data,  create and  then sort the  indexes. The 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in the same directory as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 suggested that  you put  the above  program  in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GTPLIST.EXE/.CFG files. Each time there is an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DELIST.BBS, you just put the new file in the  door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un NODELIST.EXE. The  old database files are  deleted and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new  ones.   After   running  NODELIST.EXE   you  can 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BBS.  It is my understanding  that this is  a weekly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f so, if could  be run in a weekly EVENT.SYS so  that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updated with the most 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ELIS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.BBS is supplied with  this door and in no  way ref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sent release of this file and may be VERY  OLD. It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in the event the  Sysop installing the door does not  have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py. It is suggested that you Edit this file  to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formation (especially as it  pertains to your  BBS) 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un NODELI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File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of  the varied  formats  already  in  existenc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configure the software to fit. It a standard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s ever  achieved, I  can do  likewise with  the door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 if program errors develope,  please contact me at 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 ideas for door  programs (games  or anything  else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 This is my  way of  saying "Thank you" 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the  programs are written  to work on any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at  is used  to do  reviews on  Public Domain,  Free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Review  where users  can enter  reviews  on any  kind of  book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d nearby activities;  Restaurant Review for doing  review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 eateries;  Wine  Review  for  doing  reviews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wines, goes hand  in hand with Restaurant Review;  Ri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for viewing  the  worldwide Rime  nodes,  BBS Door  Revie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BBS doors (mainly for user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a  game called Gotcha!  where the user  tries to see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oors can  be picked before they are caught.  As of this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w an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 PC format, to cover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return postage.  You may include postage and label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s for one BBS/Network configuration!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ay run on a BBS/Network, at one location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GTPLIST.EXE (GT Power List).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For current copy of software U.S.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ual registration of any two different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oors, any versions, $17.50 each.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any four or more doors at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one time at $15.00 each.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set of all door software on your diskette(s)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1 meg worth) in your postage paid mailer.      |       |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8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HONE: VOICE:                         DATA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---------      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ID:                        NODE I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 of BBS to be added to program; it may include other data up</w:t>
      </w:r>
    </w:p>
    <w:p>
      <w:pPr>
        <w:pStyle w:val="PreformattedText"/>
        <w:bidi w:val="0"/>
        <w:jc w:val="left"/>
        <w:rPr/>
      </w:pPr>
      <w:r>
        <w:rPr/>
        <w:t>to thirty characters. This is to be  on one line of code and must be legible since</w:t>
      </w:r>
    </w:p>
    <w:p>
      <w:pPr>
        <w:pStyle w:val="PreformattedText"/>
        <w:bidi w:val="0"/>
        <w:jc w:val="left"/>
        <w:rPr/>
      </w:pPr>
      <w:r>
        <w:rPr/>
        <w:t>the serial number is based on exact syntax. I cannot be responsible for unreadable</w:t>
      </w:r>
    </w:p>
    <w:p>
      <w:pPr>
        <w:pStyle w:val="PreformattedText"/>
        <w:bidi w:val="0"/>
        <w:jc w:val="left"/>
        <w:rPr/>
      </w:pPr>
      <w:r>
        <w:rPr/>
        <w:t>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the door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im's Graphic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