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        MESUP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*           Version 2.0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&gt;&gt;&gt;  * GT 19.00 or higher -  LAN AWA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rogramme for GT 19.00+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Of no use to anyone e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ohn Della-Tor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 Box 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ast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South Wales 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dney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T Net/Node:  302/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oet's Dilemma: 61-2-873-1642  (9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: 61-2-873-1643  (9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ce: 61-2-873-16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hanges from the last release are shown with a | in column 1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programme at your own risk.  No warranty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rote it to help me run my own system and I offer it to oth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ing  that I am not to be held responsible if i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r damages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C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 registration  is required to use this programme - i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ZNET suite of program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may  copy  and  distribute the two files that comprise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 you  do  not alter any file; distribute the package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techniqu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ackage  is "Shareware" and the copyright remains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or use the programme send me a Netmail message or  pos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in the "OZ Companions"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UP.DOC   -  The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UP.EXE   -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READ     -  An example text file that can be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EXT2MSG as shown in the GTLOGOFF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READ.OPT -  The OPT file for TEXT2MSG's AGEREA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CALL     -  An example text file that can be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EXT2MSG as shown in the GTLOGOFF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CALL.OPT -  The OPT file for TEXT2MSG's AGECALL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  08,  1990  Version  1.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  16,  1990  Version  1.1 - Introduced and exlusion file - MESUP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e EXCLUSION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  20,  1991  Version  1.2   Message reading activity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nitored and a caller is ag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a message area (UNjoined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s)he has not read any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specifiable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26,  1991  Version  1.3   Well, I made a "blue" and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pdating the USER_MSG.IDX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ant that after MESUP UNjoined fol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-Accessing one of these UN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ssage areas kept placing th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sg 0.  They could read messages O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ir "Last Read" pointer wa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membered after they Quit(ed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ssage area.  Hopefully,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reason it took so long to su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at I regularly ran SYSOP optio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Clean Up USER_MSG Index file" -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 run that option each morning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intenance.  That option of SYSOP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SUP's oversight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g  10,  1991  Version  1.4   Added support for the # in GTMDI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ded the undocumented &lt;g&gt; option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display or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eas UNjoined are now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  28,  1991  Version  1.5   Handles GT 17's large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 13,  1991  Version  1.6   Fixed a bug in manner of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days since last Read o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  10,  1992  Version  1.7   Added the MESUP.TXT file.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so, more "tun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  19,  1992  Version  1.8  Handles new GTMDIR structure for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  27,  1992  Version  1.9  Fix bug in la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pr  28,  1994  Version  2.0  Handles new _USER.CTL field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th GT 1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wanted  a  utility that would upgrade or downgrade a caller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umber  of  PUBLIC message bases (s)he had accessed, so I in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UPgrader - MES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UBLIC message areas I mean those that do not allow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 by PUBLIC  I mean the ones that have the ^ in GTMDIR.BBS.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Only message areas ie those with "&lt;" in GTMDIR are also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my  system,  first  time  callers  once  they  have  complet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naire,  get  full  access,  but  in 20 minute sessions.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 at  least SIX PUBLIC message areas, their access is bum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minutes to 40 minutes, ie they move from T to N access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use  MESUP  in  the  GTLOGOFF.BAT to  determine  whether 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 be upgraded from T to N or if an existing N caller, who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d  SIX or more PUBLIC message areas, should be downgraded from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 on  a  suggestion  by  Ken  Thompson, MESUP now monitor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activity via the /Rnnn command line option. Two control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UP.DAT and MESUP.IDX are maintained in each message bas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he EXE file in a directory in your PATH and print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get  information on the syntax, please enter "mesup ?" - (no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) or just MESUP. The parameters that can be pass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       Syntax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Axy    The Access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Cn     n  is  the  minimum number of PUBLIC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caller needs to have accessed for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ed in the  /A to take effect.  The 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ugrade if n or more PUBLIC message bases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se  downgrade  or  leave  at  the curren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Na_b   A  caller  name  may  be  specified  her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manual'  mode  -  normally  the  caller'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ken  from  GTUSER.BBS.  If  you  use the /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ndom  inquiries, then blanks must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"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Lnnn   Ignore  callers whose last LOGON was more than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ys  ago.  The  default is 30. The test is &gt;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Rnnn   Age the caller  out of  the message  base if (s)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 not READ messages in more than nnn da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st is &gt; not &gt;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I  don't  believe  the  /N  will work with one level 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ess you can fool it by placing a "_"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You  should  arrange  the xy in /A in "upgrade" order, i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want  the  caller  to  move from T to N if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PUBLIC message bases have been accessed and from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 if they have not, then use /aTN.  This is _important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If  you omit the /L AND /R, then MESUP behaves as i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,  and  it  monitors _only_ accesses to message ba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 not  create  the  DAT/IDX files and therefor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  message reading activity. This is for those wh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k it a bit "strong" to UNjoin callers from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only want to Up/Downgrade them based on whether they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a sufficient number of PUBLIC message bas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ING ON WHAT VALUES TO USE FOR /L AND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dec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Some  period  of  time  in  days  you  consider 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activity  ("non-activity" in this context means "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") in the message areas. Say you reckon that if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not READ any messages  for more than 14 days, then (s)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participating, then the /R would be 14, ie /R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Some  period of time since the last call that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caller  has  been "on vacation". Say you reckon tha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 has not CALLED for more than 28 days,then tha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been "on  vaction"  or "out of the country" or what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 /L would be 28, ie /L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run  MESUP  with  /L14  and /R28, then it (I hope) will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If the caller has Logged on or Read messages in less tha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s from the last call, then MESUP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If  it  has been more than 28 days since the last cal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UP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If the caller has not read  messages  for  more than 1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 (s)he  is  UNjoined from each PUBLIC message b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dition is true for.  So, the downgrade happens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 &lt; Days_Since_Last_Read_Messages_In_This_Message_Area =&lt;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 If  the total number of PUBLIC message areas that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s  Accessed to after (3) above has taken plac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 the number specified in the /C option, then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owngraded according to the /A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 At  any  stage,  if  the caller accesses more PUBLIC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s  than  the  number specified in the /C, then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occur according to the the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ES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  parameters   are   passed,   so  the  programme 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ESUP /c5 /a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the  caller has accessed 5 or more PUBLIC message 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is currently T in the USER.CTL file, then (s)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upgraded"  to  access level N. Conversely, if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ly  N  and  has  accessed  less  than 5 PUBLIC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s, then (s)he will be "downgraded" to level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MESUP /c5 /aTN /nHarpo_Ma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n (2) but the user name "Harpo Marx" is used. Any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name must be replaced by "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MESUP /c5 /aTN /r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 in  (2),  but  additionally,  if  a  caller has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 in  any  message  base  for more than 14 day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)he is aged out (UNjoined) of that message base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  option  is  not  specified,  it  defaults to 30. Thu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  who  has  not  logged  on  in  more  than 30 da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ignored_  and  no  aging  takes place, ie the cal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joined from th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 beware  that  callers  who have not logged on for 15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s _will_ be aged out, since  this is the whol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L and /R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1 - Caller has been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2 - Caller has been Down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3 - Caller has not logged on for more than nnn days where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that specified in /L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4 - Caller has not read messages in more than nnn day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nn is that specified in /R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99- Some error has be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could  use  TEXT2MSG to send an  appropriate messag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NVOCATION in GTLOGOF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n extract from my GTLOGOFF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up /c5 /aTN /L14 /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99 go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 4 goto ag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 3 goto ag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 2 goto fast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 1 go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fast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2msg /aT /ifastzap.opt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ag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:\gttext\ageread+%gtpath%\mesup.txt c:\gttext\agere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2msg /aT /iageread.opt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%gtpath%\mesu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ag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2msg /aT /iagecall.opt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 some appropriate TXT files for TEXT2MSG's OPT files an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 a  customised  message  when (s)he LOGs off if that appe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example,  my  AGECALL.TXT  file  which is used by TEXT2MSG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ello  %F, I noticed from your last logon that you had not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for  more than NN days ......." and I then use some of GT's ^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ions  to  give  the caller some stats and recommen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"stuck back into" FastMail now that they'r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UP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release  1.7  I have introduced the above file which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message areas that have been UNaccessed. This file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(in your GTPATH directory), so you must delete it after you'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n  your  GTLOGOFF.BAT.  The logic is not very smart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of the description from GTMDIR.BBS is used. If you had a GT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    e:\almost   Almost Anything G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UP.TXT entry would simply place "Almost" in the MESUP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make  it  place  the  entire  description, you'd have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    e:\almost   Almost_Anything_G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, replace all blanks with an "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urpose of this file is to allow you to append it (via a COP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existing  file  that  you feed to TEXT2MSG so that they call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see which message areas (s)he has been accessed from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LOGOFF.BAT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UP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LOG  file  (MESUP.LOG) is kept in either your GTPATH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 pathname specified in GT's "Set Pathname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what the MESUP.LOG now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-28-90 steve wakely         N-&gt;T  Public Areas Accessed:  2   Trigger: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-28-90 steve wakely         T-&gt;N  Public Areas Accessed:  2   Trigger: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-31-90 steve wakely         Aged  out of  0 areas. No CALL in   3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-31-90 steve wakely         Aged  out of  2 areas. No READ in   3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the MES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let MESUP create the DAT and IDX files as it processes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 GTLOGOFF.BAT  or you can create them all in one foul swoo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your name in the /N option (assuming you as Sysop, hav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areas). Use a command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UP /C1 /a0N /nyour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 you can't have the "from" and "to" access levels the sa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/a,  the  MESUP  call shown above will change you from 0 to 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emember_ to change yourself back to 0 with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LIN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not put any record locking on the MESUP.DAT/IDX files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,  because  I'm  hoping  that  the  locking that GT do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_MSG  file will protect the MESUP files. Please let me know if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BASE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 MESUP  checks  only  PUBLIC message bases - present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d  with  ^  or  &lt;  and it will ignore private and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   and  all  the  rest  too.  Maybe  I  should  include  the  "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" areas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  can be excluded from MESUP checking by placing their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UP.CTL  in the GTPATH. The names must be entered one to a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itals in the appropriate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FILES ADDED TO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have added some additional files to the package, namely my TEXT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 (OPT)  and  text (TXT) files so you can get an idea how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2MSG in conjunction with MES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