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 ���������Ŀ �����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Ŀ  � �  ����Ŀ � �  ���Ŀ � �  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�  �    ���  �  �   ��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  � �  �         �  ��</w:t>
      </w:r>
      <w:r>
        <w:rPr/>
        <w:t>Ŀ   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 �  �         �  ����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  �    �</w:t>
      </w:r>
      <w:r>
        <w:rPr/>
        <w:t>Ŀ  �  �      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       �  ������ � ��  �     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����������� ������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net Connec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ough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Genesi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John Mor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: Adam M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:391/1180 @ FidoN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:391/1180 @ FamilyN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m@cybernet.cse.f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ohn.morano@f1180.n391.z1.fidonet.or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Introduction . .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What is PCFU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Features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System Hardware and Software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License and Disclaimer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My ramblings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Planet Connect Technology 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Network structure 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ile transfer and recieve structure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A word about ACONFIG.SKY 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Program Setup and Overview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How PCFU works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Setting the PCFU enviroment. . . . . . . . . . .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  PCFU=. . . . . . . . . . . . . . . . . .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  DIRCMD=. . . . . . . . . . . . . . . . .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PCFU &lt;&gt; Dos relationship . . . . . . . . . . . .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Easy Setup . . . . . . . . . . . . . . . . . . .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PCFU.CFG . . . . . . . . . . . . . . . . . . . .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The PCFU Files . . . . . . . . . . . . . . . .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1   README.1ST . . . . . . . . . . . . . .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2   PCFU.DOC . . . . . . . . . . . . . . .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6.3   PCFU.NEW . . . . . . . . . . . . . . . .     1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6.4   PCFU.EXE . . . . . . . . . . . . . . . .     1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6.5   PCFU.CFG . . . . . . . . . . . . . . . .     14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6.6   PCFU.IDX . . . . . . . . . . . . . . . .     1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7   PCFU.LOG . . . . . . . . . . . . . . .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8   PMOV.LOG . . . . . . . . . . . . . . .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9   UPLDMSTR.LOG . . . . . . . . . . . . .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10  PTIC.MSG . . . . . . . . . . . . . . .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11  RECEIVED.NOT . . . . . . . . . . . . .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.12  FREQTHEM.NOW . . . . . . . . . . . . .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6.13  RUNBBS.NOW . . . . . . . . . . . . . . .     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Program Commands an Switches . . . . . . . . . . . . . .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Command Line Structure . . . . . . . . . . . . .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   DUP command. . . . . . . . . . . . . . . . . . .     15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2.1   X option for DUP . . . . . . . . . . . .    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3   MOV command. . . . . . . . . . . . . . . . . . .     16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3.1   X option for MOV . . . . . . . . . . . .     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-c switch. . (config). . . . . . . . . . . . . .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-o switch. . (originate) . . . . . . . . . . . .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 -t switch. . (terminate) . . . . . . . . . . . .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 -s switch. . (safe). . . . . . . . . . . . . . .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 -x switch. . (index) . . . . . . . . . . . . . .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 -f switch. . (filespec). . . . . . . . . . . . .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9.1   -fTIC switch (special filespec). . . . .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-l switch. . (log) . . . . . . . . . . . . . . .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-m switch. . (movlog). . . . . . . . . . . . . .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-p switch. . (post). . . . . . . . . . . . . . .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-k switch. . (keep). . . . . . . . . . . . . . .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-r switch. . (reprocess) . . . . . . . . . . . .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-v switch. . (verify). . . . . . . . . . . . . .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Networking and Multitasking. . . . . . . . . . . . . . .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Running PCFU in a network. . . . . . . . . . . .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Running PCFU under Desqview. . . . . . . . . . .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 Running PCFU with other multitaskers . . . . . .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 File sharing . . . . . . . . . . . . . . . . . .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 Moving vs Copying Files. . . . . . . . . . . . .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Epilog . . . . . . . . . . . . . . . . . . . . . . . . .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Credits. . . . . . . . . . . . . . . . . . . . .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Thanks to. . . . . . . . . . . . . . . . . . . .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 Technical notes. . . . . . . . . . . . . . . . .     2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 Technical support. . . . . . . . . . . . . . . .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 Suggesting option for future versions. . . . . .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U is "NOT" an upgrade tp PCUTILS, there is no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o run, and it won't self install. You are go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ake the time to sit down and read the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EXE files, set up a new config file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few changes to your existing batch files to g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appoligies in advance for this inconvienence but I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what I wanted with PCFU and make it 100% compa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lder PC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reading this file I hope you are a meme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Connect Satellite Data Service. Why? Because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written for that service, and will most likely be of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value to you if you are not part of PC. So don't w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ime by reading any more of this boring doc file and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mething constructive like playing Mortal Combat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 What is PCF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Connect File Utility, PCFU for short, is an auto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type file generator,driver and shell that has op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logs of what it has done so you can verify that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t the way you wanted it to go. In a single command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automate file manipulation processes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hundreds of lines in a batch file to duplicate,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ime and effort maintaining you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primary features built into PSCU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elp you do file manipulations under the PC enviro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you will find that with a little bit of experi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be able to do exactly what you want to d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s now and in the future that could be sent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lete duplicate files in the inbound satellit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ve inbound files to the holding directory and/or to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r any other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Move any files in any directory to any other directory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and time order so as to proccess them in and ord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ss congested enviro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Keep detailed logs of everything that PCFU has done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utate tracking and debuging of the system can be accomplish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Pre-proccess TIC type files in matched pairs and optionally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 a message suitable for posting on your BBS with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nd file dis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Self maintaining logs and indexes to keep then at a reson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you no longer need to manually delete oversized lo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Keep track of all files that were not received,isolat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received but do not show up on the listing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hould have been received on that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reate a a flag file to let your BBS software know that al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les of the day list have been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  System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8088,286,386,486 type machine with 256K of free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ing a minimum of 10 file handlers available for PCF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needs to be working within a DOS 'based' enviro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cludes MS DOS 3.3 or greater, PC DOS 3.0 or grea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a DOS window within WINDOWS, or a Desqview window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memory requir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 it would help if you were running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s Satellite equipment. :-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use and copy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terms and in accordance with that license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enclosed in this archive is copyrighted met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software for as long as you like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violate th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make any changes or modifications to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 de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verse engineer the software. You may not 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 it to others. You may not modify the documen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 except for the addition of personal notes within s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s long as those notes do not become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distibuted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in this documentation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s is the content and funtionality of the program PCF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sis Information Services and the authors of PCFU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make no warranty of any kind,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gard to the funtionality of the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all not be liable in any event for incident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 damages in connection with, or arising fr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r inability to use said mater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this software and documentation beyond the ca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of the documentation for informational purpos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itute a legal and binding contract provisio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License and Disclaimer w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FU and it's documentation can be freely distributed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 with a registration fee of $1.00 (one dol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  My rambl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you just went through the legal crud, sorry about but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beagle said it had to be there. Now a few o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ask why the stupid $1 registration charge, well 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to that madness. With PCUTILS I asked for a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f you used the program. Well I got two (2) I'm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essages and five (5) gripe messages that it didn't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4 of the 5 sent another message saying it wasn't PCUTIL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ausing the problem) Well anyway I guess only 7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C network are using it :-). I've got about 1000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ding time in PCFU and I sure would like to hear fro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ys and gals, so legally your obligated to put a buck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and send it to me if your using PCFU. I got a b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y pocket that says I won't be flooded with buck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 &lt; big gri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enough of me, lets get on with the show,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Planet Connec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an I say besides, 'Sliced Bread' and 'Up Yours Ma Bell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ddition of a relitively inexpensive modem like rece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telite dish to your BBS, you will connect your system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stribution system that is on the threshold of todays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ing personal information distribution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et Connect is a data delivery service capable of sending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arge amounts of information in a relitively short time fr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PTCCMAIN program supplied by PC does a perfect jo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those files and storing them on your disk driv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have a very large task at hand in trying to sort ou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put it into a form that your normal mail tos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ile handlers can work with, without choking on the mass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that is recieved and without getting the FidoGod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Gods mad at you for sending massive duplicate messag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due to the multipal repeat tranmissions PC doe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o guarentee the receipt of tho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where PCFU steps in and does a lot of that grunt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 Network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configuration of information flow within the Pla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network can be seen in a simple for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d Line &gt; Planet Connect Mail System &gt; Satellite Uplink 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ellite &gt; Satellite Downlink (your receiver) &gt; PCFU 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Tosser &gt; Your 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&gt; Your Scanner &gt; Land Line &gt; Planet Connect Mai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as you can see it is not much different then the normal l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ase information transfer syste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d Line &gt; Modem (your receiver) &gt; Your Tosser &gt; Your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&gt; Your Scanner &gt; Land Line &gt; Hub Mai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few more piece of equipment to pass through and a few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handle the information flow, and get it to the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normal BBS software thinks it has just come in o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 line based modem instead of a satellite receiver. PCFU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ed to be that middle man that takes the work ou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 File transfer and reciev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go into more detail later but for now in it's most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this is what your system will have to do to get all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Planet Connect is sending your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TCCMAIN exits on a signal from the satellite link rece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ts an errorlevel of 100. It also sets an errorlevel of 0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nually exit the program using the exit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error level of 100 means to you and PCFU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 data delivery system has come to the end of a cyc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t is sending out. By using an errorlevel traping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your running PTCCMAIN from it is a simple mat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this exit and redirect your batch file execution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in the batch sequence you would like. The following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example of a batch file showing what I me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commands used for PCFU in the following batch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 dup check &amp; pre tic proccess to be done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for posting, and moves all 0000FFFF.*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toss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CC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0 GOTO CY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0 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Y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FU D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FU MO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FU MOV -fTIC 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CHO T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RUNBBS.NOW GOTO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RUNBBS.NOW DEL RUNBBS.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-mC:\FD\FD.EXE*M -E20 -N%1 -A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90 GO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50 GOTO MAI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20 GOTO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3 GOTO MAIL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batch file PTCCMAIN is run and when the program exit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level 100 (end of cycle) an errorlevel trapping line redire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ion of the batch sequence to a tag called CYCLE.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PCFU is run and if configured properly, makes some sense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20 meg of files you got in the last 2-3 hours. Then PCF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s the batch file runs a tosser (GEcho). The RUNBBS.NOW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by PCFU if the BBS_START option set in PCFU.CFG is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ndow you select to NOT cycle back to the PTCCMAIN program lo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orces your bbs package to take control of the computer until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t occurs that sets an errorlevel of 190, at which point the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recycles to run PTCCMAIN again. So as you can see with a f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batch file commands and the use of PCFU your system,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on a single non-multitasking computer can receive the d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from Planet Connect and also be available for users to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curtain hours of the day. Or you can have a Desqvi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oing that double du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 A word about ACONFIG.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the same way that your front end mailer uses a configu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tell it where to deposit files received over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CCMAIN uses a configuration to tell it where to shov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over the satellite. And that config file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ONFIG.SKY Here is the ACONFIG.SKY file that is currently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net grp usr     maj min top type    destination        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 1,  *,      *,  *,  *, disk, C:\STATLITE\SKYINFO/,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 2,  *,      *,  *,  *, disk, C:\SKYDATA/,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 3,  *,      *,  *,  *, disk, C:\SATELITE/UPDATES/,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 4,  _SKYID, *,  *,  *, disk, C:\SATELITE\PERSONAL/,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 5,  *,      *,  *,  *, disk, C:\SATELITE\FIDO/,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 6,  *,      *,  *,  *, disk, C:\SATELITE\WEATHER/,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 7,  *,      *,  *,  *, disk, C:\SATELITE\TV/,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 8,  *,      *,  *,  *, disk, C:\SATELITE\DIR08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 9,  *,      *,  *,  *, disk, C:\SATELITE\DIR09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10,  *,      *,  *,  *, disk, C:\SATELITE\DIR10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11,  *,      *,  *,  *, disk, C:\SATELITE\DIR11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12,  *,      *,  *,  *, disk, C:\SATELITE\DIR12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13,  *,      *,  *,  *, disk, C:\SATELITE\DIR13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14,  *,      *,  *,  *, disk, C:\SATELITE\DIR14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15,  *,      *,  *,  *, disk, C:\SATELITE\DIR15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16,  *,      *,  *,  *, disk, C:\SATELITE\DIR16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17,  *,      *,  *,  *, disk, C:\SATELITE\DIR17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18,  *,      *,  *,  *, disk, C:\SATELITE\DIR18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19,  *,      *,  *,  *, disk, C:\SATELITE\DIR19/,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ulebase, *, 20,  *,      *,  *,  *, disk, C:\SATELITE\DIR20/,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while I don't profess to be 100% knowlegable about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and outs of how and why this file works with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CCMAIN programs, I do know this, If a program that come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tellite has a marker on it that matches the lin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file that says rulebase, *, 5, it is going to end u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ystem in the directory C:\SATELITE\FIDO and is it is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ulebase 15 it will end up in the directory C:\SATELITE\DIR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thing that I am aware of is that if a file com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that PTCCMAIN cannot find a match for it will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:\SKYDATA directory of the receiv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you can see that a properly set ACONFIG.SKY i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most importance and you will need this information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the PCFU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ny changes you make to the ACONFIG.SKY file will no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un the MAKECFG.EXE program that com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CC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Program 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what PCFU will and won't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FU will MOVE/COPY (Move files across the same drive or Cop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one drive to another in a multidisk and/or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for duplicate files coming into the system over the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filename, filesize, archive date and archive time to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tch and delete files that have an exact match within a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days (configurable).It will NOT delete files with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that are received in the alloted time frame if the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ches but the filesize, date or time has changed from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a file of that name arrived on your system, instead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/copy this CHANGED files to a SAF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/copy all inbound files to a holding directory and/or a to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or just leave them where they are if you woul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 directly from where PTCCMAIN deposi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-process *.TIC type files in a orderly paired match of the *.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file that is associated with it, and will optio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an ascii text message of the files that arrived alo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er di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rack of the Files_To_Be_Sent files list (UPLD.LST or date.L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t to it and if a change in the list is detected it will ad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list to a master log with a date and time stamp of when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irs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 a log of the files received between the det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D.LST or date.LST changes and maintain a log called RECEIVED.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files that were on the list but have not been received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a file called FREQTHEM.NOW that can be used to file reques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were missed so you can automaticly file requ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system logs to a reasonable size so manually log dele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Y file to ANY directory using ANY filespec and log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g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under any version of DOS and all dos based LAN syst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the use of your computer to allow it to be a par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ellite receive system and also be used as a compute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 An easy way to get both satellite use and BB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single machine without the need fo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 what PCFU WON'T do, it won't toss mail or pos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message base, and it has nothing at all to do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downlink operation of the satellit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isn't crippled in any way, shape or form, registered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ngs 'I' won't do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ase the next version before it's ready to be released.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hat we will find a few bugs in this version of PCFU and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ttempt to correct them as quickly as I can. But just as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d with the conversion of PCUTILS to PCFU, if I'm not satis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,it stays right here getting the acid test till I am. 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How PCFU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discription assumes DEFAULT setting, the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ble options in PCFU will be explained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ere we take the mystery out of how PCFU does it stuff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nderstand this 'COPY TEST.TXT ..\HOLD &gt;&gt; COPY.LOG' you are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way to understanding how this program works, nothing up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eve, no mirrors, and it didn't take a Phd in programing to do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ome simple logic and the fact that nobody told me it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ne the way I wanted to do it. Here we go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fire up PCFU it read the command line to see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ough info in it to do something it knows how to do. Next i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figuration file to gain the knowledge of the default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YOU decided YOU wanted it to know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goes well to this point it looks for a file called PCFU.B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found will assume it is running under a multitask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another copy of PCFU is running on another node/ta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bort exacution of the program. You have 60 sec.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rt sequence, if you DO override it the PCFU.BSY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automaticly so the program won't hang each time it f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ke PCUTILS use to, forcing you to go in and delet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hand. If you force an override and PCFU is actully runnin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node, you can take it to the bank that you are going to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g mess on you hands..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UPx function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it looks for a new UPLD.LST (I hope Boyd doesn't chang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me I worked long and hard on this little routine) If it find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t will trigger the appending of this file to a master lo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s of a file with file names in it that were on the last up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ut did not get detected by the program as received, FREQTHEM.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reation of a new file to track files as they are received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UPLD.LST called RECEIVED.NOT and the optional reprocessing of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received but were unknown at th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program processes the duplicate index file PCFU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ing all lines in it (this is a plan ascii file) that are ol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number of days you have defined with the x option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x defaults to 5 days if the x option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s when it gets to have fun, it runs through your inbou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and deletes anything that is in there that has an ex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in the PCFU.IDX, renames the PCFU.IDX to OLD.IDX and th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operation move the NEW and CHANGED files to HOLDING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 directories and rebuids a new index files with the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, the OLD.IDX is appended to the end of the new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ings PCFU does is looks into your config file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timing window for your BBS is set and if so creates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RUNBBS.NOW (just a semaphore) that you can use to re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tch file after exiting PCFU and purges the log file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et in your config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OVx function is call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efaults to move x number of 0000FFFF.???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holding directory to the tossing directory. This func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mainly in a lan or multitask enviroment where you hav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de or task call for a file transfer on the fly. Here is a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my batch file that tosses only one mail bundle at a time,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isn't rapped up for hours tossing an endless supply of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lease let me explain something here, before you get a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uckle out of it like a friend of mine did. My A: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1 Gig drive that is remaped on a Lantastic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as running out of drive letters, so everyboby se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uck so I can afford NetWare. 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cl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OR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X MG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CHO T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TATS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CHO IM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A:\SIM\SOMENODE.BUSY GOTO START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FU MOV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A:\FDPRO\INMAIL\0000FFFF.???  GOTO MOR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cl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this does is allows me to toss the inbound mail dur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ly afternoon hours when the bbs is not as busy, but if a n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omes busy during the mail tossing process the file SOMENODE.B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detected and the toss loop is aborted until any node cyc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again and starts the mail toss cycle up. It just keep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ssing node from slowing down the whole system when it's ban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o-poo out of the hard drive. So as you can see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a lan or multitasking system you can use the M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f PCFU to more or less manage some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Setting the PCFU envir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in the previous description of how PCFU works, PCF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earches out a config file, and a PCFU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 to have PCFU look for that config file in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PCFU Enviroment Variable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a enviroment veriable of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CFU=C:\PCFU  in your batch file that you fire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on then the program will look for a file C:\PCFU\PCFU.CFG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look in the current directory that you call PCFU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efault config file named PCFU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go into detail later in how to override the confi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DIRCMD Enviroment Ve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FU will attempt to detect a DIRCMD environment variabl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, reset it to NUL on the fly and restore i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way it was on exiting. But if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wiping your DIRCMD variable out (I guarantee I can do th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set it in your batch file when you exit a PCF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DIRCMD=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PCFU &lt;&gt; Dos relation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I will admit that PCFU still uses one DOS call to d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ty work 'DIR' it is a quick and dirty way to get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I need as fast as possible without having to reinv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heel and until I come up with a routine that does a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, faster, than DIR can we're both stuck with it, and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t some chrome hubcaps on the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Eas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FU should not be hard to set up on your system, If I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it up as someone that was not the author I think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nzip the archive to a directory of it's own called PCF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ad the do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t may enviroment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ead the doc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Build a PCFU.CF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ead the docs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Modify the batch files to reflect the new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Read the docs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Cross my fingers and fire this baby up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way, if all else fails READ THE DOCS !!!!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pent more time writing them the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will not create directories or sub-directori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your config file, but you can verify all paths and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-v switch is set on the command line, The -v switch will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fig file ONLY and force the program to exit. So when you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config file correct just run this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DUP -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using the program for the first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PCFU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this archive is a file called A_PCFU.CFG,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config file that you can modify for your own us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The default name of the config file that PCFU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CFU.CFG so it would be best to copy the sample file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y that name and then go ahead and modify the PCFU.CF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. The search that PCFU uses for its confi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-cpath\file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CFU= path using the file name PCFU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urrent directory using the file name PCFU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are options that can be used within the confi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with an explanation of each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CFU will attempt to make some sense out of all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onfig by using some string concatination rout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you can get a little sloppy when working with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n't go over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ITE_IN=C:\SATELITE\NEW\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ite_In = c:\ SATElITE \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all mean the exact same thing to PCF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_NAME=    The Name of your BBS, at present this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header in the PTIC.MS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ITE_IN= The directory that PCFU will default to when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up check of new and changed in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When using the DUP command the -o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ride the SATELITE_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LD_DIR=    The directory that new files will be moved to af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uplicate check is made. By leaving this ent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ut of the config file NO intermediate holding are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. HOLD_DIR will defaul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as TOSS_DIR and the DUP command will mo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directly to the TOSS_DIR from the SATELITE_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When using the DUP command the -t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ride the HOLD_DI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using the MOV command the -o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ride the HOLD_DI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SS_DIR=    The directory your MAILER exspects to find inbo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 and files in, Under lan and multitask system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MOV command will move 0000FFFF.???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HOLD_DIR to the TOSS_DIR. And the MOV -f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move paired TIC files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When using the MOV command the -t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ride the TOSS_DI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_DIR=    The safe directory is used when a file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x days defined in the DUPx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found to have the same name as a fi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 index but the file size,date or time h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se may be good files or badly recieved files 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quaretined until you can take a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I use a line in my batch file that makes MBU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a private message to me if anything ends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If an attempt is made to move a new fil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ld or toss directory and a file is foun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directory with the same name then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also be moved to the saf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IRECTORY MUST BE DEFINED !!!!!!!!!!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_DIR=   PCFU builds indexes, some permanent and a whole 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emporary ones, so that it doesn't frag your dis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just dumping them all over the place I would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set this to something like C:\PCFU\INDEX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default index's are are creat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FU.IDX, RECEIVED.NOT,FREQTHEM.NOW and PTIC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-x switch will overrride the PCFU.IDX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DIR=     Where the logs that PCFU creates should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following default logs are creat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FU.LOG, PMOV.LOG and UPLDMSTR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-l switch will override the PCFU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-m switch will override the PMOV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ast thing that PCFU does before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gram is to attempt to cull logs that are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ize set in LOG_SIZE. The -l and -m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reset the path for that cull of the logs.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as they reset the path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M_DIR=     This points to a semaphore directory where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files RUNBBS.NOW and PCFU.BS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D_FILE=   This is a full path and file to the UPLD.LS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out each day, and was included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decides to change the file na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-subdate switch can also be used with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be pointed at the dated upload list that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sending out as of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 UPLD_FILE= C:\SATELITE\FIDO\-subdat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file that will be searched for would be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01-16-94.LST  in the FIDO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Make sure this points to the UNLOCKED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you run PCFU from another node/task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TTMAIN is running somewhere e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t is in two places on the 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_BBS=   The start time (24 hour clock 00:00 = midnite)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CFU exits and finds the time to match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this start time and within the BBS_RUN=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set. PCFU will create a file called RUNBBS.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INDEX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_RUN=     A intiger number from 0 to 23, set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ur from the START_BBS time to create the RUNBBS.N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n an exit from PCF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_ALL      If this option is set in the config file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EVED.NOT file is empty (all files on the UPLD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been received) the the timing window set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_BBS and BBS_RUN will be override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BBS.NOW file will be created when PCFU ex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SIZE=    Number of maximum lines to keep in your lo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or not defined = No automated log cu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_IN=   This is a multiline config option wher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paths that you want PCFU to search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ooking for files that have been received,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aths to cull the RECEIVED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 The PCFU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1   README.1ST   Do I need to explain this on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2   PCFU.DOC     This is a full documentation file on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buse PCF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3   PCFU.NEW     Any updates and fixes to PCFU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4   PCFU.EXE     Planet Connect File Utility execut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5   PCFU.CFG     Default PCFU configuration file (sample: A_PCFU.CF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6   PCFU.IDX     Default PCFU index file (created by PCFU.EXE {DUP}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7   PCFU.LOG     Default PCFU log file (created by PCFU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8   PMOV.LOG     Default PCFU move log (created by PCFU.EXE {MOV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6.9   UPLDMSTR.LOG Default PCFU UPLD.LST master lo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10  PTIC.MSG     Ascii message for posting (created by {MOV -fTIC}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11  RECEIVED.NOT Files in the UPLD.LST that have not been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12  FREQTHEM.NOW File created from RECEIVED.NOT with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may want to file request via l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.13  RUNBBS.NOW   File created by PCFU that can be used to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atch file to restart the BB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ing back to PCTT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Program Command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 [with no 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Help screen will be displayed to you for instant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DUP? or PCFU DU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Help screen for the syntax of the DUP(x) command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MOV? or PCFU MOV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Help screen for the syntax of the MOV(x) command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FU DUP x  -cPATH\FILE -oPATH -tPATH -sPATH -xPATH\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PATH\FILE  -k -r 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FU MOV x  -cPATH\FILE -fFILE -fTIC -oPATH -tPATH -s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PATH\FILE -mPATH\FILE -k -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   DUP command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x        (Note: Do not put a space between DUP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 is a prime command with defaults and is used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rge duplicate files in the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: SATELITE_IN= pointed to in PCFU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SATELITE_IN= pointed to in config file set by -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witch or any directory pointed to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-o switch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Move/Copy NEW or CHANGED files in the directory tha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ed to another directory of your choice, or just le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re they are and exit PCFU so that you can d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with the files after they have been dup 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: HOLD_DIR= pointed to in PCFU.CF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 TOSS_DIR= pointed to in PCFU.CFG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ing directory is not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HOLD_DIR= pointed to in config file set by -c switch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SS_DIR= pointed to in config file if a hol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is not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 any directory pointed to by the -t swi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Use and purge the index of your choice when duplicat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ed, with the -o and -x switches (see below)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files can be created for the many different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in the A_CONFIG file and all be managed with one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: INDEX_DIR= pointed to in PCFU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INDEX_DIR= pointed to in config file set by -c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r any index pointed to by the -x swit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Maintain the PCFU.LOG to include culling that log to a set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run PCFU so you don't have to manually dele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to keep it from taking over your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: LOG_DIR= pointed to in PCFU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LOG_DIR= pointed to in config file set by -c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 any log pointed to by the -l (L) swi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aintain a running log of the 'files of the day' list sent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ystem stamped with the date and time received for ea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: UPLD_LIST= pointed to in PCFU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UPLD_LIST= pointed to in config file set by -c swi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Maintain a RECEIVED.NOT (got it from my son) list that origi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s with the UPLD.LST and as files are received off the satell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s a checked against the remaining fil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.NOT and deleted from that list. At the time that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D.LST is received thet list is checked to see if any files re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ceived. If found the file is renamed to FREQTHEM.L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RECEIVED.NOT is created from the new UPL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: INDEX_DIR= pointed to in PCFU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INDEX_DIR= pointed to in config file set by -c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-x switch will NOT override this path s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ood index directory path has to be defin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1   X option for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can be any number from 0 to 365 or can be left blank and is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CFU to manage the size of the index file by removing any en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index file that are older then x days prior to do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e check of a directory. If x is set to zero (0) then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ging of the index is done on the execution of the DUP comman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left BLANK A DEFAULT VALUE OF FIVE (5) is assummed. FIVE (5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mmended value and has proved to work well on my system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ing Fido mail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U DUP 3   (dup check, purge index older then 3 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U DUP0    (dup check do not purge inde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U DUP     (dup check purge index with default of 5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 MOV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 is a root prime command with defaults and is used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MOVE/COPY x number of files in the directory of your choi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ther directory in date and time order and to log ea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og file of your choice as they are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: From:  HOLD_DIR= pointed to in PCFU.CF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:    TOSS_DIR= pointed to in PCFU.CF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: FILESPEC= 0000FFFF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From:  HOLD_DIR= pointed to in config file set by -c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any directory pointed to by the -o swit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:    TOSS_DIR= pointed to in config file set by -c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any directory pointed to by the -o swit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: FILESPEC= defined by using the -f switch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FileSpec -f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If used with the -fTIC FileSpec and -POST switch PCFU will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scii output message of the received tic files in a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posting in a Netmail or EchoMail area or ad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 X option for 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can be any number or can be left blank and is used by PCF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maximun number of file that the MOV command attem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/COPY from the ORIGITATION directory of your choic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x is set to zero (0) NO files will be moved and if left BLA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will be MOVED/COPIED from the originating directo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PCFU MOV 5   Move 5 0000FFFF.xxx mail bund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D_DIR directory to the TOSS_DI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FU MOV     Move ALL 0000FFFF.xxx mail bund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D_DIR directory to the TOSS_DI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U MOV0 -fTIC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the PTIC.MSG file using the *.T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HOLD_DIR directory, but don't 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U MOV3 -fPCUSENET.* -oC:\SATELITE\NEWSGRP -tC:\FRED\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3 PCUSENET mail bundles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led NEWSGRP in date and time order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alled 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 -c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c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c switch is used to override the default PCFU.CFG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nd can be used to point the program to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or the execution of the command at run time. PCF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s the following search path when looking for the configu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Look for file pointed to by -cPATH\FILE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Look for the file PCFU.CFG in the path of the enviro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able set by using SET PCFU=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Look for file PCFU.CFG in the current directory that PCF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borts execution of the program and notify you of fail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 suitabl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PCFU DUP5 -cC:\PCFU\NEW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: If using the -c switch a FULL path MUST be defined an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ed for validity, if the file CAN NOT be foun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will try to work its way down through the sear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and if another PCFU.CFG file is found th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use the first one it finds and notify you on the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ich config file is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 -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o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o switch stands for ORIGINATE PATH and is used in a c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you would need to override the SATELITE_IN or HOLD_DIR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defined in the PCFU.CFG or the configuration file po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y the -c switch, since PCFU was designed to delete dupl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inbound satellite directory and move fil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irectory to the toss directory, It will work gre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mode for that, but what about all the files in the Intern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sgroups you would not want to toss them over and over aga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you have a few choices 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Rework the Planet Connect config file to dump all fil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rectory and then use the DUP command to delete the d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uild another PCFU.CFG file to reflect th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are in and call it with the -c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Call PCFU more then once with the following lines in your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U DUP4                         (normal dup che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U DUP4 -oC:\SATELITE\NEWSGRP   (dup check of NEWSGRP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think you can see that you could get pretty creative here and t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of ANYTHING that Planet Connect could send to you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PCFU MOV5 -oC:\SATELITE\RIM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Only one (1) -o switch can be used on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ling (\) is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-o switch will override the -c switch if call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 -t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t switch stands for TERMINATE PATH and is used in a c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you would need to override the HOLD_DIR and/or TOSS_D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that is defined in the PCFU.CFG or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ed to by the -c switch, since PCFU was designed to mov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HANGED files in the inbound satellite files directory to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mediate HOLDING directory or directly to the TOSSING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move files from the holding directory to the toss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orks great for that purpose. But what what about all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ROSENET area that you would like to check for dups and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C:\QWK\TOSSTHEM\ directory of proccessing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quest it, and I think you are starting to catch on to just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PCFU can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FU DUP1 -oC:\SATELITE\ROSE\ -tC:\QWK\TOSSTHEM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: Only one (1) -t switch can be used on a command line at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ling (\) is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-t switch will override the -c switch if call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 -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s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s switch stands for SAFE PATH and is used in a case wher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need to override the SAFE_DIR=  path that is defin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FU.CFG or the configuration file pointed to by the -c switc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PCFU was designed to move NEW and CHANGED files in the inb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ellite files directory to an intermediate HOLDING director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to the TOSSING directory  or from the HOLDING directo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OSSING directory it is possible that a CHANGED or dupl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(same file name but different file size or date/time stamp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be found in the inbound directory that if moved to the HOL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OSSING directory could overwrite and existing file ther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not been proccesed yet so if the program detects a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ch it will move the file to the directory pointed to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FE_DIR= path pointed to in PCFU.CFG or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ed to by the -c switch, or it will override that path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-s switch if defin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DUP -sC:\SATELITE\SAF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: Only one (1) -s switch can be used on a command line at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trailing (\) is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-s switch will override the -c switch if called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double filename check is done when moving files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FE directory, if a duplicate filename exists in the saf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t will be overwriten with the new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it's on the things to do 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 -x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x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x switch stands for INDEX and is used in a case wher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need to override the INDEX_DIR= path that is defin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CFU.CFG or the configuration file pointed to by the -c switc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suppose you want to dup check and index the INTELEC Qwk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since the extension on the file is always QWx, if you had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eing loged to the default PCFU.IDX, you would most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hose files dumped to the SAFE directory every day be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 would be the same but the file size, date and tim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rom day to day. So how about if we use a differen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 the x setting in DUP to only one day and when your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have changed delete that index and be ready to go fo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he nex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DUP3 -oC:\SATELITE\INTEL\ -tC:\INTELTOS\ -xC:\INDEX\INTEL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: Only one (1) -x switch can be used on a command line at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trailing (\) is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-x switch will override the -c switch if called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 PC changes the files that it uplinks around 7:30 AM EST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ould delete the INTEL.IDX at 7:30AM each d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would be ready to take that days mail with no 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  -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f switch stands for FILESPEC and is what makes the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so much fun to experiment with. A FILESPEC of 0000FFFF.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set on the PCFU.CFG file as a default, or any othe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matter. But you can override that filespec using the -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so that any wildcard file search can be done,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that match that search can be moved/copied in a dat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order from any directory of your choice using the -o swi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ny directory of your choice using the -t switch, or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HOLD_DIR to the default TOSS_DIR if ether the -o or -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are not used. The moved files are also logg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MOV.LOG in the default LOG_DIR or in a log file of your ch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-lPATH\FIL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-fTIC switch for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.1 -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f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also uses a special -fTIC filespec to tell it to do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function on *.TIC type files and it's attached fil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ogic in it's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PCFU catalogs al the *.TIC files in the HOLD_DIR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of your choice using the -o switch, next it read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.TIC file to find out some information about its file attach.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attemps to move the attached file to the TOSS_DIR or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of your choice using the -t switch and then mov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.TIC file that matches it also. It will continue to move matc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irs of files until it has move all the file that are associ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*.TIC's that it catalo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log that is kept of the moved TIC's is the fil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IC.MSG that will be created if the -POST switch is set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-fTIC.It will also have other information stored in it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s,such as Filename, Date, Time, discription all in a ne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tle message for those diehards that still use the old TICK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cessor and wish that they could make a message to pos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fTIC switch WILL post failed move attempts to the PCFU.LO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log of your choice using the -lPATH\FILE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: PCFU MOV5 -fCRS.* -oC:\SATELITE\CR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5 CRS.xxx mail bundles from the C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to the TOSS_DI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FU MOV -f*.*  -tC:\FD\MAI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ve ALL files from the HOLD_DIR director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:\FD\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the same as doing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COPY C:\SATELITE\INBOUND\*.* C:\FD\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keep in mind you now have a rec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was moved a 3 AM while you are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e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FU MOV7 -fTIC -lC:\LOGS\BADTIC.LOG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7 TIC's and the files attached to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HOLD_DIR directory to the TOSS_DI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the files moved to a pretty littl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PTIC.MSG, and log the unmatched TIC'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alled BADTIC.LOG in the C:\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 -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l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l (L) switch stands for LOG and is used in a case where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override the LOG_DIR= path and default PCFU.LOG filenam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fined in the PCFU.CFG or the file pointed to by the -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DUP -lC:\SATELITE\LOGS\OTH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If using the -l (L) switch a PATH and FILE MUST be defi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is checked for validity, if the program can not fi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defined, information is is dumped to PCFU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 -m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m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m switch stands for MOV and is used in a case where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override the LOG_DIR= path and default PMOV.LOG filenam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fined in the PCFU.CFG or the file pointed to by the -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MOV -mC:\SATELITE\LOGS\OTHERMO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If using the -m switch a PATH and FILE MUST be defi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is checked for validity, if the program can not fi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defined, information is is dumped to PMOV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 -p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p (post) switch is used for in conjunction with the -f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, It notifies PCFU to create a PTIC.MSG file fil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directory of the files that were prosces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MOVx -fT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file is overwriten each time the function is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3  -k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k (Keep) switch is used for testing or when you woul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PCFU to see that it will do what you want it to do without do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f the deleting of files,indexes,logs or any other thing tha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wipes out on it's marry way through your directories when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s. Basiclly it should be used for debuging you config fi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as you are setting up PCFU and for no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4  -r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k (Reprocess) switch is used for force the moving of unknow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to the SATELITE_DIR when a new UPLD.LST is received. PCF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at the new list and transfer all files that match back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SATELITE_DIR from the UNK_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Please keep in mind that the -o switch will overrid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ITE_DIR so using the -o and -r switch together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known files to the directory defined by the -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5  -v[w]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-v or -v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v (verify) switch will cause config and command line verif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ly with or without the VERIFY option being set in the PCFU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 configutation error PCFU will abort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vw (verify with wait) switch verifies and then waits 10 seco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you time to read the screen before continuing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Networking and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where PCFU shines, it was made for it. I run a 8 n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under a Lantastic net, with one node doing double dut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satellite downlink and a BBS port from 4PM till mid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 Running PCFU i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ll the PCFU DUPx command from every other node on the BB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the node cycles through. (FD/RA does a complete exi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art each time a user or inbound mail bundle comes in)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s my inbound satellite directory clear, and with a litt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tric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CHECKSAT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FU D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K:\SATELITE\FIDO\*.* GOTO NO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K:\SATELITE\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K:\SATELITE\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I keep the fragmentation on the drive down to a min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was designed to shove files all over my network with the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ind that I didn't want to be bothered with anything unl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should come up that I had to look into. (SAF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post and auto file request...  reme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file sharing was not implimented, with a few ste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 and the help of the PCFU.BSY flag, you should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un PCFU on a lan with no possibility of it bumping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Running PCFU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can only say this about Desqview, I had PCFU running und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xact same configuration and I use with Lantastic, g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512K big dos window to run in, and it was fat,dump and hap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st likely cut that down to 256k and not have a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 Running PCFU with other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mmmm.... I don't know, try it you may like it, It's plan va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no funky bios calls, and needs to get at DOS's DIR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ultitasker can supply this go for it..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DON'T DO THAT STUFF. If set up properly keeping an ey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.BSY flag it shouldn't need to. I have been running it for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s and have never had a file sharing viol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 Moving vs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hould I say Speed vs Flexibility, PCFU has enough smar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MOVE a file first (Speed) and if it falls on its f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vert to copying file (Flexibility in a lan situation)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best of both worlds. Now it's up to you to g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work engineers so that all the grunt stuff that PCFU ha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, it can do without jump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Epi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  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 goes to the guys at Planet Connect Data Service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satellite system what would be the sen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d,Joe,Todd,Tim,Dennis,John,Doug,Robert and all the r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uys that made suggestions about how to improve PC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thanks to my wife Eileen and son Adam for putting up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over the last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  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U is compiled using pure Quick Basic 4.5, uses no direc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, low level dos calls or screen writes. All indexes a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in ascii format for easy edit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Morano   The Genesis Project BBS  501-267-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:391/1180 @ FidoNet    john.morano@f1180.n391.z1.fidonet.org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   Suggesting option for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eeeeeez..................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