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Nicola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la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435-0114 (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ndon, 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a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software and this document are Copyright (C) 1932 Nico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3.0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Nicolas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 or on CIS - 72510,20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XLD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GENT.NWS   -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3.0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16 w/4megs of RAM, and DOS 6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all me voice at 703-435-9590 or call my BBS at 703-435-0114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get to your problem and have an update out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  = Process files in CD-ROM mode.  (Does not add FILE_ID.DI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= Info line only.  (i.e.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Apply-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MT = Lets you define how you want the info-line formatted. 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addition in version 3.0.  The use of this line is fairly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you only have to specify the following information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&lt;/&gt;@f&lt;n&gt;  @o&lt;n&gt;  @n&lt;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3.0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or an explaination of the /FMT switch.  In the us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, it must be followed by a colon ":"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quote "'".  The next item (which must be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ingle quote) is an optional forward slash "/"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Apply-Diz to change the dashes "-" in the dat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-24-93 to 04/24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cros tell Apply-Diz where to place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for the info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- The "Files: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 - The "Oldest: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n - The "Newest: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lacing the macro's on the line, be aware tha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between them will be included in the info-line (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for overflow info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/@f  @o  @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:  Files: nn  Oldest: mm/dd/yy  Newest: mm/dd/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laces 2 spaces between the nn and Oldest: and the y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option is the &lt;n&gt; after each macro.  This tells Apply-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spaces to place after the colon ":" for that macro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@f2 @o2 @n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:  Files:  nn Oldest:  mm-dd-yy Newest:  mm-dd-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laces 2 spaces between the colon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If the info-line should exceed 45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double spaced characters "  " will be reduc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pace until the line is 45 characters 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Apply-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3.0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d to as Bat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.XLD for more details.  This file must be named APP-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CBoard directories should be processed while all nodes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so Apply-Diz can manipul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3.0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Apply-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APP-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ciated files.  The files created in the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FILE_ID.DIZ, APP-DIZ.LOG, and ARCINF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fully functional.  However, there is a 20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execution.  Registration will remove this delay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processing of all files within the specified directory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atch mo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nly limitation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3.0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