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Who V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Who is a little "throw in" for those who want to sta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lletin with ALL of your callers, from your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TIME SHOT! This is NOT meant to replace WhoCall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ere is no way for me to tell what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emp files to compare with. (If you REALLY insist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running this way, the OLD VERSION 3.x us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and ALSO made a bulletin for EACH node. ((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hoCalled with a different configuration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lso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configuration file to BIGWH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WHO WHOCFG.x/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cess your ENTIRE callers file! This MAY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ime, depending on your machine and the size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run WHOALL after running Big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5.8 of WhoCalled eliminated that need to have WhoALL r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LL WHOCFG.x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ce, as WHOALL is the maintenanc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 up the TEMP file that the information i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as clumsy as possible deliberately - if you want th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ed to your liking, I'm easy. Pay! (Sm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