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 A I L Y   R E P O R T   G E N E R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Report Generator,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ual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to be used with PCBoard BBS softwa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tes a report either to the screen or printer.  This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utomated.  Included in this report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number of Callers on that node on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amount of time the node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graphical display of when the node was used and if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b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reakdown of modem stats by speed and subscriber/non-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list of user's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reakdown of door activity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tal number of tim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times used by non-subscriber and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Number of times used by susbcriber and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reakdown of the percent of online time used by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otal breakd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and number of times a files i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and number of comments left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ames and number of messages left by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 WSTAT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main\call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cb\main\call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umber of Callers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Call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west Subscript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ysop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Automatically Print to printer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utomatically process without aid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Automatically create a bulleti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operate with the following options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1 node my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ed repor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ed printed report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letins are no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15 second log on de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ations will be removed upon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on Prime Base for 6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ily Report Generator costs $10.00 US currency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post a message on Prime Base in the Door Suppo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individual registration number. 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questions, 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