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 -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142.ZIP - Version 1.42 - Finally HERE! - Maintane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Pulls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.SDI files and inserts them into the description, scan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limited levels for virus', and a whole lot more!  A utilit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shouldn't be without.  Reg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2.ZIP - Version 1.2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4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  Current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 only by calling the PMS BBS at (516) 737-4637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PB3.ZIP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Upda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 Importer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program that will allow you to import file descri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.ION file.  Will read just about any BBS type of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nd automatically place them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&amp; Time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programmers to change a directo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e and time.  Extremely fast and flexable!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