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GRADE YOUR COPY OF METRO-MEZZANINE (M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pha and beta testers of M-M Type IV 4.50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.EXE files in the archive on top of your existing on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isk space, you may delete the contents of the DOOR interfac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er record subdirectory and/or message base subdirectories.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eded for downgrading to M-M IV 4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ta testers of M-M Type IV 4.40-4.4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.EXE files in the archive on top of your existing on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at is needed for upgrading to M-M IV 4.44, general releas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ake advantage of the new Task Types in M-M IV 4.44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zSetup to adjust or add Task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M-M Type IV 4.03-4.3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.EXE files in the archive on top of your existing on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at is needed for upgrading to M-M IV 4.44, general releas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ake advantage of the new Task Types in M-M IV 4.44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zSetup to adjust or add Task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M-M Types I, II, or II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M IV introduces a totally new set of data structures and form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1992 DOT-0003 specifications. Because of this,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o much new information required by M-M IV to allow f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, you will be required to start over from scratch. Jus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 and setup for M-M IV. Please remember t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keep your M-M registration key handy for use in M-M IV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