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M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ews Genera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MD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imary or top-level menu selections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consists of three 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tains the 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w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functions contained in Ne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rimary options,  File and Configure cont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ust be completed prior to creating,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y news items.  Immediately after unzipping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, you should go through the General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dialog boxes and choose the options that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function is used to terminate the program.  An alter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t-X key combination.  If you use Alt-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ny time in the program)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exit the program.  A Yes response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will allow the program to continue functio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basic options, you should proceed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function will present you with a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conferences (or forums, or any other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) to your list.  The news in NewsRoom is f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.  You must have at least one conferenc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news.  Next, you should set up the colors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news.  The final selection, News, will allow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deletion and exporting of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 Fun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allows you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gist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your BBS Name in the field provid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made here to enforce any capitalization rules. 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other functions.  Enter the name as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sOp Name as you want it to appear.  This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functions, and as a rule, should no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 field will be filled in from a selection li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.  Choose one of the entries.  NewsRoom will produ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PCBoard's internal color codes, Wildcat!'s inter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r standard ANSI color codes.  The Registration displa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to registered users.  Once you have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dicate whether the registration line shoul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registered to your name, your BBS name, or supp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ptions are only used if you decide not to use the edit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Room.  For most installations, you should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etting.  You would only need to indicate another swapp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icular setup requi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ditor field should be left blank unles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SCII text editor to produce your news text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, it should contain the drive, path,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gives you control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nal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y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allows you to display the time the news was cre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  You should choose the format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one of several methods of displaying the date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as created.  All of the available format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indicates whether you want to insert a command betwee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ill cause the display to pause or stop.  This is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de is the code that your BBS software requires to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file from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r is a Y/N field that allows you to clear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de is the code used by your BBS softwar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BS Name is a Y/N field that indicates whether the BB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erta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ysOp Name is a Y/N field that indicates whether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 certa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ore Code indicates whether an additional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at the end of the last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retain should be filled in if you intend to use News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feature.  This value is the global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s item will be retained before automatic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uld be self-explanatory.  If you select 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  There is no confirmation dialog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a conference, you will be presented with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ferenc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sop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w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CI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S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xt 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r field is only available to entry w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After the initial add, the field becomes display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ference is added, the number given i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will be used to determine which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on when performing conference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/Host Name is used if the news is created by some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Op as listed in the General Options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SysOp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Path field allows you to enter drive/directory whe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placed.  This must be non-blank, and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and ANSI News fields are the names of the new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  If you are using ANSI codes, then the ANSI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ersion of the news with color codes.  The ASCII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straight ASCII codes.  If you have selected Wildcat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des, then the ASCII name will be use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mat is where you will select one of the four 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format of the news at any time, since ea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roduces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q is a display-only field that will allow you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quence number of the next news item to be produce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lors allows you to select colors for the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sOp/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m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cond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per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are all self-explanatory.  Chose whatev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you feel most comfortable with.  This is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, and an ugly color scheme cannot be blamed 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ub-menu selections from the Expor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ng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ingle Conference from this sub-menu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erences.  Select the conference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ews file.  You will see a window appear tha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status of this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ll Conferences, you will perform an ex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have news items available.  This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sRoom from the command line to perform a bulk expo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showing you the status, and the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dit, you will be presented with a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Select the name of the conference that contains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 You will then be presented with a list of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  Select the title of the news item that you wish to ed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dialog that will allow you to edi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earlier and also the item retention.  Placing a nega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 in retention will exempt the item from automatic dele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with this dialog, the news tex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ewsRoom internal editor, or in the external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s item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.  Select the conference name to which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 item.  You will be presented with a dialog box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news item and a number of days to expire the it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 the standard retention period. 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1 (-1) in the retention field, it will never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unctions similarly to the edit and add list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 that you choose will be deleted from the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tem dele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running the command-line purg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window giving you the status of news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valuated, and the session will be logg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will allow you to run in an unattended mode.  Th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NewsRo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ells NewsRoom to purge old files based on dat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s passed it's retention (determined either by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Options or by the value entered for the individual item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and its deletion logged to disk.  Any news item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criteria will be logged to disk showing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tells NewsRoom to automatically export ne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The function will log to disk and display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have been exported.  This will also show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automatic deletion.  When the -P and -E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purge is completed before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