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MPOR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 to not only copy descriptions from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or files I downloaded, but also o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_ID.DIZ and use that instead if it was there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sizes, and tomorrow's date. I didn't n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from directory to directory. I found program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but not both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DIFFERENT THAN VERSION 1.1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 INT=YES    - run program interactivel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 ?          - sh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            - run program in batch mode; PCBMPOR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CBMPORT.INI should contain the following lin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that are indicated as OPTIONAL are not necessary..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if they were in the INI file and set to thei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SPEC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=Add_line    A line to add to the newly created FILE_ID.DIZ (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ILE_NFO.DIZ instead) (does not apply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contain a FILE_ID.DIZ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PCBMPORT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PCBMPORT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README., READ.ME, README.1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PCBMPORT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PCBMPORT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VM=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es with a built in memory manager. You can set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it by setting the environment variable CLAV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by adding a CLAVM= line to your PCBMPORT.INI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OFF       - turn off manager; use convential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NOEMS     - swap to disk only; do not use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XMSxxxx   - xxxx is the amount of extended memory to us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EMSxxxx   - xxxx is the amount of expanded memory to us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          -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DesqView or some other multi-tasker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T CLAVM=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active Version: Keyboard Navig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UA/SAA compliant. TAB and Shift-TAB will move yo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Wherever you see a "pushbutton", press the ALT ke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on that pushbutton will press that button (same as TA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ushbutton and pressing SPACE or ENTER). For exampl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-direction table screen, pressing ALT-C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key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will activate look-ups, or otherwise act as describ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 NO FEE MAY BE CHARGED FOR IT. NO WARRANT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 Version 1.3     April 30, 1993; some bug fixes; added README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TER=, LIMIT=, and GONE=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1b   April 22, 1993; BETA RELEASE OF FORTHCOMING VERS 1.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bug fixes; added README=, FILTER=, LIMIT=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E=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    April 7, 1993 Added INI file, options to add 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and sped up description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March 18, 1993 Fixed only bug: did no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 directory for import text files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not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being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March 17, 1993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onk if you love PCBo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