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BLab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1993 Maritim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PCBLAB Path/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pcblab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path name  &lt;-all three mus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analyze your PCBoard setup, and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 for system enhancement.  It will also give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you run a pirate board or not.  I sugges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one, but the program will let you know how easy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rs to guess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on PCBoard 14.5 or greater ONLY.  Version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supported.  If you do not specify any command line or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ath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Freeware, it is shareware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1 pack of Bucks Lights cigarett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yrtle Beach, SC 29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smoke alot when I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The Glaz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or liable for any activity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register this program, and support smok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