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/0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2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15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2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Multi-BBS support for all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PCBoard, WildCat, WWIV, GT Power, QBBS, RBBS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, TriBBS, DOOR.SY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     - Word-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WORD-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WORD-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Word-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$15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with any door above for $20 or all th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). Baud rate up to 115,200, COM 0-15,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IRQ's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