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Files v2.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93, Rodolfo A. Borden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LES is a PCBoard 14.5x utility that will create a bullet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) columns with the top files downloaded during the last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NS-&gt;PCB conversions or any other uti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contain PCBoards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less than a minute to configure TOP FILES. You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nfiguratio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               ;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; D/Ls of the last x days,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; D/Ls of the last x days, 2n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; D/Ls of the last x days, 3rd column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; Total TOP FILES per column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ARE                   ; SHARE if you want to share DOWNLOAD.TXT (slow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DOWNLOAD.TXT  ; Full PATH\NAME to PCBoard'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TOPFILES       ; Full PATH\NAME for TOP FIL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                   ; TOTALS if you want TOTALS, NOTOTAL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   ;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 ;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umn Tit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top-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; Color for the re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  ; Color for the tota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ZIP              ; Filenames to ignore. You hav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1.ZIP FLAGGED2.ZIP ; to list all the files you don't want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GE.QWK                ; up to three lines of 500 char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: Use 0 if you don't want a second or a third column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created using any ASCII text editor,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ass the configuration's file 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TO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FILES [driv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utput, generated with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on my BBS. I removed the color codes to make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p Files Downloaded from New Age 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100 days            Last 30 days             Last 7 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SCANV106.ZIP  50      1) SCANV106.ZIP  50      1) DOS6SUPP.ZIP  1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CLEAN106.ZIP  46      2) CLEAN106.ZIP  46      2) DOS6MENU.ZIP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DCF41.ZIP     40      3) VSHLD106.ZIP  33      3) DUP21.ZIP     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VSHLD106.ZIP  33      4) ARJ241.EXE    25      4) 21README.ZIP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VSHLD104.ZIP  31      5) QEMM7.ZIP     25      5) WDK412A.ZIP   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) PKZ204G.EXE   28      6) VPIC60G.ZIP   24      6) 4UTILS73.ZIP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) SHEZ90A.ZIP   28      7) DOSVUE13.ZIP  21      7) DSKDP407.ZIP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) VP20.ZIP      27      8) 700TO701.ZIP  20      8) EXPLOSV3.ZIP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) MSDOS6.ZIP    26      9) MODEMD52.ZIP  20      9) VBSI100.ZIP  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) ARJ241.EXE    25     10) EZCP320A.ZIP  18     10) PD0465.ZIP  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TAL D/Ls 14200         TOTAL D/Ls  5109         TOTAL D/Ls  148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S v2.2 ����������������������� Bulletin created on 07/24/93 (11:12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, upload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hare it with your friends, etc. Please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functional and a registration fe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P FILES as much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send me a postcard from where you are,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the next version of 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knowing that there's somebody out there using T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I would appreciate it a lot if you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didn't like, what you think I should improve,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question, comment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OP FILES, please let me know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olfo A. Borde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. Haedo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2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address is rodolfo@zorzal.edu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try to reach me at 4:901/124 in the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a BBS where 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BBS: + 54 1 797-9713  ZyXEL U-1496E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 from USA you probably would have to dial 011-541-797-9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'crash-send' mail to New Age BBS using FrontDoor or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fax to the same number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- v1.0: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3 - v1.1: Totals option added + a few esth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5/93 - v1.2: Corrects a bug that caused the uploade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ed as downloads .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 - v1.3: Just recompiled to reflect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2/93 - v2.0: Rewritten from scratch in pure C. Size went down *a 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peed went up by a factor of 4. Warning: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e a lot of conventional RAM now: about 150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bout 5000 different files download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93 - v2.1: Improved SHARE compatibility for operatio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etworks. Now "Last 1 days" means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4/93 - v2.2: Now it handles LARGE download logs. 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three lines with the filenames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p to 500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MS INCLUDED IN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