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hnoSTAT v1.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3 by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STAT simply reads in your PCBSTATS.DAT file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rom this file.  TechnoSTAT will only work with PCBoard system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STAT will generate either a SYSTEM-Wide bulletin, or a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(You specify this on the commandline)  TechnoSTAT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PCBoard Color Codes.  This will result in a faster and easi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STAT is a shareware product.  TechnoSTAT may be uploaded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long as the current zip file is maintained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move copyrights, or change the EXE internally.  TechnoST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assembled or hacked in any way, shape, or form!  TechnoST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, for unregistered copies!  Registered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ied that TechnoSTAT will perform the tasks mentio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echnoSTAT does not perform the way it should, an attempt by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de to fix the problem.  E.D.S. Development wi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caused to your system! It works fine he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fine there. There are no refunds!  You are allow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STAT free of charge for 30 days.  When the 30 days is ov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estroy your copy of TechnoSTAT or you must register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(SEE TSTAT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C K N O W L E D G E M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thank all the people on the PCBoard support sta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ut up with me no matter how stupid the question is.  I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Cam Debuck and Stacy Smith for their help and attention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eople, this program would not have been possible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our huge amount of Beta testers!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echnoSTAT!  (And anyone else that helped me that I cannot re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E C H N O S T A T   C O M M A N D L I N E   S Y N T A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line syntax of TechnoSTAT is pretty simple.. Si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 (Full path and filename of PCBSTATS.DAT) (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) (SYSTEM wide Statistics or Nod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,  TSTAT C:\PCB\GEN\PCBSTATS.DAT C:\PCB\GEN\BLT1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1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,  TSTAT C:\PCB\GEN\PCBSTATS.DAT C:\PCB\GEN\BLT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type TSTAT at the command prompt and 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mmand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ut TechnoSTAT in either your $$LOGOFF.BAT, or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I prefer the $$LOGOFF.BAT so that the Last caller is alway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 O L O R    C O N F I G U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dit the file TSTATCLR.CFG with any ASCII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t contains the color codes needed for generating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PCBoard color codes.  You can find a list of these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, or refer to the chart included in this zipfile. (PCBCOLOR.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OLORS CAN ONLY BE CONFIGURED IN THE REGISTERED VERS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STATCLR.CFG does not have to be present for registered user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STAT will simply loadup with default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STATCLR.CFG does not have to be present for unregistered user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STAT makes no attempt to load the file into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users. (It simply loads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D     Line that says "Registration #"  (Color of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Dark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E     Line that says "Stats gathered on.." (Time and data are sep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C     Color of date that stats were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C     Color of time stats were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     Line that says "System Statistics" or "Node 1 Statistics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10     Left triangle border of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!!  THIS IS NOT THE ACTUAL SIZ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19     Right triangle borde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!!  THIS IS NOT THE ACTUAL SIZ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1B     Line that says "Last (System/Node)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1A     Last System/Nod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1B     Line that says "Total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1A    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1B     Line that says "Total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1A    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1B     Line that says "Total 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1A    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1B     Line that says "Total Downloa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1A    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7     Line that says "Registered To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7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 R R O R L E V E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Not enough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Could not open the PCBSTATS.DAT file (First command li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Could not create output file (Second command li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need to delete this file before running TechnoSTAT beca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present, it gets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If your Key file was detected, TechnoSTAT was unable to open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The file seek to the proper node in PCBSTATS.dat was not successfu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When doing a node specific generations, an invalid nod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Error reading in the PCBSTATS.D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Error reading your Key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If TSTATCLR.CFG was found, an error occured opening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Error occurred while reading in TSTATCLR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Key file is invalid!  Possible tampering detec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 E G I S T E R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register, please fill out TSTAT.REG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.S. Development..  (Keep reading and you'll see the number)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file, I will send you a message that will have your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.  You can then enter these into StatKe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key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oes the following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Displays your Serial Number (Instead of UNREGISTER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akes the [UNREGISTERED COPY] off the bottom of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aces it with "Registered To: Your BBS Name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Lets you get access to the 80386 (i80486) and 80286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ilations for only $2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The delays at the end are remov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Lets you configure the colors for TechnoST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You support shareware and make me happy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 D E A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ideas about features or options to add to Techn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write Eric Scales a message on E.D.S. Development, Salt A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private routed message to Site#1620 (EDSDEVELOP) on 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!!  If you have any problems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cales at one of thes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D.S. Development  (812) 423-3394   24hrs/7 day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            (812) 464-2363   3:30pm - 1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        (812) 425-5060   8am - 3:3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nsville, IN  477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