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estHack.doc V 0.80 20/12/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matches all names in the current directory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r of the directories given as parameter against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HACK report. Typically, this is the file HACKYYXX.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is the year and XX the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file is found, it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ake a sil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rite a file called ALARM.HAK with the name of the faul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 anything you care to make it do by specifying i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ltilingual since you can redefine all ms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i *am* Belg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ludes a self check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 20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0 20/12/92 much better and complete control of th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Output of action taken is no longer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Various optimizations. File found ms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Turbo Pascal 7.0 (Tm of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lines source code for about 1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&gt; �eta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ersion carries the �eta sign, it means it has no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version might actually work flawlessly in 99 % of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 it might not. In any case, ALL BETA VERSION WILL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AT THE LATEST ON THE MARCH 4TH FOLLOWING THEIR RELEASE.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usually what it implies: a program not finished y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nfinished programs on the loose. If you get a beta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ormal realease appearing afterwards and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, just netmail me or download it from C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70/25@FidoNet.org). Media Concept (2:293/3400) and usually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ry my 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(C)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use it and distribute it free of charge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distributed together and that you send me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You are allowed to change the archive type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st and to add your bbs's tag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ck.EXE  The executable file (11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Hack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Hack.CFG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92FA.col  a sample hoax data file - get the real ar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LST  other software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config file for TestHack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beginning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 je trouve un virus, je fa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if I find a virus, i'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e v�rif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:\tp6\HAck92F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a: location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chiers en i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files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d:\util\my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ction to be taken if a dangerous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om d'archives dans le fichier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archive names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Il vaudrait mieux v�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you'd better have a look 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fichiers suspects trou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suspect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Le fichier donn�e se trouve 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sg: The data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g begin on colum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ilor the config file and 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aunch it onto the upload directory: testhack f:\ho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for the alarm.HAk file with the dos ex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raud is found the exit code (errorlevel) of the program is 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0 for normal termination, 1 if not enough memory, 2 if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ake anything as command line parameter, i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reside in the same directory as the 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.hak is creat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/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line is intentionally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 Jackson (1:382/95) for putting together the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 left anyone out, here is a global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is a  copyright /  trademark /  service  mark /  trade name  /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/ patent of *.*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support for this file but if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352 45 26 65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Francois@fido.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et    22: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ue des At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792 Hala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Phonecall please ! all netmail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comment &gt; 0) or (happiness 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=NetMai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_programmer:=Inc(Happiness_progra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ppiness &gt; 0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rogramm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=sharewar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so a line to give feedback. I've been known to hang arou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various bbs amongst which the superb Media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as well as PC AArhus (Denmar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