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ify Door 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back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4 by 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.....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.....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..... Setting Up You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..... USR HST 14.4 Sugges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..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......... 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.........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.........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.........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..... TCBV.CNF Short Line by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..... TCBV.CNF Line by Line Descrip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.....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..... 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.....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.1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.....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.....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8 .....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...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.....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..... Single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.....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..... Exit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.....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....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(TVD) is a door program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with  PCBoard  v14.x  and  15.x.  This  progra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verification of your new users phone number by 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and supports multi-ling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nters the door and enters his phone numb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number  is  checked  against  a  trashcan  file the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verified phone numbers and  finally is  checked f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 it may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or  then  drops  carrier  on  the  user.   After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 amount of time,  TVD will  disable your  mode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if the  user has called  in a  non-error-correc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dial the number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odem is found  at the  user end the result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recycles to PCBoard.  If  carrier  is  detected  the 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to  enter his password.  If the password entered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ssword from  that users  record in  the user file the 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 is  upgraded along with other optional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by the  Sysop.  The  user  gets  two  tries  at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assword.  After the second wrong password entry (or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tered) the user is disconnected and TVD recycle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D will attempt to dial the maximum number of times 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, however, only two CONNECTions are  allow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s run. This helps limits  hackers from tying up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should also help your long distanc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locally  ABORT TVD by hitting the  SHIFT+F1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y time. Hitting SHIFT+F1 will abort,  then write a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log and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small  amount of sophisticated 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to  ensure  TCBVDxxx.EXE  executable  file  integr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has been altered in  ANY way,  such as from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 system  drive  problems, etc,  TVD  will let  you kn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 an  'Error in file'  warning,  will  stop  running,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 your batch file should return to PCBoard. If TVD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display a corrupted file message,  then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received a virus-free and unaltered copy of T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80286/386/486 required (XT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C or MS DOS v3.00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ANSI.SYS, DVANSI or equiv. should be load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rucial to TV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 is  multitasking compatible  (at least with  DesqView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qView/X)  and  is also  known to  function  correc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 3Comm  and  LanTastic  network  environments.  TV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nquish time slices during timer countdowns and during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 when desqview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compatible with  COM1-8,  IRQ 1-7 and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read your PCBOARD.DAT file and automatically  retr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munications port attributes from it. TVD i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, however it must know be able to find your comm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written in 80286/386 specific code and will not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 (XT) machine.  If you have been running TVD on an XT, a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run on the  XT  is available from  Page Three BB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able as TVD127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specifically written to run as a PCBoard v14.x  or 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nd should not be expected to operate with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ough it is know to run with RBBS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multi-node  PCBoard operations,  including the ne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5.1 code (see *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VD must have access to the following PCBoard syste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running T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  PCBOARD.DAT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can be configured to access either your caller log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is door will NOT operate on your system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 program  on your  USERS file!  If  you 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security of your users file to  the point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un the encryption program, then this doo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or also will NOT operate with DigiBoard or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that are not hardware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           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has been found to function correctly on the  following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dems: Hayes, USR, Everex, Cardinal, Telebit, Ven-Tel and H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. It should work OK on most  'Hayes compatible'  modem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will wait for a line  of data  to come  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hat contains a  recognizable  result code str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of the HAYES standard.  The following valid resul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 by  TVD.  If  any of  the  following  strings  ar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sult codes from your modem they are handl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ANSWER"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SY" �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 TONE" 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TONE" 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CARRIER"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" ������&gt; call connected at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NG " ��������&gt; call retried � nasty mode turns 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ICE" 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sponse is received from  your  modem within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 specified  in the TVD config file, TVD will mak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log file and will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SYSOPS WITH MNP-EQUIPP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will now optionally disable your modems MNP feature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equipped with it and you enter the comman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o do so in the  config file.  This feature will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that a user sees when your MNP modem calls out and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s non-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USR HS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cently upgraded your HST to v.42 bis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S38=0 if necessary.  There is a known bug in som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'supervisor' chip that sets your S38 register to 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 is first installed!  TVD will not function proper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set to more than 2 or 3 seconds,  so set it to 0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safe side. The command to disable the HST's MNP is &amp;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laced in the correct location in the TVD confi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insert the &amp;M4 command in the modem init string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TELEBIT MODEM USERS: Check and reset S38=0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on't like it one little bit (no pun intended) if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2 or 3 seconds, so I suggest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SETTING UP YOUR HST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has been written to be compatible with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PCB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figuration parameter that  you  should  make  sure 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one  checking  should  be  ON! There are a few modem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ertain telephone company lines do not properly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sence  of a dial tone. If you have had a few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rs call and the code just doesn't seem to want  to  ca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,  then  set your modems X parameter to X3 instead of X4. Th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will disable your modem from sending the NO DIALTON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back to the door code and the door should dial ou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hinks there's a dial tone or not. This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blem because when the door dials out, it is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odem to send carrier. I suggest using the X7  sett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n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modem compatibility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Jim  Lockhart at Page Three BBS, (407) 327�8421 (Node 1 HS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ode 2 at (407) 327-4524 (v.32). (PC-Pursuit users use FLO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  ZIPped  copy  of  your  configuration  (TCBV*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s),  a  description of the problem  and what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 including  any  error  codes given by the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occurred, or leave a detailed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USRobotics Courier 14400 HST Suggeste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1  C1  E0  F1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3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L0  &amp;M4  &amp;N0  &amp;P0  &amp;R2  &amp;S0  &amp;X0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0=000   S01=000   S02=255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4=010   S05=008   S06=002   S07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8=002   S09=006   S10=010   S11=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2=050   S13=000   S14=001   S1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6=000   S17=000   S18=000 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4=150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8=008   S33=000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          ERROR HANDLING &amp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pains  have  been  taken  to  make  The  Verify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foolproof  and  hacker  proof as possible. In the ev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error, an entry is made in the  ERROR.LOG  file,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disconnect anyone who is still connected  and  recyc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Hopefully  no  errors will occur, but I don't alway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programs either!  If carrier  is  lost  for any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the  door  dropping  carrier during  a callback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loss of  carrier  and  recycle  to  PCBoard.  TVD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to  PCBoard  if your modem doesn't respond to  TV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ets no answer from  a dialed  phone number  with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pecified in the modem response/no answer timeou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TVD is not SYSOP  proof.  You  must  take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configure TVD correctly or you will get  unexpected 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using the installation/setup  program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r you can print out the docs  and carefully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 or you cannot get the door to  ope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you cannot figure out what the problem is, 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age Three BBS  (numbers  below) and leave a messag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OP or Jim Lockhart along with  the error cod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to  TVD  are  always posted  in the uploa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.  You can always call  and immediately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Verify Door unhacked and virus-free any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through Page Three's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g in and downlo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: Please remember that, in the event you really 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of this door, your USERS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no harm! This door is written so 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running  EXACTLY  right  in  terms  of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will acces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                STANDARD "DEMO"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is a copyrighted software program tha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'Shareware'. I encourage everyone to upload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. Several limitations must  be  implied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no circumstance shall  the code be modifie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orm other than that in which it was originally suppl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s ZIPped,  but it  may be  distributed  in  othe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s long as the de-compressed form of the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Verify Door may NOT be redistributed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electronic file transfer except in cases appro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money for The Verify Door  program  itself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 to anyone but the author,  except for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vice charges.   No fee of more than $5.00 shall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Verify  Door  may  be run for an adequat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full testing of the software.  If, after  running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0  days, you do not purchase the registration licens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is terminated  and you are  REQUIRED to  remove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Verify Do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UNMODIFIED  copies  of  The  Verify  Door  and  it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ANY bulletin board syst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emo version may not be "hacked" or modified in  ANY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but  not limited to modifications leading to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d features outlined in this document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available only to those systems  running  The 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n  authorized  Verify  Door  Registration  Number.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 may anyone use a registration number in use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.  The  Standard  "Demo"  License as outlined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 by the author of The  Verify  Door  at  any 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               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that decide to purchase a Verify 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several benefit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ce  purchased,  the  registration  license  is 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ture  releases  of  The  Verify  Door written by Jim Lock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present  author,  will  be  compatible  with  any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nd  The  Verify  Door  Registration  Number  so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urchasing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gistration license authorizes use of all feature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as "Registered Version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registration  license entitles the holder to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, the location of support maintained by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holder of the license adheres to the  policies  of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Note that neither Jim Lockhart or Digital Interactiv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not  be  held  liable  in  any manner or for any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ing sai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The  registration  license is non-transferab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registered may be changed if evidence is  gi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nge will take place.  It is expressly forbidd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registration number once a new on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Interactive Research  and  the  author 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Lockhart,  are not liable for any lost funds, equipmen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use of this program except under circumstan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oven that code was intentionally written by Jim Lock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            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version of The Verify Door is beta tested  on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 several  close  by,  along  with 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 to  beta test new code throughout North America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when you get a  copy  of  the released 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hing in the  door that could  possibly go wro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that,  though every  effort is made,  some  errors  ma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  If an error occurs and you can't find the proble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hen please notify me as soon as possible, despite al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  I'll  do  the  best  I can to take care  of an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running The Verify Door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                 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&gt; This  file  will  be  created 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BVDxxx resides in the event  of  an err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ant to look at when  reporting err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resolv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exist in your Verify Door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xxx.EXE &gt; main executable do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     &gt; initial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     &gt; initial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SPA  &gt; Spanish language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.SPA &gt; Spanish language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     &gt; file containing most text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.SPA &gt; Spanish version of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L       &gt; allowed numbers file listing (described in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REA     &gt; area code file of area codes loca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      &gt; verified numbers/names/dates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    &gt; time format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    &gt; specifically disallowed number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LDTC     &gt; long distance number trash can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xx.EXE  &gt;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VD supports multi-lingual operation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does. If files are found in the TV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same foreign language filename exten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using, TVD will use them. If not found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using the english langu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               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BV.CNF (configuration file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.CNF file is the  main  configuration  file  centr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of  The  Verify  Door.   It  includes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your PCBoard and TVD system files,  TV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various other feature enable/dis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description  of  each  entry  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9.1 and 9.2.  All entries in your  TCBV.CNF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the SETUPxx.EXE program first if 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of  TVD  on  your  system to  ensure that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get entered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The TCB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escription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Maximum redial attempts if Local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Maximum redial attempts if Long Distance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 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Location and name of PCBOARD.SYS file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Location and name of PCBOARD.DAT file        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Name of your BBS (Also see line 8)            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= demo copy)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Use system name from PCBOARD.D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use system name from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use system name from config file entry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Location and name of log file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oard CALLER log 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ype log.                                C:\DOOR\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Security level of 'new user'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Security level to increas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erifying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Amount of time to add to user on line tim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Enable local screen status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= enable, N = disable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Check trashcan and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or N) (Active in Registered version only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Running multi-node or in a network? (Y or N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Your time zone. Any time zon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8 characters long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Eastern, Central,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fic, EDT, EST, CDT, CST, etc. 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ALWAYS disconnect user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=y, disable=n)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New expired secur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abl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1, 2 or 3-digit entry)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Sysop maintained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Configurable upload/download stats line #1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Configurable upload/download stats line #2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Configurable upload/download stats line #3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Configurable upload/download stats line #4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Delay time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onds in addition t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econd built-in delay)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'Nasty' dial out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=ask for name only)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Modem response/no answer timeout in second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Modem command to disable error correction    NO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Registration d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    TCBV.CNF (configuration file - line by lin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Maximum redial attempts if call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Maximum redial attempts if caller i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a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- allow L.D. dialing in accordance with TCB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EVER dial long distance (override oth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whether or not to EVER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o verify a user.  If you set this option to N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call long distance and will over-ride all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ing options you may have set in the TCBV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Y tells TVD to dial long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parameters set in the TCBVAL and TCBV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PCBOARD.SYS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try  tells  The  Verify  Door 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PCBOARD.DAT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 the  location  and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name of you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ntry on line 8 is N, then TVD will use the syste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ntered it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ne 8 is set to Y,  TVD will use the system nam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CBOARD.DAT and will ignore the entr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a  0  on  this  line  if you are running the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de place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upplied with on this line to enable th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Use the system name as read from PCBOARD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t to Y, TVD will read your BB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and will ignore any entry made on line 6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When set to N, TVD will read the system name you g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and will ignore the system name conta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line  contains  the  location and name  of  your TVD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Door  will  append to the PCBoard caller file if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it  is  recommended that you create a separat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your door co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Security level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of a new user.  If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s/her  security level does not match this numbe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Security level to raise user to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you wish to give the user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ucces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mber of minutes to add to time limit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minutes you wish to add to a users tim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he/she   has   been   verified.   Since  PCBoard  14.5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he users time after The Verify  Door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 security  level,  it  is  not  necessary to put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r so in this option. This feature was included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can  compensate the user for average time spent in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Enable local screen status 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y Door will display a status bar at the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f this flag is set to Y. This status bar is  meant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but not identical with the one PCBoard displays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do not wish to have the status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Check  trashcan and previously verified 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is  active  only  on  the  registered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on the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is about  to be verified  and this  flag is set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 copy you are running is registered) his/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hecked against all entries in the TCBVVER and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will not be dialed if an entry with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either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the demo vers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of TVD will check only the first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shcan file TCBVNAL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ed users file TCBVVER WILL be written to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verification but will NOT be checked for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when another new user who is about to be verifi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Registering TVD will fully enable the che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Running multi-node or in a network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yes, you should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Set this flag to N if you are running one node of PCBoar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This flag need NOT be set to Y if you are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ly 1 node of PCBoard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this  flag  to Y indicates to the door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node of PCBoard and that files such as the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, etc., must be shared by both copies  of  PCBoard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nter your time zone here. Any entry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pted. This setting is used when a user  calls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ries to get verified outside of the time range(s)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 to call long distance. The user  will  get  a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prompt  telling  him what the next 'time slot' for ca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is.  The  user  is  displayed  the  times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 you  put  on  this line of the config fil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, Central, Pacific, Mountain, EST, EDT, CDT, CST,  MDT,  M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, P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"Y" The Verify Door will automaticall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color if the user has the color mode turned on in PCBoard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to "N" if you never want color used in the door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he  users  settings ar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graphics will not appear on the local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ing flag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Always disconnect user at end of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disconnect the user after a successful 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et  this  flag  to  Y. The door will then disconn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ether he is calling long distance or local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wish only to disconnect long distance  use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  Users  will  be  automatically disconn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the door asks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wrong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New expired security to g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1, 2 or 3 digit number, or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pired security level you wish the verified us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be written to the users record in  the  user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successfully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also put N as an entry here if you do not wan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Sysop maintained comment field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hen set to Y  allows  The  Verify  Door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 user  phone number to the sysop-maintained comm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s record in the user file. (Comment line #2) Als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et to Y and the user was unsucessful at getting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give some idea of what happened on comment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Configurable upload/download statistics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new user is verified, you may wish to mod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/download statistics especially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sort of ratio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ines 21, 22, 23 and 24 in the config file if you wis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record for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st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type:             of the entry:   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uploaded          fu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downloaded        fd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uploaded          bu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downloaded        bd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only one entry per line.  These  four  lines may 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rder you like (ie,  buxxx  does  not have to be on line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sh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irst two characters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, fd, bu or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n is any number within the valid range  list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o not wish to change ANY of the users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 enter  an 'n' on each of the four lin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nly one, two, or three  statistics,  make  your  entr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 then  make  an  'n'  entry on each of the four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lets say you want to give the user credit for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. The entry would read: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lets say you want to give the user  an  upload  byte  cred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 bytes, the entry would read: bu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1024    enter 1024 bytes upload credit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00     enter 100 files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10      enter 10 fil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100000  enter 100000 byt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say  you wanted only to enter an upload file credit of, s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users record, but don't want to chang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21-24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              n               n                  b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fu1             n                  f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OR      n       OR      fu1     OR EVEN    b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n               n                 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of those four ways of writing lines 21-24 will get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(You can mix and match these four lines as you see 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s 21, 22, 23 and 24 ar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Delay time before dialing 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TVD  to compensate for modems that ar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nnect from the phone line and also for slow to respo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 The  Verify Door has a built in 9 second delay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on this line of the config file is  in  addition  to  th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built in delay. Keep in mind that even though your 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at the phone is back on hook that  it  takes  up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 for  your  users  modem to give up the phone lin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a NO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'Nasty' dial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 to  determine  how TVD  dials ou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that  are  normally  found  only  on  very bus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. When set to N, The Verify Door will dial out norm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the same manner as  any  other  communication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Y, however, The Verify Door will dial out in the 'Na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where if it detects an incoming call while it's try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it will pick up your modems phone line, wait  3  second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 nothing,  hang up, wait 1 second and then attempt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user. Use this feature only if you notice a lot of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NO DIALTONE' messages in your doors log file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e Verify Door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lso know as a "forced off-hoo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Modem no-response/no answ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 are 30 to 3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setting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to  determine how  TVD will reac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oes not return  a recognizable  response code to TV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amount of time  you set. It also doubles as  a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in case your modem can't be or isn't configu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makes a log entry of NO MODEM RESPONSE or NO ANSWER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CBoard upon timing ou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Command to issue to your modem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: Just about anything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entry of NO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nter NONE if your modem does not suppor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wish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hould include ONLY the command that your 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error control (MNP) if your modem ha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also insert a command into your modem's init string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pcbsetup to re-enable error correction on your mod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PCBoard reset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automatically insert the string you enter her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string after the AT command to disable error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when it is calling a user that ha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error correct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he USR HST modem uses the command &amp;M0 to dis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entry will be ignored if your 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on, you should enter NONE on this l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User registration d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N, 0 or a positive number less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 29 must be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ut is ignored in the unreg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sysop to tell TVD what (or what not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 registration expiration date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N or n tells TVD to do no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0 tells TVD to set the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zeros up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a positive numb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TVD will add to the date of successful verification.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pdate the user expiration date with the calcula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CBV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one number trashcan file (TCBVNAL) is us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tore any SPECIFIC telephone numbers that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erify  Door to dial (such as the numbers of other local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e/fire/ambulance numbers, information, etc.)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store telephone numbers that you do not want dia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this  simply place the complete phone number in the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-ppp-ssss                      Example:  407-675-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                               </w:t>
      </w:r>
      <w:r>
        <w:rPr/>
        <w:t>9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</w:t>
      </w:r>
      <w:r>
        <w:rPr/>
        <w:t>suffix                   Note: Wildcard (as show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efix                       used disallow calling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                       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reads and acts upon only the first thre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 The registered version reads and acts upon 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BE ADVISED! BE SURE you have the following thre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1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??-911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ntries will prevent  the  911  squad  from  show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ont door step in the middle of the night should some wise-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cide to enter this as a number to ver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running the DEMO version, I suggest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 three entries are the  first three entries in TCBV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reads only the first THREE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                        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hone number successfully verified by  The Verify 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is file.  The Verify Door adds to this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and the time/date the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07-555-1212","JIM LOCKHART","06-25-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   last, first    date of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 demo  version  of  The Verify Door  will  appen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but  will not  check for previously 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VD  is  registered,  it will read all exist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 and  will  eliminate the problem of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your system using several different log-in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VD will  not call an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                        TCBV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TIME file is used in conjunction with the TCBV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 time of day a number  or  group  of  numb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.   This  feature will help cut down phone costs. The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text file that consists of three entries,  each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omma.  Shown below is a diagram of an entry in TCBV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            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           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,00:00,23:59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 ����� ����� �����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�     </w:t>
      </w:r>
      <w:r>
        <w:rPr/>
        <w:t>weeke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</w:t>
      </w:r>
      <w:r>
        <w:rPr/>
        <w:t>weeke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.1                  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 time' = This is the time  to start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to be dialed.  Valid entries  are 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op time'  =  This is the time to stop 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from being dialed.  Valid entries are 00:00 thru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art time' =  This  optional  entry  is  the 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entries with this format letter to be dialed on th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turday and Sunday)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op time' =  This  optional  entry  is  the  tim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entries  with  this format letter  from being dia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 (Saturday and Sunday) 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ay define up to 26 different time  periods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etter of the alphabet.  After setting a time perio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file, include the letter you  configured  it  for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of  TCBVAL  you  wish to use the TCBVTIME entry defi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calls outside of a valid start/stop time, TV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vailable valid time period for calling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Please note: 24:00 is NOT a valid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                        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AL file is used to  tell  The  Verify  Door  wha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t may call and how to go about doing so.  The Sysop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number(s)  it can dial (exchange, prefix, suffix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answered to the long distance question), when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 (used  in  conjunction  with the TCBVTIME file)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the modem when dialing the number that matches  that 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The  TCBVAL  file consists of one line for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you wish to give it. Each line entry in this file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fields.  Shown below is the general TCBVAL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</w:t>
      </w:r>
      <w:r>
        <w:rPr/>
        <w:t>dialing string format to send (Note 4 and 9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</w:t>
      </w:r>
      <w:r>
        <w:rPr/>
        <w:t>time period to allow calling (Note 3 and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</w:t>
      </w:r>
      <w:r>
        <w:rPr/>
        <w:t>long distance flag (compared to users answer)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</w:t>
      </w:r>
      <w:r>
        <w:rPr/>
        <w:t>suffix (? marks used as a wildcard character)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prefix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hone number field.  This field may consist of digits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 character  "?"  and is  used to  allow you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 area  codes and/or  telephone ex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V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VD looks for a Y or  N  in  this  field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so that it knows the format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aling a local number as opposed to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third field is the letter associated with the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TVD  to  dial.  The  letters  and  their associ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are listed in the TCBV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dialing string format field tells TVD how to issue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r a user phone number. If the letters DP or d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dialing) are detected in the dialing string, TV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after issuing a dialing command to your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he scan for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compares the number that the user 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in TCBVAL until it finds an entry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specific entries should be placed at or near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(the ones with the fewest wildcards).   The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are the prefix, suffix, and area code and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.  If  the  number  and  answer  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question matches with an entry in TCBVAL,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aling the users number.  If not,  The Verify Do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line and keep going until it reaches a matchi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 If no match is made,  The Verify Door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at the number is not availabl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ABOUT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configured  TVD  to disable 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 has answered Y to the long  distance  question,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 message that long distance dialing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will  then  return  to  PCBoard  without  dialing o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for line 3 of the  config file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long distanc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ing string format tells The Verify  Door  how  to  di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 number  (e.g.   ATDT%02%003  or ATDT1%01%02%003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below shows each dialing string  format 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    [%01]  = area cod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2]  = pre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03] = suf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%02%003      ��   Dials last 7 digits only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2%003     ��   Dials '1' and last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1%02%003  ��   Dials '1' +area +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%02%003      ��   Same as above using pulse/rotary dial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don't have touch tone service on your phone line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TDT entries to ATDP to tell the modem to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Y,B,"ATDT1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-???-????,Y,C,"ATDT1%01%02%0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in the sample file allows local calls (user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to the long  distance  question) and the number was within th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code)  to  be  dialed.   For  example,  if  the  user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555-1212  and  N  to  each prompt in The Verify Doo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uld send the following string to the modem:  ATDT555121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allow  the user to remain connected afterward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the PCBoard. (You can configure TVD to ALWAYS  hang  u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verify. See entry #18 of TCBV.CN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line  in the above file would allow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407 area code (user  answered  Y  to  the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 and  entered  407  as  his area code), th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as: ATDT15551212 and would be  disconnected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 his/her  password  ,  provided the call wa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specified by B in the TCBVTIME file. (Long distanc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entry in the above file allows Long distance c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407 area code (user answered Y to the long distanc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n an area code other than 407) provided the cal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  period  specified by C in the TCBVTIME file. S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201, 555, 1212, N , for the area  code,  prefix,  suff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s  respectively.  The Verify Door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2015551212 to your modem and would disconnect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 send setup  commands to  your  modem  within 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 string you might  first verify  that the dialing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 works in  your favorite communication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it into a TV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7                          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CBVAREA  file is used to tell The Verify Door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ea codes are in the local calling area for your BBS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prevent callers who have previously been verifi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local from entering a false area code and their re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and then gett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 works: (Registered version only)  If a 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your local area code(s) listed in TCBVAREA and tells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local call, TVD will temporarily replace the area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ntered with the area code(s)  of your  local 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will check the TCBVVER file for a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file must be in place on your system, TV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CBVAREA  and  TCBVVER  files  for false area cod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numbers onl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8                      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used by The Verify Door can be configur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entries  to your PCBoard caller log or to a log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The path and filename for the log file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 for The Verify Door, TCBV.CNF is the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entries include the following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: [password en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[date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dial time for 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one number] already verified to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: [phone number] [(Long Distance)] [(Loc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ed only ENTER when prompted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or no user respons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ged of by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 return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         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f The Verify  Door  (usually  done  by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a  batch file) is pretty straightforward.  Below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invoking The Verify Door. A sample batch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archive for your  convenience.  No  other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or drivers are required  as  TCBVDxxx.EXE  is 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communications program specifically written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abort TVD by pressing SHIFT+F1 at just ab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uring TV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VD will not work with fossil drivers.  Since PC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 the use of a fossil driver, it is assumed  tha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             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t enabled, a two line status ba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screen when TVD is running. It wi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ame, time, date, security level, modem activity/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untdown/delay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status bar displa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                   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MNP   User Name         Future  Use          Atte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</w:t>
      </w:r>
      <w:r>
        <w:rPr>
          <w:rtl w:val="true"/>
        </w:rPr>
        <w:t>ڿ</w:t>
      </w:r>
      <w:r>
        <w:rPr/>
        <w:t xml:space="preserve">  �����������</w:t>
      </w:r>
      <w:r>
        <w:rPr/>
        <w:t>Ŀ  ��������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Verify Door  (2400E)  BILL JONES                            Attempt #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-02-1992  12:54:57  T/O= 1   Sec= 1    Status: Polling modem       Wait: 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  �������  �������   �����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Time    # Times  Security  Modem result codes and     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    Level       program activity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7 d:\door\tcbv.cnf 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CBSetup Door Secur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Password    Sec Login SYS  SY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��� 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VERIFY                  1   Y    N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               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erify Door performs share-compatible reads/writ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n the event that the files are not network compati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each  node  must  specify  a  different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 the  best method of doing so is to append a '1', '2'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name. The files NOT compatible  between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 different config file for each  nod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1.CNF for node 1, TCBV2.CNF for node 2, and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batch file that loads the door from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OT COMPATIBL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file     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      (Callers log or text file for The Verify Do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7 d:\door\tcbv1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1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2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7 d:\door\tcbv2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2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2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2                       }  Returns to PcBoard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                  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GISTERED version of TVD completes execution,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ne of several possible DOS  Errorlevel  codes  (ex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sysops who  wish  to  do  additional process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the user does while in TVD. Unregistered version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a  list of  the exit  codes return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User pressed only ENTER a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No response from user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Long distance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Bad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Illegal 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Number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           TVD system error. Check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         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unless you are satis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ulfill your verify-by-callback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if you have not veri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successfully on the system on which you inten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f you want to prevent users from having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  your  system.  The  demo  version  does  NOT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 verified  phone  numbers and will happily  ca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one number an unlimited number of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if  you  want  to enable the other '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' featur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just to make my day!   Receipt of your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elling me that you think I did a  good  job a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wor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egister The Verify Door,  complete  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fill out the  form at the end  of this document  if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), print it out  and send it to the address shown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for $30.00 US, or mail or fax it  to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be  mailed  (or  faxed)  a registration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is number in your configuration file you will 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version  of  The  Verify  Door  for 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as stated above, including any upd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1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register?   You  are  requested to register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it for a period of not too much longer than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This door  was NOT  written in an effort to copy othe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doors,  but  in  an  effort to write a verify doo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on my own system where others failed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nd also to make sysoping a little easier. Since tha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hours of have gone into enhancing and de-bugging TV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has grown into a door which over 1000 other PCBoard sysop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o be both beneficial and useful on their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only  request,  then,  is that if you find that using TV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CBoard  system helps make the  part of  your life 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, then your timely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: (407) 327-8421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(407) 327-4524 (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  (407) 327-4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ursuit: FL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24-38.4k bau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96-38.4k baud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ockhart, Sysop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hat  request  access  to  Page  Three  will  b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rivileges only  upon mail registration or by requ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registration is received.  Since there are many people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 only once or twice to download  The Verify Do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 and  often  useless to try  to keep 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having a problem getting The Verify Door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your system, feel free to call Page Three an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ysop  describing in as much detail as possibl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.  Be  sure  and  include  the  ERROR CODE(S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 in  question.  (You may find  that a file called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 directory in which TCBVDxxx.EX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all the PCBoard sysops that gave  their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mmendations  to  me  for  future version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've done a good job and that it helps mak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 may be obtained for site licens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:     1  Node     $ 3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 Node  : 2 - 3  Nodes      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6  Nodes     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- 9  Nodes    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ltd  Nodes     1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cense above is for one (1) network only. If you inten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(tm) on different networks (Meaning two different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ttached by a lan) then you must contact DIGITAL INTERACTIVE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multiple site license which is available at lower prices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Verify Door twic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ree BBS (Support Board), Winter Springs, FL (407) 327-4524 / 84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an't wait and you just have to have TVD registered NOW, pleas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office voice between 9am and 11pm 7 days at (407) 327-0317. Pleas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VISA or MasterCard rea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Digital Interacive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7 Bennet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ter Springs, FL  32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  Checks / Mo made payable to Digital Interactive Research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Page Thee BBS LogOn)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he Verify Door currently being used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Verify Door (Single Node Version)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rify Door (Multi)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write below this line - office use onl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crypted BBS name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#    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sysop notified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CBVD127.EXE file is the same however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(407) 327-4524  24 Hours  9600 - 38400 Baud (v32)(2 N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7) 327-8421  24 Hours  2400 - 38400 Baud (H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� ��� ���� ���� ���   � ����� �    </w:t>
      </w:r>
      <w:r>
        <w:rPr/>
        <w:t>In a hurry? Call us voice between</w:t>
      </w:r>
    </w:p>
    <w:p>
      <w:pPr>
        <w:pStyle w:val="PreformattedText"/>
        <w:bidi w:val="0"/>
        <w:jc w:val="left"/>
        <w:rPr/>
      </w:pPr>
      <w:r>
        <w:rPr/>
        <w:t xml:space="preserve">�   ��� ��� ���� � �� ��    �   �   �    </w:t>
      </w:r>
      <w:r>
        <w:rPr/>
        <w:t>9am and 11pm 7 days at (407)327-0317</w:t>
      </w:r>
    </w:p>
    <w:p>
      <w:pPr>
        <w:pStyle w:val="PreformattedText"/>
        <w:bidi w:val="0"/>
        <w:jc w:val="left"/>
        <w:rPr/>
      </w:pPr>
      <w:r>
        <w:rPr/>
        <w:t xml:space="preserve">��� � � � � � �� ���� ���   �   �   �    </w:t>
      </w:r>
      <w:r>
        <w:rPr/>
        <w:t>Please have your VISA of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y when you call.</w:t>
      </w:r>
    </w:p>
    <w:p>
      <w:pPr>
        <w:pStyle w:val="PreformattedText"/>
        <w:bidi w:val="0"/>
        <w:jc w:val="left"/>
        <w:rPr/>
      </w:pPr>
      <w:r>
        <w:rPr/>
        <w:t>CHARGE MY ( ) Visa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DIGITAL INTERACTIVE</w:t>
      </w:r>
    </w:p>
    <w:p>
      <w:pPr>
        <w:pStyle w:val="PreformattedText"/>
        <w:bidi w:val="0"/>
        <w:jc w:val="left"/>
        <w:rPr/>
      </w:pP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