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 Run WHOCNVRT,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A) The Input File Is Your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B) The OUTPUT File SHOULD Be WHOUS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C) Should The PCBoard Users File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r Initial Conversion, Then Select "U"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WHOUSERS And Take A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et Me Know Of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04 East Bay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town, RI 0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1) 848-917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1) 846-1763 (Registered WhoCall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1) 848-9069 (Terminal Madness BBS / NCCBBS 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en Restricted Line For NON Registered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 Write NOTHING To PCBoard'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Beta Copy, PLEASE Tell Me What You Think? - B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