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RAFFIC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designed primarily for PCB system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of the file transfers.  TRAFFIC will read the log and ga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ill use to create a colorful PCB bulletin with @c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make a quick report that is displayed on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SHAREWARE.  It is fully functional and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However, registering will remove the 'UnReg' not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 ad for SOLITUDE BBS.  You are given 30 days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If you decide to register please refer to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fee is only $5.00.  If you do not wan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em it must be deleted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has been tested on SOLITUDE BBS prior to rele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with this package.  Use it at your own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shareware products.  The author cannot be held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(software/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step-by-step instructions. 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text edi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py ALL the files into the DIRectory you wish them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copying over an existing log creat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ange to that DIRectory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You may delete the DOWNLOAD.LOG or use it to TEST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e that the TRAFFIC.CNF file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by a standard ASCII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See REGISTER.TXT for info on ge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RAFFIC is set-up.  To call it you need to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$$LOGOFF.BAT file.  Keep in mind tha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placed the files in and the path/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log (Not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ffic&lt;c:\logs\downloa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have NOT tested the program using the sample lo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explain the call.  The less than (&lt;) sign tells traffic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process.  The path and filename after the '&lt;'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name of YOUR log.  You already knew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NEVER use a greater than (&gt;) sign in place of the prop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(&lt;) sign to call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e bulletin will be created under the name of XFER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TRAFFIC resides in.  You must tell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is Bulletin.  Use the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set-up in the MAIN 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dit your Bulletin menus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Call Solitude BBS and offer a f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 BBS (1:103/513) 714-834-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: PCBoard (C)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