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</w:t>
      </w:r>
      <w:r>
        <w:rPr/>
        <w:t>ͻ     ��  ��  ������  ������  ������   ����    ���������ͻ   ÿ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News and �      ����     ��    ��  ��  ��  ��   ����    �News and �   �ÿ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Bulletin �       ��      ��    �����   ������   ����    �Bulletin �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Generator�      ����     ��    ��  ��  ��  ��    ��     �Generator�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 </w:t>
      </w:r>
      <w:r>
        <w:rPr/>
        <w:t>v3.0  �     ��  ��    ��    ��  ��  ��  ��    ��     �   v3.0  �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</w:t>
      </w:r>
      <w:r>
        <w:rPr/>
        <w:t>ͼ                                              ���������ͼ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pyright (c) 1993 BDSoft/PbP Productions           All Rights Reserved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cument is formatted for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DSoft nor any of its assigns are in no wa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 can be held liable for any consequences incur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sult of the usage of this program.  BDSof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warranty, expressed or implied,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assumes all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XTRA! v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TRA! is a utility for Bulletin Board System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s or news displays.  It is totally self con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ing the text file to use in the display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the program itself by the user.  XTRA!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ansi and ascii displays, and offers the use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lors when producing an ans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TRA! v3.0 now offers command line options.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only allowed the user to enter the text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screen.  With the development of version 3.0,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entered on the command line which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reate files longer than 10 (text) lines. 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free to distribute XTRA! to anyone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removed from the package, and no file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(are) modified or tampered with in any way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raged to upload XTRA! to BBS's or make cop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granted a 30 day trial period to evaluate XTR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is trial period, should you decid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program, you must register it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use.  Registration is $7.50 U.S., plus $2.50 S&amp;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like a disk mailed to you, and entit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ree upgrades to future versions.  Please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ote the shareware concept by registering your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ould like your registered cop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, you may receive it fr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ld Poop's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14)-613-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llas, 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payment has been received.  Even if you do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gister, just call!  You will LOVE Dallas' BEST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ell The Old Poop Brent sent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REGISTER.DOC for more information on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 NOTE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BBS type is not currently support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like it to be, there is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form where you can suppl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information to have your BBS typ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 NOTE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ould appreciate the reports of any bugs 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XTRA!.  It has been tested under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RDOS 6.0.  If any errors are incurre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where you were in the program and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ing.  If you encounter any run-time error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down the error message (it will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-time error at XXXX:XXXX).  There is a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ration form for Bug Report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........................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..........................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........................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it Works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........................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e Keys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Type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Screens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Files Path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Codes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r Screen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able Abort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able More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 Prompt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COLORS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e Keys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SCREENS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Attributes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ng Box Types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tering Subject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ng Screens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Colors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 Option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 Environment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ive Keys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ing Text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ash Feature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PARAMETERS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es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KNOWLEDGEMENTS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XTRA!, simply type 'XTRA3'.  The BDSoft/PbP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presented.  Pressing the return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you to the opening screen.  Press any ke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.  The Up and Down arrow ke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bar.  Move the bar to the desired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return key.  The options presented ar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, Choose Colors, and Configure XTRA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E XTRA! FUNCTION (Main Menu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is option will take you to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ation screen.  If a config file has not been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arning message will appear while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figuration screen, you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(8) configuration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Type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ANSI Scree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ASCII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Files Path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Screen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Abort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Mor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rompt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keys are active while in the configura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, Right Arrow keys    :  Chan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                   :  Accept Option, move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                   :  Exit Configuration and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ype of BBS Software you are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TRA! defaults to NONE.  To chang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the left or right arrow keys.  XTR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ly supports EzyCom, PcBoard, Quic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te Access, Renegade, Spitfire, Supe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BBS, UltraBBS, Wildcat!, and WWIV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ortant that you set this as this tells XT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control codes it is to use whe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screens.  If your BBS typ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ly supported, simply select N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TRA! will nullify all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Ansi &amp; Ascii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ill notice that as the BBS typ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Ansi and Ascii screens chang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eens have been select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s as they are usually the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wn to all callers at logon or after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. You may change these screen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eft or right arrow keys.  After pres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se keys, a cursor will appear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enter the name of the default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se,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Files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the path to where the BBS softwar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isplay files.  XTRA!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directory for this path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this path by pressing the left or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s.  After you have pressed one of these key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will appear, and you may enter the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h to use.  You do not have to place a backslash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the pathname as XTRA! will add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set to "On", XTRA! will place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your BBS uses to clear the screen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created.  XTRA! defaults to "Off"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, simply press the Right arrow key to togg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On".  The Left arrow key toggles it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Ab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set to "On", disables the caller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ak ou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set to "On", disables the more prompt. 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s, after reading so many lines of a file, automa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y place a [MORE] prompt, interrupting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will disable that when set to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set to "On", places the code for the [MORE]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configuration editor, you may exit and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at any time (except while entering default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 Path information) by pressing the ESCape ke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ny particular option at any time, such as defaul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play path without affecting the rest of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option that affects a part of the rest of the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type.  As you select a different type of BBS, the defaul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cii screen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OOSE COLORS (Main Menu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set the default color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XTRA! will use when used on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option pres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Color (Default : Bright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Color (Default : Bright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Color (Default : Bright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 (Default :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iniature display screen is presented to the r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ou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the Configuration Menu, these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, Right Arrow keys    :  Chan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                   :  Accept Option, move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                   :  Exit Configuration and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hange a components color, its repres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ature screen to the right will change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 SCREENS (Main Menu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is option will take you to the setup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mode.  In this screen you are presented with six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llows you to choose how the top lin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is to read.  XTRA! will add what you enter to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TRA! XTRA! from &lt;from wh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XTRA!' will be blinking in the Ansi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imply press ENTER, XTRA! will default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hould be what the news or bulletin is ab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imply press ENTER, XTRA! will default to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Text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, if you have entered 'Y', will allow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ype of box to use when creating the display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TRA! v3.0 is not registered, you are limited to boxtype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only.  Pressing ENTER alone will default to 'No'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this type of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TRA! XTRA! from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Gene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01-0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xxxxxxxxxxxxxxxxxxxxxxxxxxxxx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TRA! v3.0 (C) 1993 BDSoft           Registered To: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f you have selected 'Y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TRA! XTRA! from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Gene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01-0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Xxxxxxxxxxxxxxxxxxxxxxxxxxxxxxxxxxxxxxxxxxxxxxx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xxxxxxxxxxxxxxxxxxxxxxxxxxxxxxxxxxxxx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TRA! v3.0 (C) 1993 BDSoft           Registered To: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if you have selected to box the text or not,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ways be bo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Subject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nter 'Y' here, the subject will be center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TRA! XTRA! from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</w:t>
      </w:r>
      <w:r>
        <w:rPr/>
        <w:t>Gene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01-0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xxxxxxxxxxxxxxxxxxxxxxxxxxxxx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TRA! v3.0 (C) 1993 BDSoft           Registered To: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e center subject option is independen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&amp; ASCII Displa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you would enter, including full path (if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path), first the Ansi filename to be crea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filenam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TRA! will read the configuration file and ad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files path to the display file name. 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ll path and filename if you wish to u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, you will be presented (on the same screen)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lors you may use for the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you may select, by entering the number tha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color, what color the Text, Subject, B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will be.  If you press ENTER alone, al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ckground color will default to bright white (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entering numbers, after a single digit number (1-9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press the return key.  Two-digit numbers (10-15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need a key pressed afterwards.  After the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ntered, it will automatically advance.  Number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the range 1-15 will result in bright wh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, Subject, or Color, and Black f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colors have been selected, XTRA!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the Ansi and the Ascii file you have entered. 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found, a message stating this will appear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append the file.  Select 'Y' for yes, 'N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  Note that the two files are independent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if there is already a file named NEWS.AN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named NEWS.ASC, then only a message for NEWS.A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  In this way it is possible to append one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same time creating the other.  When files are ap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st current news is placed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if you do not select to append the fil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erased and new on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, you will be taken to the editing or tex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.  You have available a 10 row by 7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aracters) wide field.  The following keys are act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            :  Abort files and lea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            :  Accept line of tex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advanc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S             :  Save files and leav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D             :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returns cursor to beginning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             :  Enable (begin) Flash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E             :  Disable (end) Flash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C             :  Change Function Key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s 1-10 :  Special characters to use for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tc. (Such as �,�,�,�,�,�, etc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 type can be changed with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editor also has wordwrapp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Flash Feature and ability to change Fkey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editing screen is presented, it will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ished product according to the type of box and col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selected.  In the top right-hand corner will be a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finished product representing your selec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iniature will have the background color you have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 editing screen will always have a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or ease of text entering and viewing)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ditor is not full featured, meaning that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annot perform all the functions of a basic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due to the Flash feature.  XTRA! writes your fi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at a time as you go, inserting the necessary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\disable flashing, thus making it impossible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many times a user will enable\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xt entering screen is continually being work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ier facilitate this process, and hopefully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ontain a "full featured" text editor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lines, etc.  (This is one reason wh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have been added to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completed entering your text, press CTRL-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and exit.  You may exit without disabling th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 or pressing ENTER after the last line.  In fa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best not to press enter after the last line as XTRA!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lank line to separate the top and bottom of the b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xt automatically.  Pressing ENTER will creat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 line.  This, however, is up to you and how you pref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selected to Append the files, then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be append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ESCape at anytime during the text entering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rt the files and return you to the Main Menu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to Append the files, then the original fil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erased.  If not, then the files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OTE ABOUT THE FLASH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 flash feature is activated, or has been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line, the wordwrapping featur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key press while at the end of the current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 in a beep until the ENTER key is pressed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will advance to the next line.  If the flas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ctive, then the text entered on the next line wil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CTRL-E is pressed.  Again, this is due to the im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stimating how many times the flash feature will be enable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d, thus not allowing XTRA! to properly adjus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if the flash is active do not backspace PAS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flashing text.  For example if you enter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is the time fer all good men to come to the aid of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words 'all......aid' were flashing, you would no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 'fer' to correct it as this would not be proper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e to the control codes for the flash feature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CTRL-D to delete the line and begin again.  Back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 the first letter of the word, then pressing CTRL-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lashing will have the same effect.  In other words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used the flash feature on a line, you can on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e and start over if you need to correct any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s before the flashing sequence.  Any text occur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lashing sequence can be treat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pefully, an improvement on this will be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version of XTRA!, command line parameter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wish to create a file with more than ten (10)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 All features, except the flash feature, are availabl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s a paginating option for long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RA3  [ASCII sourcefile] [ANSI file] [ASCII file]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parameters MUST ALWAYS be at least the sourcefil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nsi and Ascii files to be created, or an error will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must use full path\filenames if the files are located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reated in a directory different from the current on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XTRA! will read from your configuration file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and control codes.  If no configuration file is found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will display and defaults will be use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 white for Text, Subject, and Border, and black f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iles are NEWS.ANS and NEWS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witches are available and can be in any order. 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: app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: cente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: paginate lo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7   : box type to use  (only types 1 and 2 if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: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 : display box typ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ish to use a switch, simply omi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XTRA! to Append the files.  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RA! will then create the fil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XTRA! to center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XTRA! to Paginate long files.  Most BBSes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ORE] prompt after so many lines of text.  What this swit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aginate a long file so that it is shown a page at a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ORE] prompt is displayed after each page, and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s a key, the screen is cleared and the next page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on until the end.  Appended files that were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inated will not be affected, only the current file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dded for those who do not like a long file to scroll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, being interrupted by the BBS's [MORE]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wish to have a long file scroll and the BB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[MORE] prompt, simply disable the Disable More co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 file, and omit the 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witch will display a help screen sh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.  Ex.  XTRA3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witch will display the numbers for the available box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. XTRA3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eparate each parameter by ONE space.  XTRA3 recogniz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(7) parameters (including sourcefile and Ansi/Ascii files)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beyond this and XTRA3 will run in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Separat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command line parameters, the text fil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the following two conditions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The VERY first line of the text file is the subject,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35 characters long.  DO NOT start the file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as this will be used for the su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The lines of text should be no more than 7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ength.  XTRA! will truncate the line to 7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entire file should start at position 1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hould all be left justified to position 1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ines centered, keep in mind that your range is from 1-70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80 as a normal line.  Therefore, to calculate how far 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- [(length of line) / 2] = position to star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of the Day           &lt;-----  VERY FIRST lin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oday's news.........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  &lt;-----  rest of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bout it!  I hope you enjoy XTRA! v3.0 and find it us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Sonny Grissom of The Old Poop's Worl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 Please register!  All monies help me to get my BB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! (Almost there!)  Thanks to all who hav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helped me get one step clo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