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A T 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BS Archiv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3.0 Alph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Single &amp;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Version 1.0o - 10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oftwar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37 SW 31st 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eka, KS 66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ftwar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3) 271-2070  HST 14.4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913) 271-2071  HST DS   (Lock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3) 271-2072  HST 14.4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3) 271-2073  HST 14.4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/ 14.4K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Net  1:28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Freq FileName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3) 271-2079 Voice (6PM-10PM Cen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ensure those that decide to regist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nsmission of the registered program will be sent promp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ake it clear that CatScan is supported by me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ability. If you have any problems with CatScan,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your problem as best as I can and as quick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you.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lely at your own risk.  I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can is distributed under the SHAREWARE concept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you may use the SHAREWARE (unregistered demo)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period of time, which is thirty days.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CatScan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CATSCANx.ZIP archive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iginal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Catsc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can will litterly let the user upload any kind of a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it for integrity, the date of the files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mbedded archives, recursed directories, unwan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then if the newly uploaded file is no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chive it will change it to that form (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can2 at this time) with out you lifting a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an .ARC is uploaded it will be a .Z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c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If a TXT file is uploaded it will be a .ZIP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pload a .TD0 file it will be a .ZIP when it's don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to the list in TXTNAMES.TXT). This way the User is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orry you will have to re-upload that 300k LZ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n .ZIP form" That wastes your time and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atscan Deal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Until Wildcat implements the feat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fly only CatScan2 will allow you to conve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rchive.  Hopefully it will be added shortly by Must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atures of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s integrity of uploaded files ZIP, ARJ, PAK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C. (Others can be added if you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s Tele-disk's TD0 files fo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s Archived files in Archives for A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cans All files in the Archive for Virus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SCAN from McAfe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l fail the file if the file dates ar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ate. This also has two different way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will either fail the file if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check,  and it will also work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will only fail the file if n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check, thus giving you all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Will re-archive any archive files that passes all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atest archive utility so you ar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p to date Archiving method. (This proces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ed and run in your nightly .BAT file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convert any archive to a defaul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specify in th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l strip out other BBS's Authentic Verificatio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s (if you have the registered version of PKZ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o let the users know that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ed it for viruses if it has your -AV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add your BBS's .ZIP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f you so desire (available in .ZIP and .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read in a .TXT file of file nam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f which it deletes if it finds in any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id your .ZIP files of the infamous READM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usands of others that are popping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will display current status to the use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. Com 1 - 8  are supported with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se addresses as well. It gives the us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tch while CatScan is working on the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maintain each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  So New files that you add to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CatScan treatment done to them with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can operate by it's self on an enti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used in your nightly .BAT file to mai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n your BBS, processing only the files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ed before. (Useful for Wildcat 2.x and 1.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asy configuration makes it so you don'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.CFG files, or a command line that h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ptions on it making it confusing and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run the program from the dos prompt.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.CFG into the .EXE file so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CatScan where to fin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ed the RUNLATER.TXT text file tha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process files and compress .gif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ly .BAT file.  this can be used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. First, it will only compress .GIF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second if you are running a slower machine (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is a way for you to keep your archiv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ith out making your users suffer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cess a .zip file while they are on-line. 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L or later to modify your Wildcat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lect CatScan's changes to the file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s Recursed Directories, and Volume label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o you won't loose those directories i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update the Wildcat database so If CATSC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file to your default archive or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then it will change the Name and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(note this is only in CATSCA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 has two different outputs avail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registered Catscan user then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is option.  It will display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the user and move check marks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t is processing the file.  It is real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, but let me just say that it looks very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read a ASCII text file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rchived using your default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pecify that all TXT, LST, and DOC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.ZIP to save space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tscan2 will convert your .GIF files with either GIF2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LITE which ever you prefer.  After CatScan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gets the new file size and updates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any changes.  If you use JPG then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well from .GIF to 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tScan on your system simply copy Catscan.EX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with a DOS PATH to it (preferable your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CATSCAN /C (you can do this as many tim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may change).  The program will then ask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estions, answer them to the best of your knowled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you can modify some of the file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 recommend you run the program with the fi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first run.  When you know the program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en add more files to the BADNAMES.TXT file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mment file.  If you want more names added to the BADN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use an ASCii editor and add all the filena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archived files.  If you want your add put o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en you may rename your T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C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your TXT file name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ca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SCAN.EXE  - Program used in 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SCAN2.EXE - Program to run in night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SCAN.KEY  - Needed to Run CATSCAN and CATSC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SCAN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LATER.TXT - Sample RUNLA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.CMM      - Sample ZIP Com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NAMES.TXT - Sample BADNAM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NAMES.TXT - Sample file with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SCR   - CatScan's High Graphics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hould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SCAN.KE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- Important information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you will need the following fil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CatScan, these files must exist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EXE      Zip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Zip 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.EXE       Virus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CHECK.EXE    TD0 Checker (Tele-Dis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       ARJ Archiver/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       LZH Archiver/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EXE        PAK Archiver/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RC.EXE       ARC Archiver Does all version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ARC.EXE       ARC Un-Archiver Does all versions of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 or     GIF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2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iles can be downloaded from The Softwar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call, no need to get verified, just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will see them all available in the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llection are contained in SCANUTIL.ZIP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'Bridge, Frontdoor, Binkely etc, you may FREQ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using the program's name without the extension; ie;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AK.EXE, SCANUTIL to obtain SCANUTIL.ZI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is internal in the .EXE progr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onfiguration you actually modify the data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kes it very easy to run the program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.  Since nothing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 makes it easy for you to tailor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nfiguration program simply type CATSCAN /C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creen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Whatever appears on the Change From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you desire to accept these defaults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Temp Drive fro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Drive -   This is the drive you want Catsca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working directory, make sure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enough space to handle your biggest .ZIP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check for drive space right now. 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move this directory after its don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move failed files to a TEMP directory for late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say NO to this option in Catscan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tscan2 the reason for this is catscan will fla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d in the Wildcat Database so no one but SysOp or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an download it.  This keeps it available for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help you inspect the failed files.  I say 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2 because Wildcat will not be aware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if it is and then allows it to still be download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a file will never make it to the Catscan2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f it fails in anyway when its uploade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 in Catscan2 (The re-archiving process)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ldcat ver 2.x though will defiantly want 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to the above question then the questio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Bad File Dir From: C: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FileDir -   This is a Drive\Directory of the place Cat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files that either failed any t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virus. Makes it easy to see if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come up.  Catscan will automatical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for you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BADNAMES.TXT From: C:\DOS\BAD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NAMES.TXT 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y .TXT file that ha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you want deleted out of the .ZIP'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le per line.  Catscan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to the directory you spec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and add COMMAND.CO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/Path/First Name Only:  Currently C:\WC30\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Scan Log 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Drive\Directory\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be the log of activity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to Wildcat!'s activity log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drive\path\First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 the first part would be ACTIVI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's logs start with ACTIVITY.  If Cat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from the DOS prompt it will use the log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ppend .000 to the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ZIP Comment File From: C:\DOS\ZIP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mment 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XT file contains your BBS Advertis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want an advertisement put o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en just make this .TXT file empty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.  This file must exist for Cat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CAN.KEY is in What Directory: C:\DOS\CATSCA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your CATSCAN.KEY is in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LATER.TXT Should Be Put Where    Currently: C:\DOS\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easons for choosing this option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change the .zip file in anyway the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t won't change anything.  It will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heck it for viruses and then leave the file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This saves the user some time not much though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choosing this option is if you have a slow 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delay the pkzip processing, on a 386 o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he time you save is not worth de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ing.  However on an xt the time might be m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stic, I don't know since I don't own an X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he  processing for later then you may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archiving process in your nightly batch file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he line Catscan2 to your nightly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Default Archiver   Currently select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5 questions are going to ask you to define your arch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the name, include the name and extensio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 you enter pkzip.exe and catscan will go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th for you.  You can type the whole Drive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but I strip off the Drive\Path part then go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Just make sure they are in your path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the parameters to make the archiver uncrunch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parameters don't worry about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'll handle them. Then do the same for the Un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 Just enter the program name I will get The Path for yo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your ZIP Archiver :  PKZIP.EX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arams: -r -p (For people with -AV use -r -p -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ZIP Un-Archiver: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arams: -o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LZH Archiver :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arams to Un_ARC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ARC Archiver: Q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ara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ARC Un-Archiver :  X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params: /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your PAK Archiver: PAK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params: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params to Un-Pack: 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ARJ Archiver: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params: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params to Un-ARC: 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me to convert all Archives to your default Archiv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write GIF files to the RUNLATER.TXT file to 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.BAT fil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oldest date in the Archive to Pass: 01/0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n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e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file in the Archive is older than the d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copy the Archive to the BAD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file,  If you don't want the feature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at 01/01/80  setting it to anything befo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it to use the year 2000 instead of 1900 so 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year 79 is 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ZIP files that had nothing deleted from them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a little strange but I saw a need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lot of files from a BBS that had advertisement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n you may want this option enabled.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BBS advertisements that may be in the arch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llow you to add those names to your BADNAMES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ajority of your uploaded fil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n you may not want to u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leave the archive in its original form not touch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(This will leave anyone's -AV intact)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NO to this will uncrunch the all the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them with the latest version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andy to keep all your archives up to dat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have a draw back for those of you who rely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-AV to show the original archives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ecision.  Either up to date archives or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original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you answered YES to the above, the following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If you answered no, then skip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ince you don't want me to re-compress the Archive do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e to at least put your Comment on the file? : Y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/N) : 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ince you don't want me to rezip the Archive Wh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on-line would you like me to process it in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ly .BAT file (in other words add it to RUNLATER.TXT) :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/N) : 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configuration is completed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out.  Make a temp directory and copy a coupl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at directory then type in CATSCAN C:\TEST\FILENAM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CATSCAN does one file at a time, CATSCAN2 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CAN C:\TEMP\TESTFILE.ZIP (Processes the file TESTFIL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SCAN G:\UPLOADS\MYFIL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CAN D:\WC30\UPLOADS\THIS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TSCAN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CAN2 C:\TEMP  (Process the Temp directory on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CAN2 H:\UPLOADS (Process the Uploads dir on H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SCAN2 D:\WILDCAT\UPLOADS\TE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CAN2 \TEMP (Process the TEMP dir on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orks fine then you have installed it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then check to make sure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configuration options are where you said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BADNAMES.TXT has at least one file in it,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n there because this is one filename no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.  Make sure you specify a filename for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ven if its contents are empty. If the above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ady to put it on-line for your users to begi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know that the program is set up fine, and it is in 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 we don't need to do anything except make the SCANFIL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BAT fi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CATSCAN AS SCANFILE.BAT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 node or single node system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SCANFILE.BAT to run all your nodes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.BAT  (This file goes in your Wildc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make sure of with this configuration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single line version the only way for the abo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s if you have used the SET option in your 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wildcat.  For example  you must have had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that starte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1  (The 1 Means Node 1, 2 would mean Node 2 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lti line versions will have to define this vari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It can't be left off of any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versions that don't want to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en you can use the SCANFILE.RUN located in the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run catscan.  it would look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.RUN   (Located in the WC30\WCWORK\NODE1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CA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CATSCAN2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CAN2.EXE will run in your nightly BAT file and com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uploaded .GIF files to either JPG or GifLite your cho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your archives if you told CatScan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your nightly BAT file.  It will Proces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UNLATER.TXT file or from the directory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or even just one File.  CATSCAN.D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put a directory on the command lin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eep a directory in order or to just updat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amples of how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SCAN2 C:\UPLOADS (Process the uploa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reate CATSCAN.DAT to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Scan2 Lef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 C:\UPLOADS\NEWFILE.ZIP (Process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FILE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p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2   (Catscan2 expects to find the RUNLA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where it was specified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n it will process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LATER.TXT fi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This option tells CatScan or Catscan2 that you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to be providing it with the Drive/Path/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       file that you want to be checked.  It also disab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s in the program.  (BBS/Stand Alo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This option will tell CatScan2 to proce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directory.  Note that you put the directory name 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PLOADS  DIR.  The Dir name must be a complete Drive\Pat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 DIR on the current driv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just the Path is needed.  If CatScan has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at Directory, then it will process every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re.  If it has run in that directory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the .ZIP files with a date later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last ran.  CatScan Creates the file CAT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 after it runs.  This lets CATSCA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ast time it ran in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tand Alone Op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incorporate parts of CatScan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th out written permission from 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may or may not be granted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of how your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keep this License Agreement intact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cipients of the CATSCANx.ZIP progra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can is still in the process of being comp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very functional piece of software as it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ware that if you registe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version of Catscan 1.0 with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. If you choose for me to mail you a disk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ailed at the time 1.0 is completed. 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to mail Beta versions out to people who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disk and completed piece of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that catscan is going then Please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to help support my efforts in this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fooled by clones of Catscan there is st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e no utility that does what catscan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. CatScan will update your Wildcat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eliminating one of the most time consum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YSop.  Writes Activity out the Serial p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can see what is happening, instead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creen. Finally it converts archives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compresses GIF files in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nother utility does this before you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ce.  As an added benefit I am giving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o any registered users of Catsca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can be used for Support on Catscan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for 3.0,  I Have 3 lines Locked at 19.2 (2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 HST Dual Standard), roughly 2.5 gigs Of Spac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,000 files, Lots Of Wildcat Utilities and Doo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you not only get a good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for support and questions. Who else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dcat! (tm)  (c) Mustang Software, Bakersfield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se programs were written using Turbo Pascal 6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eland International, Scotts Valley,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CAN (c) 1989-1991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kPak, PkUnPak, PkZip (tm), and PkUnZip (tm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6-1989  by Philip W. Katz, PK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Harc and LHA (c) 1988-1989 by Haruyasu Yoshis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ak (c) 1988-1989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rj (c) 1990-1991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arc and Xarc (c) 1990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DCheck (c) 1990  by Syde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ifLite (c) 1991 by Tsung 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if2JPG (c) 1990-1991 by Handmad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Known Versions of External Program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     Version     Exe File    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-------   ------------  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84.ZIP           84          SCAN.EXE   Virus Sca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c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20.EXE           2.20          ARJ.EXE   Process *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13C.EXE           1.13c       LHARC.EXE   Process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2.EXE           2.12          LHA.EXE   Process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251.EXE           2.51          PAK.EXE   Process *.pak &amp; *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RC.EXE             1.0         QARC.EX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ARC.EXE    Process *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110.EXE           1.10        PKZIP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UNZIP.EXE Process *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HECK.ZIP           1.1        TDCHECK.EXE Test TD0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JPG.ZIP           1.5        Gif2JPG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G2GIF.EXE Compress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TE.ZIP           1.31       GIFLITE.exe Compress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Scott Green for helping me in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atscan what it is today. Derek Koopowitz for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o me on how to update the Wildcat database.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en for making the graphics screen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atscan runs. The Wildcat Alpha team for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n the program and desire to see something goo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.  The Wildcat Beta team for not flaming me to de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bugs they found.  And a very special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ose who have already sent in their registr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a good utility speaks for its self in registration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box has not been empty except for Sundays.  Thank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Catscan runs so fast it doesn't seem like it does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Make sure your SCANFLE.BAT file reads like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can does not use /S or /F in the command li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I Get a run time error 5 when the program star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Make sure you have filenames listed in the confi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 left of the CATSCAN.KEY on the ques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.KEY file.  It Should look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DOS\CATSCAN.KEY (not you might hae left CATSCAN.KEY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eds to be done for several of the confi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; BADNAMES.TXT, CATSCAN.KEY, TXTNAMES.TXT, RUNLA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Catscan does not show on the remote computer, it jus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/Chec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Catscan could not find DOOR.SYS 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to a node home directory before you start up Cat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tscan can find DOOR.SYS then it will automaticly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 port.  If you use the %WCNODEID% variabl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home directory make sure that you have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ble to the corrent node id.  To verify that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type in SET at the Dos prompt and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s value is.  If it doesn't appear then it hasn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Catscan works fine on my com1 and com2 line but locks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3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You need to setup the %WCIRQID% and the %WCBASEID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bles.  You are running nonstandard IRQ and Bas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ort so this is how you tell catscan which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It should be set up anyway for wildcat to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node that is running it is getting it's values 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, in which case you must set thes varibles anyw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tscan and som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81/2   Freq: C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 271-2070  HST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1-2071  DUAL STANDARD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1-2072  HST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440/18   Freq: CAT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268-767365  HST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