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I C O G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e-licensing discount is available for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multiple copies of DICOGO.  Briefly, 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nexpensive way for you to legally us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ore than one computer at a time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for companies, offices or workgroups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the organization needs to use the produc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dditional manuals or disks. 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departments, government agencies, etc., to equ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ny or organization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upgrades, etc., and we (the licensor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golden master" of the diskettes, manual, and any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site license cos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purchase a site license for 5 users (site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would be $745.00, saving $250.00 over the cost of 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Page 1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r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 10          25%          $149.00        $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139.00        $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133.00        $6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127.00        $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+           Please contact D I Manage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stitute the complet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int it, fill it out, sign under LICENSEE, encl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ncinnati, Ohio 45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"gol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s" and a copy of the execute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Page 2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COGO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 Management Corporation (Licensor) hereby gr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censee), and Licensee accepts, a license to use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accordance with the terms and condi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executabl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Executable version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contains D I Management Corporation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have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or s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    D I Management Corporation       Page 1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I Management Corporation                             DICOG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D I Management Corpo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not destroyed to D I Management Corporation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ritten verification that the remaining material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, owner of the copyright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D I Management Corporation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ly and in writing of any actual or suspected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disclosure of the licensed programs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5.0 shall surv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    D I Management Corporation       Page 2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I Management Corporation                             DICOG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D I Management Corporation warrants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and physical documentation provided with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ninety days from the date of registration.  If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is determined by D I Management Corpo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D I Management Corporation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D I Management Corporation warrants tha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program, if unmodified by the Licensee,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stantial conformity with the user documentation. 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 does not warrant that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ee from coding errors.  Any program problems reported to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 during the warranty period and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 I Management Corporation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 I Management Corporation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 I Management Corporation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D I Management Corporation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D I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    D I Management Corporation       Page 3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I Management Corporation                             DICOG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D I Management Corpo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sent will not be unreasonably withheld.  D I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Clermont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, or in the United States District Court at Cincinnati, Oh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    D I Management Corporation     Page 4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I Management Corporation                             DICOGO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D I Management Corporation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PO Box 429152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Cincinnati, Ohio 45202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    D I Management Corporation    Page 5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COGO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pies:  ________               Fee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OGO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D I Management Corporation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5.00 per copy plus shipping and handling costs. 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 can supply multiple copies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at an additional cost of $6.00 per cop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    D I Management Corporation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