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COGO, Version 3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DIC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version 3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PT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ICOGO, D I Manag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isk Vendors and Distributors should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OGO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text file.  If any files listed in the READ.ME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COGO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package, without exception.  The READ.M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all files that are part of the DICOG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file.  This text file describes the BBS and tell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 was downloaded from that particular BBS. 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small one-line message with their BB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mpressed file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are acceptable and may be used, provided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program and documentation are otherwise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 I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