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.DOC File for CADET - the CAD Text Editor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0, 1993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ceiving a serialized registered copy of CADE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splay the shareware screen), product support,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, and upgrade discounts, registered CADET users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dozen or more registration bonuses.  Although not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's use, these bonus items do provide several desirable 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of CA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utoCAD menus with interactive CADET support.  Complet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reen menus for all AutoCAD R10-R12,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alogue Box interface.  Launch and provide input to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, with on-line help.  For AutoCAD R12,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ull 112,000 word CADET spell checker dictionary, more tha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words as the abridged dictionary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ADET's Word Manager, a dictionary maintenance utilit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 user-added words, import word list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ADET ROMANSM font for AutoCAD. Similar to ROMAN Simpl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-spaced for use with tables, indented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inted CADET User's Manual. 72 pages with illustra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dex.  Includes coverage of all bon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sts and complete details of registering, print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DOC, our registration and order form.  This for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from the CAD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register, you are forbidden to further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CADET you receive, either in part or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bonus items such as those described above. 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hareware edition of CA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