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WARE.DOC File for CADET - the CAD Text Editor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0, 1993 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"USER SUPPORTED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sometimes called "user supported" software, is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not a type of software.  It is "try before you buy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user supported software is to provide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without high prices, and yet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shareware and commercial software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, however, grant you limited rights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ftware.  These rights vary with different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allow you a chance to try the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depends on the support of its users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rial period, if you decide to keep using a share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send in the requested payment to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se funds reward the authors for their valuable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s their future endeavors - support, new programs, new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With shareware, you get the ultimate money-back guarant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ET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co Technical Software has made a version of CADET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After you acquire the CADET shareware, you may take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evaluate it, free.  The shareware edition of CADE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 screen, describing the allowed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requirement.  This shareware is fully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spelling dictionary and AutoCAD command 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payment to license CADET in order to use i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valuation period.  Site-license arrangeme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a serialized registered copy of CADE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splay the shareware screen), product support,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, upgrade discounts and bonus items (see REGISTRATION BON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sts and complete details of registering, print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ISTER.DOC, our registration and order form.  This for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from the CADE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ET shareware may be copied and passed around, but only if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modified. If you wish to distribute a copy or copies of the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 whether you be an individual, shareware vendor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or user's group, refer to the accompanying file VENDO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tails an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ictionary distributed with the shareware edition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43,000 word abridged version.  This versio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common English words, sufficient to allow you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T's spell check feature.  The full 112,000 word unabridg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DET dictionary is considered too large for gener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but will be provided to registered users a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ONUS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Registered CADET users receive a half dozen or more registration</w:t>
      </w:r>
    </w:p>
    <w:p>
      <w:pPr>
        <w:pStyle w:val="PreformattedText"/>
        <w:bidi w:val="0"/>
        <w:jc w:val="left"/>
        <w:rPr/>
      </w:pPr>
      <w:r>
        <w:rPr/>
        <w:t>bonuses, as outlined in the accompanying text file BONUS.DOC.  Although</w:t>
      </w:r>
    </w:p>
    <w:p>
      <w:pPr>
        <w:pStyle w:val="PreformattedText"/>
        <w:bidi w:val="0"/>
        <w:jc w:val="left"/>
        <w:rPr/>
      </w:pPr>
      <w:r>
        <w:rPr/>
        <w:t>not essential to CADET's use, the bonuses do provide several desirable</w:t>
      </w:r>
    </w:p>
    <w:p>
      <w:pPr>
        <w:pStyle w:val="PreformattedText"/>
        <w:bidi w:val="0"/>
        <w:jc w:val="left"/>
        <w:rPr/>
      </w:pPr>
      <w:r>
        <w:rPr/>
        <w:t>conveniences to users of CADET.  See BONUS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you register, you are forbidden to further distribute the</w:t>
      </w:r>
    </w:p>
    <w:p>
      <w:pPr>
        <w:pStyle w:val="PreformattedText"/>
        <w:bidi w:val="0"/>
        <w:jc w:val="left"/>
        <w:rPr/>
      </w:pPr>
      <w:r>
        <w:rPr/>
        <w:t>registered version of CADET you receive, either in part or whole,</w:t>
      </w:r>
    </w:p>
    <w:p>
      <w:pPr>
        <w:pStyle w:val="PreformattedText"/>
        <w:bidi w:val="0"/>
        <w:jc w:val="left"/>
        <w:rPr/>
      </w:pPr>
      <w:r>
        <w:rPr/>
        <w:t>including any included items described as bonuses or extras.  You may</w:t>
      </w:r>
    </w:p>
    <w:p>
      <w:pPr>
        <w:pStyle w:val="PreformattedText"/>
        <w:bidi w:val="0"/>
        <w:jc w:val="left"/>
        <w:rPr/>
      </w:pPr>
      <w:r>
        <w:rPr/>
        <w:t>only distribute the shareware edition of CADET.  See the accompanying</w:t>
      </w:r>
    </w:p>
    <w:p>
      <w:pPr>
        <w:pStyle w:val="PreformattedText"/>
        <w:bidi w:val="0"/>
        <w:jc w:val="left"/>
        <w:rPr/>
      </w:pPr>
      <w:r>
        <w:rPr/>
        <w:t>text file VENDOR.DOC for shareware distribution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NG CADET SHAREWARE ON-LIN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The latest shareware edition of CADET is posted in CompuServe's ACAD</w:t>
      </w:r>
    </w:p>
    <w:p>
      <w:pPr>
        <w:pStyle w:val="PreformattedText"/>
        <w:bidi w:val="0"/>
        <w:jc w:val="left"/>
        <w:rPr/>
      </w:pPr>
      <w:r>
        <w:rPr/>
        <w:t>forum, library 8 or 9, and many other fine BBS system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desk Global Village    415-289-2270   Sausalito        C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D/Engineering Services   615-822-2539   Hendersonville   T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AUG BBS                 602-952-0638   Phoenix          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n-line, check for a bulletin or file listing other BBSes which</w:t>
      </w:r>
    </w:p>
    <w:p>
      <w:pPr>
        <w:pStyle w:val="PreformattedText"/>
        <w:bidi w:val="0"/>
        <w:jc w:val="left"/>
        <w:rPr/>
      </w:pPr>
      <w:r>
        <w:rPr/>
        <w:t>participate in the Autodesk Global Village, CAD*Net, FidoNet and PCGnet</w:t>
      </w:r>
    </w:p>
    <w:p>
      <w:pPr>
        <w:pStyle w:val="PreformattedText"/>
        <w:bidi w:val="0"/>
        <w:jc w:val="left"/>
        <w:rPr/>
      </w:pPr>
      <w:r>
        <w:rPr/>
        <w:t>networks, providing excellent AutoCAD message echoes and file areas.  We</w:t>
      </w:r>
    </w:p>
    <w:p>
      <w:pPr>
        <w:pStyle w:val="PreformattedText"/>
        <w:bidi w:val="0"/>
        <w:jc w:val="left"/>
        <w:rPr/>
      </w:pPr>
      <w:r>
        <w:rPr/>
        <w:t>particularly encourage you to participate in the message ech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NOTIC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>support for 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>Grover Road, Muskegon, MI 49442-9427 USA, FAX 616-788-2765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co Technical Software                _______</w:t>
      </w:r>
    </w:p>
    <w:p>
      <w:pPr>
        <w:pStyle w:val="PreformattedText"/>
        <w:bidi w:val="0"/>
        <w:jc w:val="left"/>
        <w:rPr/>
      </w:pPr>
      <w:r>
        <w:rPr/>
        <w:t>1211 Grand Junction Drive          ____|__     |                (R)</w:t>
      </w:r>
    </w:p>
    <w:p>
      <w:pPr>
        <w:pStyle w:val="PreformattedText"/>
        <w:bidi w:val="0"/>
        <w:jc w:val="left"/>
        <w:rPr/>
      </w:pPr>
      <w:r>
        <w:rPr/>
        <w:t>Katy, Texas  77450  USA         --|       |    |-------------------</w:t>
      </w:r>
    </w:p>
    <w:p>
      <w:pPr>
        <w:pStyle w:val="PreformattedText"/>
        <w:bidi w:val="0"/>
        <w:jc w:val="left"/>
        <w:rPr/>
      </w:pPr>
      <w:r>
        <w:rPr/>
        <w:t>Tel: 713-392-1359                 |   ____|__  |  Association of</w:t>
      </w:r>
    </w:p>
    <w:p>
      <w:pPr>
        <w:pStyle w:val="PreformattedText"/>
        <w:bidi w:val="0"/>
        <w:jc w:val="left"/>
        <w:rPr/>
      </w:pPr>
      <w:r>
        <w:rPr/>
        <w:t>Fax: 713-392-1073                 |  |       |_|  Shareware</w:t>
      </w:r>
    </w:p>
    <w:p>
      <w:pPr>
        <w:pStyle w:val="PreformattedText"/>
        <w:bidi w:val="0"/>
        <w:jc w:val="left"/>
        <w:rPr/>
      </w:pPr>
      <w:r>
        <w:rPr/>
        <w:t>CompuServe: 72020,2031            |__|   o   |    Professionals</w:t>
      </w:r>
    </w:p>
    <w:p>
      <w:pPr>
        <w:pStyle w:val="PreformattedText"/>
        <w:bidi w:val="0"/>
        <w:jc w:val="left"/>
        <w:rPr/>
      </w:pPr>
      <w:r>
        <w:rPr/>
        <w:t>Internet:                       -----|   |   |---------------------</w:t>
      </w:r>
    </w:p>
    <w:p>
      <w:pPr>
        <w:pStyle w:val="PreformattedText"/>
        <w:bidi w:val="0"/>
        <w:jc w:val="left"/>
        <w:rPr/>
      </w:pPr>
      <w:r>
        <w:rPr/>
        <w:t>72020.2031@compuserve.com            |___|___|   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