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 VENDOR.DOC for CADET v5.0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gram descriptions, distribution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for Vendors, BBS Operators, User's Groups and individual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CADET shareware or make it available for copy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CADET - the CA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Version 5.0  (shareware edition released 10/27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NEW VERSION: 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teve Waskow                   Tel: 713-392-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co Technical Software       Fax: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1 Grand Junction Drive    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y, Texas  77450  USA        Internet: 72020.20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 SYSTEM REQUIREMENTS: AutoCAD R10-R12, MS-DOS 3.1, 286 CPU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 See included file; PKG_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49.95 US single user license, plus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ADET5.ZIP  (Replaces CADET403.ZIP and earlier CADET???.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AUTOCAD TEXT EDITOR SPELL CHECK EDIT ATTRIBUTE CADE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AutoCAD, CAD, Drawing/Graphic programs, Add-ins,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 CADET v5.0 &lt;ASP&gt; AutoCAD Text Editor and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 (from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, the CAD Text Editor v5.0 &lt;ASP&gt; - Edit and spell check AutoCA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Full-screen text editor with menus, mouse support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, word wrap, cut and paste, justification and spell checker.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notes, text tables, attributes, bound X-ref dwgs an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and exports. For AutoCAD R10-12 DOS or Windows. Shareware, $4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is "hard to beat", PC Magazine, Vol.11, No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is a professional software system which allows you to create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 text from AutoCAD or DOS.  In AutoCAD, Cadet can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ables and drawing notes, and edits block text and attribu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bound X-Ref drawings.  Cadet can change the case, height,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, and insert new lines of text into existing AutoCA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det utilities for AutoCAD allow you to import and expor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ables, change justifications, align crooked columns, add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set text defaults by pick, and enter multiple line text at any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det editor is a full-screen text editor with mouse support,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pick lists, and handles any size file which fit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Word processing features include search and replace, cut and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, full justification, auto-indentation, and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is "hard to beat", PC Magazine Vol.11, No.3.  Requi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49.95 US plus S&amp;H.  Developed by ASP member Steve Wask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(tm) is copyrighted and all rights are reserved by Steve Waskow,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oftware.  Anyone seeking to distribute CADET sharewar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, effective immediately, a limited distribution licens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dition of CADET may be copied and distributed, but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with all files intact.  A complete CADET file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PKG_LIST.DOC text file.  Neither PKG_LIST.DOC nor an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may be omitted or modified in any way.  Distributor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mall additions to the CADET package, such as introducto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ids.  Sysops are permitted to insert BBS advertis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archive files so long as the archive is otherwis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or collected for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ackage other than a reasonable and competitive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media materials, shipping and handling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such fees must provide consumers with a soli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marketing, which must include the essential facts that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righted shareware programs belong to the authors or copyright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collected for the trial packages are for distribution cos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registration fees are required if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ether a distribution fee is collected or not,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 no way imply that shareware i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DET package may be distributed as part of a program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or other media provided that it is clearly identifiable a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all other requirements listed herein are observed.  CAD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ndled as part of any other commercial service or system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rbidden to distribute registered editions of CADET, either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, including such items provided as registration bonuses or extra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dition of CADET as described above may be distribu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are encouraged to contact Wasco Technical Softwa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version being distributed is current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ghts, use, distribution or representation of CADET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bove is forbidden without the written consent of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Failure to comply with the requirements abov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though you are not required to be a Vendor or BBS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CADET shareware, we suggest you consider joining th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.  For information, write to the Executive Director,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at 545 Grover Road, Muskegon, MI 49442-9427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co Technical Software                Tel: 713-392-1359   Fax: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Grand Junction Drive               CompuServe: 72020,2031 (Steve Wask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y, Texas  77450  USA                 Internet: 72020.20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