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483 480 LINE FACSIM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Ralph E. Taggart WB8D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2 S.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on, MI  48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3 program is copyrighted by Dr. Ralph E.  Tagg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is software for your own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copies to others, provided that no charge is lev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distribution. ALL OTHER RIGHTS ARE RESERVED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 any  elements of this program  into 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 for  commercial sale without written permis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introduction of the 480 line  amateur  fac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in  the  February 1993 issue of  QST,  there  we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upgrades  (distributed as FAX481 and FAX482)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program  code.  These  upgrades  improved  the 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of the program and added display of 120 lpm HF  WE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X480  mode has proved to be very popular among 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it and I was approached to add similar cap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okon SSTV interface. As part of that effort, I el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ingle program structure to support both the Pasok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 interfaces. The FAX483 program is the ViewPor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AX480P will be the Pasok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 the common software skeleton gave me an exc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everal aspects of the program. If you have never us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version of FAX480, the changes are not relevant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  can  move  on in the  documentation.  What  follow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as an outline of the major changes for the  benef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the-air    use    by   an  ever-increasing    number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  has  proved  VERY gratifying.  In add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m  for the more  detailed images   (everyone  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MOST impressive), the  FAX  480 mode has proved to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 to  the effects of noise  and QRM.   Station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foot  with simple antennas are  getting  excellent 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ranging from mediocre to poor  for conventional  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yielding  excellent fax images.  You  don't have  to 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g gun" to get good results.  In  addition,  the images ho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well  when relayed from station to station.  In  shor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mode will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ollowing  files  are  included  in  the   FAX48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483.EXE - the op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483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.480 - a sample fa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.EXE  - a file conversion program that  converts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files  (ie. image.a and image.b) to  the  new  single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image.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4OVV.STV - a sample SSTV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CAP.COM  - the Gozum SHAREWARE program for  imag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hardware requirements must be  satis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FAX483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An  IBM PC/AT/PS1/PS2 or compatible with a  10  MHz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clock speed and a minimum of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A VGA display adapter that is bios-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IBM VGA standard. Virtually all VGA adapters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A monochrome or color analog 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A minimum of two 360K floppy disk drives, 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 meg 5.25  or 1.4 meg 3.5 inch floppy driv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rive. The choice of drive options has no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operation of the program but does  imp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fax or SSTV images that can be stor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the speed with which images can be saved or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disk. All things being equal, you will enj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ore if you have a hard-drive (a statemen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most software), but, if you lack one, there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y limitations on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An A&amp;A Engineering ViewPort VGA SSTV interface,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the addition of a 4 MHz clock circuit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bruary, 1993 issue of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n available parallel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slower computers or those with lethargic VGA car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has  to  run flat out to keep up  with  the  image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that  slows  down  such a  computer  may  resul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where the system falls behind on receive, resul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tilted"  image,  even  if the interface  clock  is  r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 There  are  lots of things  than  can  bog-dow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 know of at least one case where one station with a 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unable  to keep up with the data while other  station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fine  on  a  10  MHz  286!  A  poorly-implemented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an slow your system. Properly implemented P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low  WINDOWS and FAX480 to coexist  without  impe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of the latter. Some TSR programs may also steal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 and  result  in  unpredictable  problems.  If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 try operating the program under DOS with no  TS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how  things  work.  On a very  complex  system,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avoid some of these "enhancements", since th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going  on  in  your system even though  you  think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ke WINDOWS completely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unexplained difficulties, try preparing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disk for your A drive that will bring you system  up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th no TSRs or other operating enhancements and see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. The present release does not make any gre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on the system since the screen memory actually serv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buffer.  There  is  no  need  for  elaborate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and  there is minimal chance that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 with your system in terms of resources. The rever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is a simple matter of connecting the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ble between the interface and your computer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audio  connections.  A shielded  audio  cabl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etween the receiver audio output and the SSTV IN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rear of the interface. A microphone is conn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IN connector on the front panel while a cable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MICROPHONE OUT connector on the rear apron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's  microphone  input connector.  The  two 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the interface have the the following pin-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Microphon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PTT "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PTT return/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Microphon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nector  compatible with your transceiver  inpu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at  the  transceiver  end of  the  cable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and  the  rig.  Consult  the  documentation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 for  the  equivalent  pins  on  your  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 connector. You can test the connections by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 with the interface either on or off. In eithe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 should  key  with normal microphone  audio.  The 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 through the interface at all times unless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transmit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ble used to connect the parallel port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B-25 connector on the rear apron of the interfac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male  and  is  usually sold as a  "parallel  cable"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will  have all connector  pins  wired.  Similar-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usually marked "serial cable", will not be fully-w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unction with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, the best results will be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operating  the software from the hard disk.  From  your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FAX sub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d\fa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fa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 copy   ALL  the distribution files into   this 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files were on a disk in the A dri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, you would enter the FAX subdirectory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and  all  image  files  would  be  stored  i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subdirectory.   Image  file capacity is  limited  only 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-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3  program  can be operated from  a  flopp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penalty other than the number of file imag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on a single floppy disk. Copy the programs noted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a formatted disk for the drive in question. Operat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loppy drive would normally involve booting the softwar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gram disk, after which you can remove the  progra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formatted disks for image file storage. Each fax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requires  128K of available disk storage while  SSTV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 64K, so you will have the following image capac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oppy driv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    Fax Images     SSTV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K           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K           5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eg         9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44 meg       11            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assume that no other files are stored on the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CHANGES FROM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s a summary of the changes in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previous versions (FAX480-FAX482). If you have  never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X480  program before, simply move ahead to 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The next two sections are intended for previous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Simplified image file structure. In previous 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ax image was broken down into two 64K files.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 images are stored as single 128K files. This 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 to keep track of your images and maintain your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is does mean however that previous users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ir "two-piece" image files for use in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, CONVERT.EXE, is included in the distribution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mplish  this  and it is very  quick.  Se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on IMAGE FILE CONVERSION before you attempt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Faster  screen  writes. When loading  or  recall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it could take up to 30-40 seconds to "paint" the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 slow CPU or VGA card. Those operations now take only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 with the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 Elimination of the printing option. It seems  that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ere using this option so I dropped it from this 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it, I will incorporate it into a utilit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directly from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Major  improvement  of  the  307K  screen-captur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This option is now called directly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osts  the image to the screen as  conversion  proceed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providing visual feedback, the routine now tak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seconds on my 386 system instead of the 5+ minutes tha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quired! It also incorporates complete control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original 640x480 image you include in the  512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 Simplify  the  Calibration Tone  option  on  fa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now results in the automatic transmission of 5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tone (1500 Hz), making it more convenient to us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ly takes about 2 seconds to recall an image, I expe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stations  will be making use of the  Tuning  Indica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  Tone options. Operation of this option on  SSTV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d, since other stations vary in terms of the 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ey may need for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 Fast (a few seconds) on-screen contrast enhanc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fax  images. If you like the result, you can  sa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riginal file name (thus replacing the original 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save it to a new name. Of course you can qu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or sav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 Fast  FAX to SSTV conversion. Now that I  have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ed up the conversion of screen capture files to FAX, th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are now treated as the primary image files. The 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version option now consists of a routine that quickly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r so) creates an SSTV file from a FAX image file.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conversion, interesting FAX images can be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fly  for  re-transmission on SSTV  for  the  benef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that do not have fax capability. This should 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aceful co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Users can bypass the next section but those of you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previous versions should read the next sect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to convert the two-piece image files of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into the single image file used by the new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 the  distribution  .ZIP  file  (CONVERT.EX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verts the original image files and then delete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conversion  is  complete.  Since  you  probably  are 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of your previous image files, I would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m up to a floppy prior to conversion. In this wa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 event  that  you don't like the new  program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files in their original format. Alternative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et  up  a  FAX  directory,  as  indicated  und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 you can copy image files you want to conver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FAX480 directory. You can also copy over any SSTV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. In this way, all your old setup is retained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you want to stay with the ne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 that  CONVERT.EXE is in  your  working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oo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vert &lt;ENTE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see a menu of the available image files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requested  to input the file you wish  to  convert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.  At that point the program will display the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display screen and the file will be loaded and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down the screen in the normal fashion. Whe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played, it will quickly (a few seconds) be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format, the screen will clear, and you have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 another file. You will note that the fil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nverted is now missing from the directory listing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version program, simply input &lt;Q&gt; in place of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converted the last file in the director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ceremoniously dropped back to DOS via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idn't  think  that an elaborate error  handling  routin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one-time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*.4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see all your old files listed, but they are now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(131,000+ bytes) files with a *.480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 operation  would  involve switching  to  the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t which point you would boot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48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call-insertion function provided with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 you boot by inserting your call after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483 urc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if you enter your call in upper or lower ca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verted to upper-case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make  booting the software even move convenient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you might consider using your word processor (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or  ASCI  mode)  to create a batch file  (FAX.BAT)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oot directory. This file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fa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483 u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tch file installed,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root directory and you will move automatically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subdirectory and boot the software with your  call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program, you will be back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rogram boots, a "CHECKING PARALLEL PORTS...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osted as the computer checks the three possibl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addresses  looking for the interface.  The  interfac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nected and turned on PRIOR to booting the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n't find the interface unit, an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osted, outlining the possible problems.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 (type &lt;C&gt;) or exit the program (type &lt;Q&gt;)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 all image file functions will be available to you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not let you use the receive modes  or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since,  lacking a connection to the interface,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"hang up" and require a keyboard or hard reset to ge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line. If the problem was a lack of power to the interf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 to  connect or switch the parallel  port  cable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the &lt;T&gt; key to repeat the port test. If you don't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face for a particular operating session, hit &lt;C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Almost all program functions will be available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ch a case, except that the system will not let you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mit images. Typing &lt;Q&gt; will cause you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requires more in the way of thought 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nu  is  the crossroads of  the  FAX483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ccess to all oper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  functions   are   organized  into  three   columns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-LOCKED,  LINE  TRIGGERED,  and  MISC.  OPTIONS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 will  be followed in  the  functional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llow. Also note that a 16-step grayscale is po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 the  display  screen.  The  brightness  and 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 of your monitor should be adjusted to  clearly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incorporates a screen-saver routine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the  display after 5 minutes with  no  keyboard 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 ANY key on the keyboard will instantly restore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-LOCK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options represent the preferred display  modes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use  the crystal-clock reference that gives  the  mod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noise immunity. Your options he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FAX480 Auto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eferred receiving mode since image load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 by the start tone and controlled by the crystal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,  providing the maximum in noise immunity. This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transmissions from other stations wher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ransmitted directly from the other computer  ("liv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you can initiate display at any time prio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image transmission, the best results will be obtai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key &lt;1&gt; as soon as you hear the distinctive 5  seco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.  When you  key  &lt;1&gt;  the image display screen  will 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  ** ACTIVE ** message will be posted to let  you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 system  is attempting to load  an  image.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is  EXTREMELY  reliable,  even  under  VERY  poor  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BE  PATIENT as nothing will happen  immediate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reserve the screen for useful image display,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routine bypasses the 5 second start tone and most of th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hasing interval that follows before it begin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xpect to see anything for about 8 seconds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&lt;1&gt;!! If you have problems with auto-start, it i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 of mis-tuning on the station you wish to receive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  &lt;T&gt;une Display option under MISC. OPTIONS  for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you are accurately tuned on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entered the mode by accident, you missed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,  or  there  was a problem with  the  transmitting 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t the &lt;A&gt; key to exit. The ** ACTIVE ** messa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 by  ** COMMAND **, at which point you can  key  &lt;Q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 the Main Menu. See &lt;3&gt; below for how  to  displa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you have missed the image star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image transmission proceeds normally, the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be displayed, line by line, in the 512 x 480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Reception can be aborted at any time by hitting the  &lt;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t which point the ** ACTIVE ** message will be repla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** and you can use &lt;Q&gt;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 the transmission proceeds to completion,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ndow  is  filled with image data,  the  **  ACTIVE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will  be replaced by ** COMMAND **. At this  poi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mage  will be retained and you have three option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menu on the lef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X POST-DISPLAY options for the use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FAX480 Manual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missed the start tone for any reason, or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 not auto-start, you can display the image by keying &lt;3&gt;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 respects, the option is identical  to  the 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120 LPM HF WE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120 line/minute  HF  WEFAX  display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ll  require that  you be accurately tuned to  the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  a  requirement which  is  complicated  by   the   f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there  is  no  voice transmission to use as a  gui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n the use  of the  tuning indicator for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tune a fax signal.  To start  display,  key &lt;5&gt;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ve image start tone. Once display is complete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options  available   as for   the   480  lin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If you  select  the  TRANSMIT option,  the im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the 480 line  format  - NOT 120 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TRIGGE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reason for use of this option is to display 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have recorded on audio tape. These options do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immunity of the crystal-locked options since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iggered by a received sync pulse, which can be disrup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r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FAX480 Auto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of this option is identical to that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480 Auto-start under the CRYSTAL-LOCK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FAX480 Manual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functions identically to the FAX480 Manua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CRYSTAL-LOCK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OST-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of  the  fax display options  (1-5)  will 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hen image display is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S&gt; will switch you will be prompted to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to be used for the image save. This name can be  an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filename (8 characters max.) and should not incorpora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If you are using a floppy drive, be sure a disk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with enough capacity to hold the 128K image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created in the default drive/directory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another drive/directory by including the appropri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n the file name you provide. NOTE: Files sav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 will NOT appear on the listing when you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mages from the fax menu. If you want access to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aved, the file must be transferred at a later tim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FILES section before attempting to do so. 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posted during and after the save operation (it tak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seconds). If you want to return to the Main Menu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use the &lt;Q&gt;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the &lt;T&gt; key will key the interface  and begin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. When you use this option for the  first time,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need to adjust the MIKE  GAIN  control  on  the 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t RF output reading on your transceiver  that   is 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 and 2/3 of the PEAK reading normally  observed   with 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.   Keeping  the  audio  level   down   will 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 and the possibility of over-driving the  transm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mportant since fax transmission (like SSTV) 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100%  duty-cycle and you do not want to  overheat  your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  stage(s).  Using  a  dummy  load  to  make  the 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 is highly recommended. The setting of the  MIKE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has  no  effect on normal  microphone  audio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set by a level or gain control on your transceiv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hange this control, readjustment of the MIKE  GAI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  can be aborted at any time by hitting the  &lt;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 at which point the interface will drop out of th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the ** ACTIVE ** prompt will be replaced by **COMMAND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 transmission  is  completed  (normally  about   2  min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18   seconds,  the interface will drop out of  th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** ACTIVE ** will be replaced by **COMMAND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 you  will encounter situations  where  you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is  less  than optimum in terms of  contrast.  Some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 files  have  this  problem,  some  color  to  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 are a bit soft, or you may receive a  lower-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due to mis-tuning or less than optimum image qualit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ting station. Keying &lt;C&gt; will result in a simp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on-screen contrast enhancement. If you like the resul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ve the image (&lt;S&gt;) to the old file name (thus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) or 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is option on a received imag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rst, and then do th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Q&gt;  will result in a return to the Main 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played image is saved to a temporary disk fil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stored  in about 2 seconds using the  &lt;R&gt;ecall  Las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key &lt;L&gt; to invoke this function, the name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3   image  files  on  the  default   directory/drive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Each  of these will have an ".480" extension 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tion  on FAX IMAGE FILES). Enter the name of the fil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(less   the  .480 extension) and the  image  file 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  the system  will  switch to the image  display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image will be transferred to the screen, a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about 3 seconds. Any of the secondary  functions  (&lt;S&gt;a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&gt;ransmit, or &lt;Q&gt;uit can be used if  desired. Note 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 the  image  to  the  default   directory/drive  under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  file   name   or   you   can   save   to  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/drive  with  the save or a different  file 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venient way to copy interesting images to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ackup  purposes or to another disk to  provid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SSTV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call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received an image or loaded on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 that  image will be posted to the active window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screen.  At  that  point,  you  have  the  sam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 as described under the rece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 not loaded or received  an  image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as booted, a black screen will be displayed.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though  unlikely, if you do something  that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to  abort,  the  temporary disk  buffer 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nd you can recall the image when you re-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alibratio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C&gt; from the Main Menu will cause the  interf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5 second 1500 Hz (black) calibration tone, at which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returned to the Main Menu. You would  normal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if the other station requests a calibration t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accurately tuning you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u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    grayscale     rendition     requires     accu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/carrier  insertion   at  your  receiver. Usually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sufficient accuracy by tuning for natural voice  qua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 this  can  be  ambiguous  at   times.   The   tune 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  a   graphic   aid   for   precision   tuning.  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parallel lines define the range from 1200 Hz (Sync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display to 2300 Hz (White) at the bottom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certain about the accuracy of your tuning,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station transmit a 1500 Hz (Black) calibration 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sending an image. Key &lt;T&gt; for the tone display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e  a  horizontal line between the  two  vertical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djust the receiver tuning (use the RIT contro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transceiver) until the horizontal line is line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rrows. These arrows are positioned at the 1500 Hz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quency display. When the line is properly alig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your are precisely tuned for im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FAX   tuning  presents a special problem as there  is 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signal to use, nor are sync pulses transmitted. Your  b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s  to wait for a start tone - this  should  produce 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bars   on  the  tune display.  Carefully  tune   (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about  5 seconds) to place one bar at black and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matter what your tuning mode, hitting the &lt;Q&gt;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conversion option provides a means to convert  30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capture  files  to  the disk/screen  format 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3  program.  While the conversion routine itself  is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 it  is  part of the larger  question  about  sour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 image  file formats and the like. For this  reas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of the file conversion option is deferred to  a 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 of  image  file  conversion  at  the  end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&lt;S&gt; will route you to the SST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 FA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Q&gt; will result in an exit to your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ically  DOS).  All  temporary files are  erased  on  ex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 disk space. If you have previously displayed a fax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want to keep, be sure to save it prior to exit  o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AX480 images are stores as 128K disk files with a *.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se  files can be erased, copied, or  renamed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y other DOS file. If you rename a file, be sur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*.480  extension or the file will NOT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file directory when you go to load images. Images s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 can be copied to the FAX480 directory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y are displayed on the image directory. You may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ver-the-air images to another directory (or  to  flop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-term storage, just to reduce the "clutter" on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 when you go to loa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 &lt;F&gt;   from  the  Main Menu  will  invok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option.  Some  discussion of  screen  image  cap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 of  images, and image formats is  appropriate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ow you perform the imag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y  to the conversion option is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computer  images from various sources into  a  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routine can manipulate. This is accomplish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programs called "screen capture" software. As no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article on the fax standard, I prefer  the  VGA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program,  which I have included  on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 is  a TSR program that you boot  from  its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ca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 from a short (and transient notice), you then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 software in the normal manner. VGACAP  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 until you have an  image  displayed,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you  invoke  the "capture" by keying  &lt;Alt-F4).  At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 VGACAP takes over and converts the screen image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it) to a binary data file. If the image was in the 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 x  16 format (suitable for fax), the result will be  a  30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file containing all the data for the screen  im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ide in the current directory and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xx  is  a number from 00 to 99, depending  upon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 captures   you have executed since booting   VGACA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are other screenxx.raw files left on the dis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nversions. There will also be a matching palet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eenxx.plt),  which  we  do need.   Other    captur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operate   in   a   similar manner,  but  I  would 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  of   VGACAP   for   the   most  predictable   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P.COM  is now bundled  in  the  .ZIP distribution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HAREWARE and you should  read the  text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.  The  file  conversion  routine  converts  these   30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xx.raw  files to 480 line FAX483 files. In order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screen file that CAN be converted, we must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under very specific conditions, within the contex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image  options (see below)  will  support 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images they create, but if this is not the cas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upport conversion of the images to one of several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(.GIF,  .PCX, .TIF, .IMG, or .TGA). In such  cas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a  viewing  program that will import the  image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the  full-screen  display needed for  capture  as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ere are many programs that will do this, but one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good success with is VUIMAGE, a shareware packag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RIG BBS. This is an excellent program  supporting  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, and .TIF display, a wide range of monitor modes, an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ange of scaling options. Most of my images, from a 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ources,  are displayed using VUIMAGE to execute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. I set the mode to 640x480x16 for high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 I   intend  to capture as fax files.  By  adju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 I  can get just the screen display I  wish   to  captu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 considerable control over the  dimensions  and 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ltima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 scanners  and  flatbed scanners can also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mages and most of these devices come with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640 by 480 x 16 VGA mode. Programs such as VGAC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apture the screen images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  frame  grabbers  can  be  used  if  they  support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image  capture.  Most inexpensive  boards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240-256  video  lines. In such cases,  it  makes 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o transmit these as fax, since 240 line SSTV formats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 resolution  of  the  captured images. A high  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 and  white   camera   will   typically   produce  shar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  than   a   comparable   color   camera.   These 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frame grabbers usually support 640 x 480 V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programs  like VGACAP can capture the 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ources, such as paint programs, image libraries,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 etc. can all provide images suitable for convers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S.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conversion is quite predictable with monochrom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unpredictable with color. B&amp;W hand-scanners and TV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boards generate such monochrome images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problems when used with viewers such as VU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images must be converted to monochrome prio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is acceptable results are to be obtained.  Many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llow  color images to be displayed with  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(VUIMAGE, despite its other useful qualities, does NOT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ich  case you can screen grab with  good  results.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Graphics Workshop can be used to  clip,  re-sca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lor to monochrome conversion. It the image is in a 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480 format with 16 colors, programs such as PC Paintbrus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vert color image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is sounds very complex to start with,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 anything  by  experimenting.  Once  you  have  play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rs,  viewers,  and  images for a bit, it  will  a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K IMAG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will convert the 307K screen binary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3  fax image files. You will be prompted to  provid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of the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going to be a numbered screen file that should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0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screen file is not in the current directory,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using normal DOS conventions) as part of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vuimage\screen0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VERY important that the designated screen  file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for if it does not, the program will created a 0K fi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name  and proceed to convert an all-black  image.  No 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but it wastes time to no good purpose. If you want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version, enter a &lt;Q&gt; in place of the scre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Name of the fa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n be any valid DOS filename (8 char. max.), e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s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ine will automatically append the .480 extens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 image file (ie. alison.480). Try to assure that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dentical to that of an existing file or the ol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over-written with the new one. When in doubt, use  a  "dumm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(like  &lt;screen06&gt;, for example, and rename the  file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tarting pixel (0-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ted file will represent a 512 x 480 subse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640  x 480 screen image. The starting  pixel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position of the fax image, relative to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. Selecting &lt;0&gt; will result in the converted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the extreme left of the displayed image, omi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128  pixels of every line. Set to &lt;128&gt;, the  fax  "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hifted to the extreme right, omitting  the  first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 of  every  line. If set to &lt;64&gt;, the fax  im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display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have entered the required data, the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that the image palette file is being re-ordered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(a  few  seconds) the monitor will  shift  to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screen  and  the  image will  be  posted  as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. When display is complete (about 30 seconds or so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 system), the new image file will be written to disk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&lt;Q&gt; key to escape to the Main Menu, you can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(&lt;T&gt;), or you can save it to still  anothe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S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307K per file, screenxx files eat up disk storage, s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a good idea to erase the .raw and .plt file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converted. This can be done 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screen06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imultaneous erase both files, or you can do a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scree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 eliminate  ALL screen files (.raw and  plt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T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riginally added the SSTV options simply as a 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 felt that most ViewPort operators would be using 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While  they do, particularly those with  32K  Hi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I am amazed at the number of folks who are using the 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n a regular basis. In part, this is because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o  easy to use, but it also is the result of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quality black and white pictures can be quite  supe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ocre color, especially if you have a standard VG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actor I had not considered is the fact that the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and receive SSTV easily while operating the fax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real plus in that the SSTV guys on frequency don't  ge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less if there is the opportunity to work slow sca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. The ability, with this version, to make fast conversio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, between fax files and SSTV files, helps as well,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ax  picture  (or one of your own  files)  can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 on  SSTV  for  the  benefit  of  those  without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lumn lists all the available slow-scan receiv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obot B&amp;W and color modes, Scottie modes, and Amiga A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Each will briefly be described in the sections which 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this however, a few general notes about SSTV 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 order. When you key ANY of the modes listed  below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ost the SSTV display screen and proceed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coming  picture. Since the SSTV display screen  has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than the fax screen, the additional inform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cluded is more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the fax receive modes post an  **  ACTIVE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when  displaying an image and a ** COMMAND **  pro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that you can input commands. On SSTV, thi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 with a white square that appears in the lower  lef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.  When actively acquiring an image,  this  squ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(equivalent to the ** ACTIVE ** prompt on  fax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uare  disappears (equivalent to ** COMMAND  **)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one of the post-display options to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square is posted and image data is being 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screen, the keyboard ignores ALL keyboard inputs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&gt; key for the abort function. If you need to abor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 reason, simply key &lt;A&gt; and the square  will 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ion one of the post-display op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cussed under SSTV POST-DISPLAY OPTIONS  in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 tuning is essential for reliable SSTV  displ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note that, except for the synchronous 36 second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STV options will be far less immune to noise than a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ll the modes that follow, you initiate display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 the indicated key. In most cases, best result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if you use the key just after you hear the image 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although  you can display images  transmit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color  formats listed below, they will b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quality (64 grayscale values) grayscale images.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 use the ViewPort VGA. Note that, if you have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adapter  that will only handle 256 display colors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quality of the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B&amp;W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8/8.5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stations will not be using the original  120/128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format (all the other modes produce 200/240 line images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operators out there using older equipment that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or receive 240 line pictures. Display will take about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Note  that the image appears quite "coarse"  a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 on the screen, because of the small number  of 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oftware displays 8 second/120 line pictures in  a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this reason. FAX480 displays the image at normal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lves  the  resolution dilemma AFTER  the  imag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 onto  the  screen. You will note that  just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filled, the image suddenly looks softer and a good-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"digital" in appearance. This is because the program do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averaging routine to produce a much better looking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many programs, you CAN re-transmit an 8 secon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ither  8 seconds or 36 seconds. It will look just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in  the  former case but will look even  better  in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because of the processing used for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not indicated on the menu, this option will als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of Robot 12 seco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36 Second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ice mode because it provides full resolution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time required for color display. It is the 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for  SSTV operation between FAX480 stations. Note  the  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on the menu display. This provides for display 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second transmissions using the crystal clock instea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ine triggering. If you are exchanging 36 second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other  FAX480 station, key &lt;S&gt; instead of &lt;2&gt;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starts. The result will be reception with essenti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noise  immunity as fax. When conditions are poor,  the  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may be worth a try with other stations since  some 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ga units will produce a pretty straigh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36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36  second Robot color mode (NOT the same thing  as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&amp;W) lets stations transmit 240 line color images in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For  many reasons, it is a compromise  that  will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ferior to the use of the 72 secon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72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"standard" mode for SSTV color transmiss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virtually  any  system can receive  and  transmi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 mode is used a lot so you will become quite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key location! This is the highest quality  Robo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produce excellent monochr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e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the Scottie modes add a line sync pulse,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as  synchronous modes, keyed to a crystal  clock,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  FAX480 system (but with 240 lines of  resolution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implemented, I use the sync pulse, so you will no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herent noise immunity. NOTE: If someone can provide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timing data for these modes, I would be happy to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o 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provides optimum resolution and it gets used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orks better than Robot 72 under noisy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6&gt;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 Robot 36 color, Scottie 2 is a compromise  in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line images in less time. Like the Robot 36 color mo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lack the quality of the Scottie 1 mode, but they d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and are MUCH better than 120 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AV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there are several AVT color modes, I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T 94 because it is the most widely used. Precision tuning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r AVT display and if the display will not trigge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slightly  off frequency and should resort to  the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7&gt; 94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ynchronous mode and I have retained tha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there are no sync pulses). When you key &lt;7&gt;, the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e" square will be posted as the software attempts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er. If it does so, display will begin just as  you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inctive header replaced by the actual video data.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ecipher the header, the square will go away.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o  restart  display if this occurs.  As  noted  abo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likely to be mis-tuning of your receiver.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gain, ask the other station to end an alignment to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une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V POST-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play of any SSTV mode is complete (the white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the  lower-left  disappears),  you  have  several 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letters posted at the lef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ame options are visible if you have loaded an imag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S&gt;  will save the image currently on 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clear and you will be asked to provide a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file.  This can be ANY valid DOS  filename  (8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, no extension). If you use the name of an existing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 old file will be over-written. Type the  desir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hit &lt;ENTER&gt; and the image will reappear for a mo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aved  under  the  name  you  provided  (with  an  .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,  and  you  will be returned to  the  SSTV 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takes just a second or two. If you want the image 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&lt;R&gt;  from  the SSTV Menu to  recall  it  (discussed 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you can get it back later using the Load  Imag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T&gt; will cause the screen to clear and you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1&gt; 8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2&gt; 36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1&gt;  will transmit the displayed picture  in  the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/120  line  format,  while  &lt;2&gt; will  send  it  in  the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/240 line format. The latter is obviously preferred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working someone with older gear, such as the Robot  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not handle 240 line pictures. In either case,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-posted, the interface will key, and the ima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 When transmission is complete, the  interfa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 out  of  transmit  and the image  will  remain  post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gain (in the same or another mode), simply key &lt;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need to abort transmission for any reason,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key. If you are using your interface for the first time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tes under the fax transmission section for how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udi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 may be received with less-than optimum contrast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ght mis-tuning or poor image setup at the transmitting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ave such an image first, but you can then either lo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disk (or recall it after the save) and perform  a 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by keying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key  &lt;C&gt;, the computer will BEEP  to  ind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received, but nothing else will seem to happen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 or  so while the computer does an analysis of  th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image. The process takes about 55 seco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20 MHz 386. The computer will BEEP again when the analys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and  the posted image will be cleared and  a  grap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brightness values will be displayed. The graph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rizontal bar where the extreme left is black and the 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s white. The length of the vertical lines below the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 to  the  number of  pixels  at  various 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now specify what thresholds you would lik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and  white ends of this range. For example, if 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 too light, there will probably be a gap between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the bar and where you first see a significant  clu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ixels. If the picture was too dark there will be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at the right (white) end of the bar. A really "soft"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gaps at both ends! If this is all more than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 with,  you can use &lt;Q&gt; to quit with no changes,  but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task is to specify the black threshold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carefully, you will se a sort vertical bar extending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at the extreme left. If you key &lt;+&gt; (use &lt;SHIFT&gt; and 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keyboard doesn't have a dedicated &lt;+&gt; key) to mo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the right until you reach the first significant clu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If you over-shoot, the &lt;-&gt; key will move the bar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.  When  it is position where you want it,  key  &lt;B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black threshold. If you already have plenty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t the black end of the range, simply key &lt;B&gt; withou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key &lt;B&gt;, the bar will disappear and re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 right (white). Now use the &lt;-&gt; key, if needed, 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to the left until you reach the first significant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ixels (or &lt;+&gt; to move back if you over-shoot). When the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ositioned where you want it, key &lt;W&gt; to establish the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.  You  can  key  &lt;W&gt; right away  if  you  alread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lustering at the white end of the contra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 key  &lt;W&gt;, the image will  be  re-pos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will scroll down through it, readjusting pixel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 made only very minor threshold changes,  the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fairly  obvious. On my system,  it  takes  about 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scroll down and the computer will BEEP when the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e altered picture more than the original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  to  save it to the original filename. You can also  sa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name if you wish. If you don't like the effec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&lt;Q&gt;  to  quit. If you want  to  experiment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 settings,  load the original image from disk  and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se, interference, or slight mis-tuning can result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 errors  where lines are offset slightly  to  the 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iling  an otherwise nice image. If you have just receiv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save it first (&lt;S&gt;) but then call it back. The defec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lmost completely repaired by keying &lt;R&gt;. When you do  s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horizontal bar will appear just beyond the upper righ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display. Use &lt;U&gt; or &lt;D&gt; to move the bar up or down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opposite an offset line (look carefully). When it is,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,  and  the line in question will slide LEFT  by  exact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. Key &lt;A&gt; as many times as required to properly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You  can then reposition the bar (&lt;U&gt; or  &lt;D&gt;)  to 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lines. When you are done, use &lt;D&gt; to move the bar d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image margin and the repaired imag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 prompt, asking if you want to replace the imag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version. Key &lt;Y&gt; to replace or &lt;N&gt; to leav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takes a few minutes to "repair" and image but i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 to fix a valuable image marred by a few lin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&lt;Q&gt; will return you to the SSTV Menu. The las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 can be recalled at any time using the Recall  Las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call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received an image or loaded on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 that  image will be posted to the active window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screen.  At  that  point,  you  have  the  sam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 as described under the rece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NOTE:  Although  unlikely, if you do  something 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 the  program  to abort, the temporary disk  buff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ained and you can recall the image when you re-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a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key &lt;L&gt; to invoke this function, the name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3 SSTV  image  files  on  the  default   directory/drive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played.   Each  of these will have  an  ".STV" 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ame of the file to  load (less  the  .STV 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mage file will be  loaded,  the system  will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display screen, and  the  image will be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,  a  process that takes about a second.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 functions (&lt;S&gt;,  &lt;T&gt;, &lt;C&gt;, &lt;R&gt;, or &lt;Q&gt;uit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desired.  Note  that you can save the image to  the 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/drive  under   a  different  file  name  or   you 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to   another directory/drive  with  the save or a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name.  This provides a convenient way to copy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to a  floppy for  backup  purposes or to another disk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to  another fax/SSTV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alibratio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C&gt;  from the SSTV Menu will post a menu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choice of transmitting a sync, black, or white t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&lt;Q&gt; to quit. Make you choice on the basis of wh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is  expecting. In the case of FAX480  users,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is always black (1500 Hz). The interface will then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 the  desired tone until you hit the &lt;Q&gt;  key,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will return to the SSTV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u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    grayscale     rendition     requires     accu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/carrier  insertion   at  your  receiver. Usually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sufficient accuracy by tuning for natural voice  qua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 this  can  be  ambiguous  at   times.   The   tune 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  a   graphic   aid   for   precision   tuning.  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parallel lines define the range from 1200 Hz (Sync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display to 2300 Hz (White) at the bottom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certain about the accuracy of your tuning,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station transmit a 1500 Hz (Black) calibration 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sending an image. Key &lt;T&gt; for the tone display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e  a  horizontal line between the  two  vertical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djust the receiver tuning (use the RIT contro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transceiver) until the horizontal line is line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rrows. These arrows are positioned at the 1500 Hz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quency display. When the line is properly alig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rows, your are precisely tuned for image reception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 system have different alignment options (sync,  keyed 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, etc., in which case you should tun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matter what your tuning mode, hitting the &lt;Q&gt;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SST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FAX480 users will be using ViewPort VGA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primary  SSTV operations and this software  support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rts  in  a number of formats. In deciding what type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to support in the FAX480 SSTV module, I deci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ption was to provide a means to convert FAX480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.  Now  that the new screen-capture file conversion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much easier to use, operators will be accumulating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teresting  fax  files.  If these  files  could  b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 SSTV,  it  would help  to  keep  the  no-fax 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 at bay when they start to get restless.  This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 very fast (about 10 seconds on my 386), so it is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 to  create an SSTV file of a fax image that  ha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received  and  transmit  it for the  benefit  of  tho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thout fa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key  &lt;F&gt;, you will see a display of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image files (just like the fax Load from Disk opti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imply  type the name of the file you want  to  convert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as usual) and hit &lt;ENTER&gt;. The syste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 line image (2-3 seconds) and will then proceed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a process that will take another 6-8 seconds o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When  conversion is complete, the SSTV  im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 VERY briefly as it is saved, and you will be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You can proceed to convert another file or ex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by using &lt;Q&gt;. The filename applied to the SSTV  pic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as that of the fax file, except that it has  the  .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can extension instead of the .480 f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being fast, the routine does an excellent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version because in employs a pixel averaging  sche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 the  number of grayscale values  even  while 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The output is a very nice looking SSTV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The  top  and  bottom  20  lines  are  clipp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but, other than that, the imag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480 OPTIONS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operate FAX480 on the air, you will get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mode and how to implement it.  Obviously,  g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 is  the simplest solution and  quite  economical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users will agree that this mode alone justifies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interface. As long as an operator has the  compu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 is a reasonable add-on, even if they don't plan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least  one station has developed software  for  the  MF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running  on a Mac (talk about a $100 saddle on  a 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),  so a PC version may be practical. John Hoot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Consulting has modified the SSC PC-Fax program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so that is another option. I am working on a ver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sokon, so it may not be long before we have mos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 covered.  The Amiga is a problem because I don't  kn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programming for that system. If you know of anyone,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contact me, as the Amiga should be a resonavle platfor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640 x 400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leaves the Robot folks and there is no way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 lines  on  that unit. You could sample the  image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no advantage, other than looking in! I think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Robots connected to computers is to use the Robo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b  terminal" with the computer providing the actual 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a Robot manual, I may work up such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