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2FAX V1.30 - Automatic *.MSG message to fa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 Harvey Parisien, 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ustom applications, pleas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an be used on any *.MSG type message base.  It scan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 messages that have a subject line that contains a keyword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passwor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j: FAX 1-333-555-1212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the number is a local number only 7 digits in lengt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necessary.  If it is there it is not checked. 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7 digits... 5551212 555-1212 555-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he messag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should setup a message area for dealing with faxes.  This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mail area or netmail area, as long as it is a *.MSG form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, including Squish users, would find it easier to setup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cho called MYFAXES or the like.  NETMAIL areas are just fine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non fax messages, it will just be a bit slower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1000's of messages.  Otherwise it really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users, just add this line to your squish.cf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 MYFAXES  C:\max\msg\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our BBS.BAT (or other controlling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trolling batch file, right after you process incoming mail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2FAX.  If it finds messages with FAX keywords and correct password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out.  If lines are busy, faxes are monitored and sent out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2FAX is run, which is the next time you receiv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ARTIAL 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IN OUT SQUASH LINK -f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2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INK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he confi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SG2FA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ax\fa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msg\my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texts\ma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6 lines contain critical data.  All other l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n be used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path for a dedicated working directory wher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files will be created and launched.  As they are successfully laun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cleared.  If they are not successfully launched, they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leared.  This should be a sub directory ONLY for this proces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heck if it is empty to determine certain processing log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path to your *.MSG files.  This is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the path to your FAX software, and wher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ENDFAX.BAT is located.  The system will goto thi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then return to it'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s the path and name of your system activity log.  I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and BINKLEY logs using the same name, and use this for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at maintain logs.  You might want to do the same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a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is a control command which should be NOW or WAIT.  NOW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send the fax as it is received.  WAIT causes the system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hoose to run FAXIT.BAT (a batch file created by msg2fax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vent under your own control.  See info below re NOW or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line is a user definable batch file which MSG2FAX will sp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s user definable so you can define a DOS FAXIT.BAT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IT.CMD file name.  If you intend on processing under OS/2 with the 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e the WAIT command as described above, and issue the os/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is process.  This batch file will contain the follow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ax in the outbound 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all SENDFAX c:\max\faxtmp\26175759.3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for each fax calls your batch file SENDFAX.bat (or SENDFAX.CMD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 line parameters of drive:\path\faxname.ext and fax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SENDFAX.BAT file is on your fax directory as describ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SENDFAX might look like this.  It is important that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x software for an errorlevel (or use some other means of check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fax was infact sent out.  If it was, then delete the fax in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.  Example SENDFAX.BAT for a ZyXe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ZFAX 1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not errorlevel 1 del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ample sendfax.bat in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SG2FAX.PWD (not required for local faxes ie 7 digi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NAME,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Smith,A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rtin,Ch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im Smith enters a message with a subject line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1-416-555-1212 A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system will convert the message body to a fax and se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O_/_ _C_U_T_ _H_E_R_E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23 Aug 92  16:38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Steve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vite.  We should arrive at around 7:pm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2FAX v1.30 - Automated EMAIL to FAX, by Overerx Inc @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O_/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\   C U T   H E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ax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ile named MSG2FAX.HDR, each fax will contai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header file at the beginning.  Here's my header file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O_/_ _C_U_T_ _H_E_R_E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 A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ERX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323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ngs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 K7M 6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(613) 634-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O_/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\   C U T   H E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dvanced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r WAIT:  If you want to control sending faxes in your event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AIT command in your configuration file (see above for detail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processing, you should check for the existance of fax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  You should also check for files on your dedicated fax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exist, delete faxit.bat to avoid continual processing of th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asically, every fax that comes along gets appended to faxit.ba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defined batch file name - see above) for processing.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ax directory is empty, all faxes in the faxit.bat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fax.bat checks if it's there and processes it if it is and delet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uccessfully sent. So if your working fax directory is empt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axit.bat file can be deleted and save som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handled internally if you use the NOW command and is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have to worry about or know.  However, if you pla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 and handle processing yourself, you should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manual processing for setups using the WAIT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FAXIT.BAT FA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FAXIT.BAT IF NOT EXIST C:\TMPFAXES\*.* DEL FAX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enclosed registration form 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2FAX v1.30 - Automated EMAIL to FAX, by Overerx Inc @ 1:249/1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