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PECIAL INTERNET CONNECTIONS:    Last Update: 5/16/9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ompiled By:  Scott Yanoff -  yanoff@csd4.csd.uwm.ed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+ by an entry designates new entries/changes since last upda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pe "finger yanoff@csd4.csd.uwm.edu" to find ways to receive thi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list is now available via: ftp ftp.csd.uwm.edu  (pub/inet.service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gricultural Info.,   telnet psupen.psu.edu or telnet 128.118.36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mily Issues,      </w:t>
        <w:tab/>
        <w:t xml:space="preserve"> PENpages (Login: Enter your two-letter state abbre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 &amp; Nutrition.    telnet caticsuf.csufresno.edu or telnet 129.8.10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U Fresno ATI-NET</w:t>
        <w:tab/>
        <w:t xml:space="preserve">                (Login: su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telnet eureka.clemson.edu or telnet 130.127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UFAN (Clemson U Forestry &amp; Ag. Net.) (Login: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empire.cce.cornell.edu or telnet 132.236.89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ENET (Cornell Extension NETwork)      (Login: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tp ftp.sura.net (get file pub/nic/agricultural.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 contains agricultural email lists &amp; 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idea.ag.uiuc.edu (Login: flood) See FLOO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cicp.biochem.vt.edu or telnet 128.173.52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lobal Integrated Pest Management Inform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/gopher usda.mannlib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DA Economics and Statistics Gopher   (Login: us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ers: Agricultural info (livestock reports, current market prices, etc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Almanac mail servers  mail almanac@esusda.gov or mail almanac@ecn.purdue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il almanac@oes.orst.edu or mail almanac@ces.ncsu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il almanac@silo.ucdavis.edu or almanac@joe.uwex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il almanac@empire.cce.cornell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almanac@acenet.aubur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USDA market news, articles about use of computer in agri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ience, and Extension Computing Technology News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dy of letter: send guide  Other cmds: send catalog, send help h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manac of Events</w:t>
        <w:tab/>
        <w:t>finger copi@oddjob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Daily list of events and b-days in history, and sports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m. Philos. Assoc.</w:t>
        <w:tab/>
        <w:t>gopher apa.oxy.edu or gopher 134.69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 BBS for philosop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mateur Radio          mail info@arrl.org / ftp oak.oakland.edu (pub/hamra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Ascii files about Amateur Radio and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dy of letter: help, info, send &lt;filename&gt; or quit (ie send prosp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rcheological Dbase   telnet cast.uark.edu or telnet 130.184.7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National Arch. Database information management system. (Login: na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VIATION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iation Gophers     gopher av.eecs.n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gopher gopher.unomaha.edu (Select UNO Student Or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cts as a repository for things on rec.aviation. (pics, stori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UATS</w:t>
        <w:tab/>
        <w:tab/>
        <w:t xml:space="preserve">telnet duat.gtefsd.com or telnet 131.131.7.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net duats.gtefsd.com or telnet 131.131.7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viation weather, flight planning. (Login: &lt;last 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ddress is for certified pilots, the second for uncer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reer Centers Online gopher gopher.msen.com and gopher gopher.msen.com 9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occ-info@mail.ms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Jobs database, resume listing service, search by location/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.E.A.R.T.   telnet career.com or telnet 157.151.16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Search for jobs by company, position, 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ARL</w:t>
        <w:tab/>
        <w:tab/>
        <w:tab/>
        <w:t>telnet pac.carl.org or 192.54.81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Online database, book reviews, magazine fax delive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MPUTERS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miga User Area      gopher gopher.unomaha.edu (Select UNO Student Or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ots of useful information for Amiga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cintosh Usergroup  telnet amdalinz.edvz.uni-linz.ac.at or 140.78.5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ustrian Mac group.  UserID/Password (hit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ataBase Via Finger   finger help@dir.su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Query databases, find newsgroups, access archie, etc., via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CONOMICS/BUSINESS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CHO                 telnet echo.lu or telnet 158.64.1.36 or 158.64.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European Commission Host Org., free databases! (Login: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conomic BBS         telnet ebb.stat-usa.gov or telnet 192.239.70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nterest rates, foreign exchange rates, price indexes,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Economics Gophers    gopher gopher.lib.umich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: Social Sciences Resources |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 niord.shsu.edu (Choose: Econom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wuecon.wustl.edu 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ock Market Reports telnet a2i.rahul.net or telnet 192.160.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ail Martin.Wong@eng.sun.com to receive dail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elect n, "Menu: Current Info", then "Market Report" (Login: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nna Stock Exchange telnet fiivs01.tu-graz.ac.at  (Login: BO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ock Market Simul.  telnet castor.tat.physik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Gigabucks game, stock market simulation. (Login: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DUCATION/TEACHING/LEARNING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tance Ed. Dbase   telnet acsvax.open.ac.uk or telnet 137.108.4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rname: ICDL  Account Code: usa  Password: aa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ucation Gophers    gopher ernest.ccs.carleton.ca 419  [Canada's School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 gopher.ed.gov          [U.S. Dept. of Edu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chronicle.merit.edu     [Merit Computer Net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gaia.sci-ed.fit.edu   [Florida Tech Edu. Gop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gopher informns.k12.mn.us  [Internet for Minn. Scho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gopher goldmine.cde.ca.gov   [California Dept. of Edu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ire Schoolhouse telnet nysernet.org or 192.77.173.2 (Login: em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K-12 resources, discussion groups, etc.   (Also see: Econ.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EDIX/MOLIS/HERO</w:t>
        <w:tab/>
        <w:t>telnet fedix.fie.com or telnet 192.111.228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nfo. on scholarships, minority assista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KE</w:t>
        <w:tab/>
        <w:tab/>
        <w:tab/>
        <w:t>telnet isaac.engr.washington.edu or 128.95.3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BM Kiosk for Education User Discussion Forums. (Login: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ternat'l Ed. BBS   telnet nis.calstate.edu or telnet 130.150.10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Program listings, resources, government information. (Login: in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idLink Gopher       telnet kids.ccit.duq.edu or telnet 165.190.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Telecomm. project aimed at 10-15 year olds.  (Login: gop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earning Link        telnet sierra.fwl.edu / 198.49.171.2 (Logn/pwd:new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152.4.101.50 (Login: slonc  Password: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Electronic info. &amp; communication service for edu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croMUSE</w:t>
        <w:tab/>
        <w:tab/>
        <w:t>telnet michael.ai.mit.edu or telnet 128.89.2.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iMUSE             telnet pc2.pc.maricopa.edu 4228 or 140.198.16.12 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Educational Multi-User Simulated Environments.  (Login: g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at'l Education BBS </w:t>
        <w:tab/>
        <w:t>telnet nebbs.nersc.gov or telnet 128.55.12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 limited-access system for NESP educators. (Login: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naimo SchoolsNET   telnet crc.sd68.nanaimo.bc.ca or telnet 134.87.1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Education-based BBS  (Login: GUEST)    (See also: NI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ton               telnet newton.dep.anl.gov or telnet 130.202.9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BBS for those teaching/studying sci., CS, math. (Login: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UERRI</w:t>
        <w:tab/>
        <w:tab/>
        <w:t>telnet exnet.iastate.edu or telnet 129.186.20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Questions on Univ. Extension. Regional Research Info(Login: quer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nvironmental Gophers gopher gopher.econet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envirolink.org or telnet 128.2.19.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Info. on current environment concerns, voting rec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ax via Internet     mail info@awa.com ("HELP" in body of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tp ftp.pandora.sf.ca.us (get pub/elvis/faxgate.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il tpc-faq@town.hall.org (FREE fax to ltd.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nger via Telnet     telnet site 79    (example: telnet csd4.csd.uwm.edu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ite" is the place you are fingering.  Once connected, type the user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a Mail       mail jfesler@netcom.com w/ subj: "#finger user@s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dlangley@netcom.com /w subj: "#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TP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rchie </w:t>
        <w:tab/>
        <w:tab/>
        <w:t xml:space="preserve">telnet archie.au or 139.130.4.6 </w:t>
        <w:tab/>
        <w:t xml:space="preserve">       [Aussi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archie.edvz.uni-linz.ac.at or 140.78.3.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archie.univie.ac.at or 131.130.1.23    [Austr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elnet archie.funet.fi or 128.214.6.102       [Finl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archie.th-darmstadt.de or 130.83.128.111  [G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archie.kuis.kyoto-u.ac.jp or 130.54.20.1 [Japa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archie.sogang.ac.kr or 163.239.1.11      [Ko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archie.nz or telnet 130.195.9.4</w:t>
        <w:tab/>
        <w:t xml:space="preserve">  [New Zeal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archie.inesc.pt or 146.193.0.153      [Portuga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archie.luth.se or telnet 130.240.18.4   [Swe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telnet archie.rediris.es or telnet 130.206.1.2  [Sp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archie.ncu.edu.tw or telnet 140.115.19.24  [TW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archie.doc.ic.ac.uk or 146.169.11.3 [UK/Irel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archie.hensa.ac.uk or 129.12.21.25  [UK/Irel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archie.sura.net or 128.167.254.194    [USA [MD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telnet archie.unl.edu or 129.93.1.14         [USA [NE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archie.ans.net or 147.225.1.10        [USA [NY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archie.rutgers.edu or 128.6.18.15     [USA [NJ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ds.internic.net or 198.49.45.10</w:t>
        <w:tab/>
        <w:t xml:space="preserve">         [AT&amp;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Searches all ftp sites for any program you want.  (Login: arch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rchie Mail Servers  mail archie@&lt;INSERT ONE OF ABOVE ADDRESS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help  offers: alterative Archie access to those w/o ftp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TP via EMail</w:t>
        <w:tab/>
        <w:t>mail ftpmail@decwrl.dec.com or ftpmail@cs.uow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mail bitftp@pucc.princeton.edu or ftpmail@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ail bitftp@dearn or to bitftp@vm.gmd.de (Euro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ftpmail@ft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mail ftpmail@grasp.insa-lyon.fr or ftpmail@ieunet.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bitftp@plearn.edu.pl or bitftp@plearn (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il ftpmail@doc.ic.ac.uk or ftpmail@sunsite.unc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-of-letter: help or ftplist for a list of anon.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TP Sites/Archives   ftp ocf.berkeley.edu or ftp 128.32.184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cd /pub/Library for great lib. of docs, bible, lyri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tp wuarchive.wustl.edu or ftp sunset.cse.na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Gifs, Sights, &amp;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tp ftp.uu.net or ftp 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You name it, it's here! (Archives, FAQs, how-to'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ftp archive.umich.edu or sumex-aim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oftware for MS-Dos computers, Mac, Amiga, Apple2, Apoll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p oak.oakland.edu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 huge software archive for PC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p ftp.sura.net (/pub/nic) or ftp quart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How-to's about internet (email, ftp, telnet, etc.) (/pub/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tp quartz.rutgers.edu or ftp cathous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ll the text/humor files you'd want (tv, sex..) cd pub/h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TP via Telnet</w:t>
        <w:tab/>
        <w:t>telnet grind.isca.uiowa.edu or telnet 128.255.20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ccess UIowa's huge FTP site via tel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AMES/RECRETATIONAL/FUN/CHAT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ckgammon Servers   telnet fraggel65.mdstud.chalmers.se 4321 (Login: g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ttle               finger battle@cygnus.cp.tn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ridge Server        telnet 140.117.11.33 (Login/Password: ok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Bolo Tracker </w:t>
        <w:tab/>
        <w:t>telnet gwis.circ.gwu.edu 1234 or 128.164.140.37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ocation of current bolo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t Clients         ftp ftp.santafe.edu      (4M Chat Service: /pub/SIG/4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tp cs.bu.edu (IRC: cd /irc/clients   ICB: cd /irc/i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hat client program from ftp sites, compile program (make)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sci.dixie.edu 1 | sh or 144.38.16.2 1 | 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rush.cc.edu 1 | sh or telnet 140.104.4.169 1 |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The above gets AND compiles automagically an IRC client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t Servers - IRC   telnet sci.dixie.edu 6677 or telnet 144.38.16.2 6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exuokmax.ecn.uoknor.edu 6677 or 129.15.2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caen.fr.eu.undernet.org 6677 or 192.93.10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caen.fr.eu.undernet.org 7766 (For dumb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obelix.wu-wien.ac.at 6996 or 137.208.8.6 6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irc.tuzvo.sk 6668 or telnet 192.108.157.3 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irc.nsysu.edu.tw (Login: i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compiling own client rather than using these. (See above) (Login: i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t Services        telnet english-server.hs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explorer.clark.net 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        telnet 129.118.41.9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Hills         telnet marble.bu.edu 2010 or telnet 128.197.10.75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ffee House  telnet 128.198.1.116 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ohof's BBS      telnet morra.et.tudelft.nl 2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9               telnet 128.8.11.201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sion II        telnet 163.200.97.1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. Night Club  telnet 129.215.162.64 4001 (Evening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yberEden         telnet rivendel.slip.umd.edu 5000 or 128.8.11.201 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nport Beach   telnet 129.74.80.116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-Chat         telnet speedway.net 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field        telnet mary.iia.org 12345 or 198.4.75.9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ess Servers </w:t>
        <w:tab/>
        <w:t>telnet rafael.metiu.ucsb.edu 5000 or 128.111.246.2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ics.uoknor.edu 5000 or 129.15.10.21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inese Chess        telnet coolidge.harvard.edu 5555 or 128.103.28.15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net hippolytos.ud.chalmers.se 5555 or 129.16.79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okie Servers</w:t>
        <w:tab/>
        <w:t>telnet astro.temple.edu 12345 or telnet 129.32.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+telnet 149.132.2.11 10250 for Star Trek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Funny quote or saying every time you telne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ossword Server     telnet next7.cas.muohio.edu 8888 or 134.53.14.117 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nternet server devoted to crossword games such as Scra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yber-Sleaze Report  finger hotlist or adam@mtv.com (Also: gopher mt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Daily reports on entertainer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iplomacy      </w:t>
        <w:tab/>
        <w:t>mail judge@morrolan.eff.org or judge@dipvax.dsto.gov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judge@owl.und.ac.za or mail judge@math.utole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Play the Avalon Hill game Diplomacy via email. Body-of-letter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ngers for Fun      finger info or drink or graph@drink.csh.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inger coke@cs.cmu.edu or finger coke@xcf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inger pepsi or cocacola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coke@ucc.gu.u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tatus of drink and candy machines for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inger cyndiw@magnus1.com or cyndiw@198.242.5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Weekly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me Server          telnet herx1.tat.physik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Tetris, Moria, Nethack, MUDs, Text Adventures, etc.  (Login: 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 Server</w:t>
        <w:tab/>
        <w:tab/>
        <w:t>telnet hellspark.wharton.upenn.edu 6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lti-Trek           telnet mtrek.netsys.com 1701 or telnet 192.215.1.4 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Multi-user trek-lik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thello/Reversi      telnet faust.uni-paderborn.de 5000 or 131.234.2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EOPHYSICAL/GEOGRAPHICAL/GEOLOGICAL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arthquake Info.     finger quake@geophys.washington.edu     [Wash., Oreg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quake@fm.gi.alaska.edu                  [Alas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quake@scec2.gps.caltech.edu    [Southern Calif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quake@slueas.slu.edu         [Southern Illino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quake@seismo.unr.edu     [Nevada and Californ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quake@andreas.wr.usgs.gov  [Northern Californ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quake@eqinfo.seis.utah.edu [Utah, Wyo., Montan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geophys.washington.edu (Login/password: qu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bison.cc.buffalo.edu (select INDX 4 Bib.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Recent quake info (location, time, magnitud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ographic Server    telnet martini.eecs.umich.edu 3000 or 141.212.99.9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nfo by city or area code (Population, Lat./Long., Eleva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ological Gopher    gopher info.er.usg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US Geological Survey 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lobal Land Info Sys telnet glis.cr.usgs.gov or telnet 152.61.192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Land use maps of U.S., graphs/data of geological info (Login: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GOPHER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pher Sites         telnet consultant.micro.umn.edu or telnet 134.84.13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ber.harvard.edu or 128.103.1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seymour.md.gov or telnet 128.8.1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gopher.msu.edu or telnet 35.8.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clionet.cas.muohio.edu or telnet 134.53.14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twosocks.ces.ncsu.edu or telnet 152.1.45.2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cat.ohiolink.edu or telnet 130.108.12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wsuaix.csc.wsu.edu / 134.121.1.40(Logn: wsu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telnet.wiscinfo.wisc.edu</w:t>
        <w:tab/>
        <w:t xml:space="preserve">      (Login: wis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infoslug.ucsc.edu or 128.114.143.25   [INFOSLU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infopath.ucsd.edu              (Login: info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sunsite.unc.edu or telnet 198.86.4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ux1.cso.uiuc.edu or telnet 128.174.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net panda.uiowa.edu or telnet 128.255.40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inform.umd.edu or telnet 128.8.1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solar.rtd.utk.edu or telnet 128.169.11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grits.valdosta.peachnet.edu or 131.144.8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gopher.virginia.edu / 128.143.22.36(Login: gw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ecosys.drdr.virginia.edu or 128.143.9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icol.jvnc.net or 128.121.50.2    (Login: NI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finfo.tu-graz.ac.at or 129.27.2.4  (Login: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info.anu.edu.au or 150.203.84.20   (Login: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tolten.puc.cl or telnet 146.155.1.16     [Ch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gopher.denet.dk or telnet 129.142.6.66 [Den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gopher.th-darmstadt.de or telnet 130.83.5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+telnet ecua.net.ec or telnet 157.100.45.2     [Ecuado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gopher.uv.es or telnet 147.156.1.12      [Sp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gopher.isnet.is or telnet 130.208.165.63 [Icl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siam.mi.cnr.it or telnet 155.253.1.40    [Ita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telnet gopher.mat.unit.torun.pl or 158.75.2.5  [Pol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info.sunet.se or telnet 192.36.125.10   [Swe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hugin.ub2.lu.se or telnet 130.235.162.12[Swe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gopher.itu.ch or telnet 156.106.4.76    [Switz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gopher.brad.ac.uk or 143.53.2.5    (Login: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ccess to other services, gophers, documents, etc.  (Login: gop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pher               gopher english-server.hs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Most comprehensive gopher I've seen so far, it gets its own en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cns.csc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SCII Clip Art, UPI News, Commerce Biz Daily, 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pherMail            mail gophermail@ncc.go.jp or gophermail@calvi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il gopher@solaris.ims.ac.jp or mail gopher@ear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Email access to gopher for those with mail-only access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am Radio Callbooks   telnet callsign.cs.buffalo.edu 2000 / 128.205.32.2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s.risc.net or 155.212.2.2 (Login: hamra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pc.usl.edu 2000 or telnet 130.70.40.3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National ham radio call-sign callbook.  (Also: Amateur Radio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istory Databases</w:t>
        <w:tab/>
        <w:t>telnet ukanaix.cc.ukans.edu or telnet 129.237.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 History databases (Login: history) and CIS info (Login: ex-uss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tp byrd.mu.wvnet.edu / ftp 129.71.32.152(/pub/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clus1.ulcc.ac.uk or telnet 192.12.7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Docs, archives, comprehensive history server(Login/Password: ihr-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P Calculator BBS</w:t>
        <w:tab/>
        <w:t>telnet hpcvbbs.cv.hp.com or telnet 15.255.7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 BBS for HP Calc. users, with chat mode.  (Login: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pcwire</w:t>
        <w:tab/>
        <w:tab/>
        <w:t>telnet hpcwire.ans.net or telnet 147.225.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ers: Excellent menu-driven information searches. (Login: hpcwir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ytelnet Servers      telnet access.usask.ca or telnet 128.23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info.ccit.arizona.edu or 129.196.76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laguna.epcc.edu or 192.94.29.3  (Login: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info.anu.edu.au or 150.203.84.20 (Login: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library.adelaide.edu.au (Login: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nctuccca.edu.tw or 140.111.1.10         [TAIWA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info.mcc.ac.uk or telnet 130.88.20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rsl.ox.ac.uk or telnet 129.67.16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univ. &amp; library catalogues around the world. (Login: hyt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EEE SPAsystem        telnet stdsbbs.ieee.org or telnet 140.98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Standards Process Automation System.  (Login: g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ternet Guides/Docs  gopher una.hh.lib.umich.edu (Select: inetd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ternet Mall         finger taylor@netcom.com or ftp netcom.com /pub/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List of commercial products orderable online, from CDs to Sung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InterNIC </w:t>
        <w:tab/>
        <w:tab/>
        <w:t>telnet rs.internic.net or telnet 198.41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Gopher, WAIS, Whois, finger, TONS of Internet info, book orde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P Address Resolver   mail resolve@cs.widene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mail dns@grasp.insa-lyon.fr  (body of letter: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in body-of-letter: site &lt;address here&gt;  Mails you IP address of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AW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ess               telnet access.uhcc.hawaii.edu or telnet 128.171.7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egislative Info. Service, Hawaii State Legisl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pher LAW Servers   telnet fatty.LAW.cornell.edu or telnet 132.236.108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gopher.LAW.csuohio.edu or telnet 137.148.2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acc.wuacc.edu or 192.104.1.2  (Login: wash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aw info. via gopher.  (Login: gop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aw Library          telnet liberty.uc.wlu.edu or telnet 137.113.10.3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p sulaw.law.su.oz.au (cd /pub/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aw libraries and legal research. (Login: law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ers copies of laws for each state/computer law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awNet</w:t>
        <w:tab/>
        <w:tab/>
        <w:t>telnet lawnet.law.columbia.edu or telnet 128.59.17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aw/Judicial info and catalogs access.  (Login: law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egal Directory      gopher 163.231.231.3 or telnet 163.231.23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 Biographical info. on 500,000+ attorneys and law firms in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reme Court Rulings ftp ftp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SCII files of Supreme Court rulings in directory /her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WW Law Servers      telnet www.LAW.indiana.edu or telnet 129.79.131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fatty.LAW.cornell.edu or telnet 132.236.10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Hypertext access to legal documents (Login: 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BS</w:t>
        <w:tab/>
        <w:tab/>
        <w:tab/>
        <w:t>telnet info.anu.edu.au or telnet 150.203.8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essie.cc.wwu.edu or telnet 140.160.24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garam.kreonet.re.kr or 134.75.30.11 (Login: 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cc.utah.edu or telnet 128.110.4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Access to nearly all online services seen in this list (Login: L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st of Lists</w:t>
        <w:tab/>
        <w:tab/>
        <w:t>ftp crvax.sri.com or ftp 128.18.3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List of interest groups/email lists in interest-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ITERATURE/BOOKS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rtmouth Library    telnet library.dartmouth.edu or 129.170.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Divine Comedy and reviews.                 (connect d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/Find passages in the King James Bible  (select file b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/Find passages in Shakespeare's plays   (select file s p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/Find passages in Shakespeare's sonnets (select file s son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eeds Db of Verse    telnet bcmsv.leeds.ac.uk or telnet 129.11.128.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 Database of Eng. poetry in the 17/18th c. (Login/Password: bcms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ject Gutenberg    ftp mrcnext.cso.uiuc.edu or ftp 128.174.20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Many books in print and almanac files.   cd pub/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EDICAL/HEALTH/BIOLOGY/GENETICS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esthesiology Gopher gopher eja.anes.hscsy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ots of medical info, archives, an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iology Gophers      gopher fragrans.riken.g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dna.cedb.uwf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iological Services  mail grail@ornl.gov ("help" in body of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ervice predicting intron-exon splice sites in vertebrate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atcc.nih.gov or telnet 156.40.144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merican Type Culture Collection (Login: search  Password: 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gopher life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ccess to lots of biological scien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ancerNets           mail cancernet@icicb.nci.nih.g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Cancer info. statements thru email. Body-of-letter:help or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 gopher.nih.gov  (Health &amp; Clinical Information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telnet/gopher gan.ncc.go.jp (Login: go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txcancer.mda.uth.tmc.edu or telnet 129.106.6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Texas Cancer Data Center.  (Login: TCDC) (See also: NI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HAT</w:t>
        <w:tab/>
        <w:tab/>
        <w:tab/>
        <w:t>telnet debra.dgbt.doc.ca 3000 or 142.92.36.15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nteractive AIDS &amp; Epilepsy docs, simulated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ucational Tech Net telnet etnet.nlm.nih.gov or telnet 130.14.10.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Forums and discussion groups on medical tech. and edu.(Login: et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netics Banks       mail gene-server@bchs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mail retrieve@ncbi.nlm.nih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mail blast@ncbi.nlm.nih.gov ("help" in body of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ail genmark@ford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blocks@howard.fhcr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ail cbrg@inf.ethz.ch ("help" in body of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ail QUICK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ail NETSERV@EMBL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help  offers: genetic database/nucleic acid/prote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nomic Databases    telnet morgan.jax.org or telnet 192.233.4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Genomic Database of the Mouse.  (Login: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+gopher gopher.hgmp.mrc.ac.uk or gopher 192.68.15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ndicap/Med. Sites  ftp handicap.shel.isc-br.com or ftp 129.189.4.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s: anonymous ftp of software and medical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bongo.cc.utexas.edu or telnet 128.83.186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ids user in finding disability assist. equip. &amp; serv.(Login: ta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althline Info. DB  telnet selway.umt.edu or gopher selway.umt.edu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Drug &amp; alcohol info, sexuality/AIDS info, etc. (Login: heal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STAT                telnet text.nlm.nih.gov or telnet 130.14.40.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Health Services/Technology Assessment Text database (Login: h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rsing Gopher       gopher nightingale.con.ut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Nursing info on research, practice, education, publi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Monochrome </w:t>
        <w:tab/>
        <w:tab/>
        <w:t>telnet mono.city.ac.uk or telnet 138.40.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Multi-user messaging system (w/ chat) (Login: mo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ovie Database Reqest movie@ibmpcug.co.uk with "HELP" in body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Info on actors, directors, mov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USIC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uitar Chords/TAB</w:t>
        <w:tab/>
        <w:t xml:space="preserve">ftp ftp.nevada.edu or ftp 131.216.1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Tablature/Chords for guitar in /pub/guitar. Also at ftp.u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yric/Music Server </w:t>
        <w:tab/>
        <w:t>ftp 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yrics, chords/tablature, and music pictures. (/pub/music/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ic &amp; Brain D-base telnet mila.ps.uci.edu or telnet 128.200.29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Research on music related to behavior.(Login: mbi Password: namm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ic Newsletter</w:t>
        <w:tab/>
        <w:t xml:space="preserve">mail listserv@vm.marist.edu (interne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listserv@marist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-of-letter: SUBSCRIBE upnews &lt;your full name&gt;  offers: Reviews, int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id's Music Server   mail ssowder@copper.ucs.indi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BOOTHELP  offers: Lists of rare live recordings, cd'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sed Music Server </w:t>
        <w:tab/>
        <w:t>mail used-music-server@wang.com w/ 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Users can buy/sell/trade CDs/LPs/Tapes or subscrib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ic List of Lists  mail mlol-request@wariat.org (music list of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EWS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lectronic Journals  gopher gopher.cic.net or gopher 192.131.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enews.com or telnet 192.215.1.51 (Login: go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ccess to MANY electronic journals (Select Elec. Seri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lobal Net. Navig.   URL for http://gn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O'Reilly's GNN, accessable with URL above via Mosaic or Ly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st-Periodic Posts  finger nichol@stavanger.sgp.sl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isting of all FAQs, lists, and periodic postings to Usenet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s Mail Servers</w:t>
        <w:tab/>
        <w:t>mail news-group-name@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ail news.group.name.usenet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s: Post to Usenet news via e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NTP Server List     finger lesikar@tigger.stcloud.msu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 list of publicly accessable NNTP ne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ssia/America News  telnet solar.rtd.utk.edu or telnet 128.169.11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Provides news, weather, geog., etc for each nation. (Login: frie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I News Index       gopher cns.cscns.com (Select: CNS/ | News- UPI News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A Today            telnet freenet-in-[a,b,c].cwru.edu or 129.22.8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yfn2.ysu.edu or 192.55.234.50 (Login: vis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USA Today Headline News, Sport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ielsen TV Ratings</w:t>
        <w:tab/>
        <w:t>finger normg@halcyon.halcy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Weekly TV ratings according to the Nielsen 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racle</w:t>
        <w:tab/>
        <w:tab/>
        <w:t>mail oracle@cs.indiana.edu  w/ 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ers: The Usenet Oracle answers all your questio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OLITICS/GOVERNMENT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ir Pollution BBS    telnet ttnbbs.rtpnc.epa.gov or telnet 134.67.208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Various BBS' that cover a wide range of Air Poll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E                  mail info@ace.esusda.gov w/ "send help" in body of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mericans Communicating Electronically.  (Gov't docs via 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ensus Information   gopher gopher.censu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ccess to U.S. government's cens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gress Email/FTP   mail congress@hr.house.gov and ftp ftp.senat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edWorld Gateway     telnet fedworld.doc.gov or telnet 192.239.92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ccess to lots of gov't databases, files, libr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Federal GPO BBS      telnet federal.bbs.gpo.gov 3001 or 162.140.64.8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BBS with lots of gov't and congress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overnment Gophers   gopher wiretap.spies.com (Also see: cns.cscn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/gopher iitf.doc.gov (Login: gophe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The latter is the Information Infrastructure Task Force g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owa Polit. Stk Mkt  telnet iem.biz.uiowa.edu or 128.255.4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Buy &amp; sell shares in political candidates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srael Info. Service gopher israel-info.gov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atest developments in Israel, gov't info., peace relations,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brary of Congress  telnet locis.loc.gov or telnet 140.147.25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s: Library of Congress Information System (LOCIS) Offers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lib. of congress, legislative info, and copyrigh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   telnet/gopher marvel.loc.gov or telnet 140.147.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OC gopher, with access to lots of gov't docs. (Login: mar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ite House Releases mail Clinton-Info@Campaign92.Org with the 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ubscribe to White House press releases (news, speech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ite House Summaries mail almanac@esusda.gov (in msg: subscribe wh-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Daily mailing of summary of White House pres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ndow on Gov't      telnet window.texas.gov or telnet 192.198.66.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Government-related info, and lots of info on 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sychology Gopher     gopher panda1.uottawa.ca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Psychology-related go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Public-Access Unix </w:t>
        <w:tab/>
        <w:t>telnet nyx.cs.du.edu or 130.253.192.68    (Login: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cyberspace.org or 152.160.30.1 (Login: new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 Free account, with access to various UNIX features (new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ublic-Access Unix    telnet hermes.merit.edu or telnet 35.1.48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net m-net.ann-arbor.mi.us or telnet 35.208.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host: um-m-net  Enter 'g' for guest.  login: new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er Resource Dir.   telnet/gopher/ftp vector.intercon.com (Login: gop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AIDS info/gay rights info. Recommend get file: /pub/QRD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cipe Archives</w:t>
        <w:tab/>
        <w:t>ftp gatekeeper.dec.com  (cd pub/rec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p mthvax.cs.miami.edu (cd pub/rec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ftp.neosoft.com     (cd pub/rec.food/rec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tp cs.ubc.ca           (cd pub/local/REC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Anonymous ftp site for MANY food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LIGION/BIBLE-RELATED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ristian Resources  ftp iclnet93.icl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ist of WWW, FTP, emails (/pub/resources/christian-resource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Gabriel's Horn       telnet twinbrook.cis.uab.edu 7777 or 138.26.65.78 77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Returns a Bible verse from the Old or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erusalem One Gopher gopher jerusalem1.datasrv.co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Electronic Jews library, info on Jewish orgs, travel, Israe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ewishNet            telnet vms.huji.ac.il or telnet 128.139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WWW w/ info. on mailing lists, restaurants, etc. (Login: JEWISH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Y-Israel Gopher     gopher israel.nysernet.org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Jewish libraries, lists, projects, holocaust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CIENCE/MATH/STATISTIC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SCinfo              telnet asc.harvard.edu or telnet 128.103.41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nfo. relating to Advanced XRay Astrophy. Facility (Login: asc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-Math</w:t>
        <w:tab/>
        <w:tab/>
        <w:t>telnet e-math.ams.com or 130.44.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Am. Math. Soc. bbs w/ software and reviews. (Login/Password: e-m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MS                 telnet gams.nist.gov or telnet 129.6.8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 NIST Guide to Available Mathematical Software. (Login: g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th Gopher          gopher archives.math.ut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Math archives (software, teaching materials, other gop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tLib</w:t>
        <w:tab/>
        <w:tab/>
        <w:t>mail netlib@ornl.gov or mail netlib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Math (usually Fortran) programs via email Body-of-letter: sen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uclear Data Center</w:t>
        <w:tab/>
        <w:t>telnet bnlnd2.dne.bnl.gov or telnet 130.199.112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National nuclear data.  (Login: nn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rticle Information telnet muse.lbl.gov or telnet 131.243.4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ookup information on any particle! (Login: pdg_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eriodic Table       telnet camms2.caos.kun.nl 2034 or 131.174.82.239 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electronic periodic table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tLib Server</w:t>
        <w:tab/>
        <w:t>mail statlib@lib.stat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with line: send index. offers:Prgms, Datasets, etc. for statist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IS</w:t>
        <w:tab/>
        <w:tab/>
        <w:tab/>
        <w:t>telnet stis.nsf.gov or 128.150.19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cience &amp; Technology Information System. (Login: 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Scientist        ftp ds.internic.net  (cd pub/the-scient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Biweekly paper targeted at scienc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RVICES</w:t>
        <w:tab/>
        <w:tab/>
        <w:t>telnet library.wustl.edu or telnet 128.252.17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Access to nearly every listed service! (Login: hit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FI BBS</w:t>
        <w:tab/>
        <w:tab/>
        <w:t>telnet bbs.santafe.edu (login: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Research BBS provides access to info. on Comple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OFTWARE/Information SERVERS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fo/Software Server</w:t>
        <w:tab/>
        <w:t>telnet rusinfo.rus.uni-stuttgart.de or 129.69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journals, unix stuff, recipes, online cookbook, etc. login: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ftware Server(ASK) telnet askhp.ask.uni-karlsruhe.de or 129.13.200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 On-line software search.  (Login/password: 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IB Electronic Libr. telnet elib.zib-berlin.de or telnet 130.73.10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ibrary of software, links to other libraries. (Login: e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PACE/ASTRONOMY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ASS                 telnet cass.jsc.nasa.gov or telnet 192.101.147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Center for Advanced Space Studies (Login: cass Passowrd: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viroNet            telnet envnet.gsfc.nasa.gov or telnet 128.183.10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pace environment resource.  (Login: envnet Password: henni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urope Space Agency  telnet esrin.esa.it or telnet 192.106.25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ccess ESA PID (Prototype Info Dir) &amp; ESIS (Eur. Space Info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FE</w:t>
        <w:tab/>
        <w:tab/>
        <w:tab/>
        <w:t>telnet pldsg3.gsfc.nasa.gov or telnet 128.183.3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cience, etc. databases from satellites, etc. (Login: FIFE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SA Headline News   finger nasanews@spac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Recent press releases from NASA. (See also Space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ASA SpaceLink       telnet spacelink.msfc.nasa.gov or telnet 192.149.89.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Latest NASA news, including shuttle launches and satellit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SDA</w:t>
        <w:tab/>
        <w:tab/>
        <w:t>telnet nsaeoc.eoc.nasda.go.jp or telnet 133.56.7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National Space Development Agency of Japan (Login: nasda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D         </w:t>
        <w:tab/>
        <w:tab/>
        <w:t>telnet ned.ipac.caltech.edu or telnet 134.4.10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s: NASA Extragalactic Database.  Bibbliographies, info. (Login: 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DIS</w:t>
        <w:tab/>
        <w:tab/>
        <w:t>telnet nssdc.gsfc.nasa.gov or telnet 128.183.3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net nssdca.gsfc.nasa.gov or telnet 128.183.3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Menu-driven access to Nat'l Space Science Data Center (Login: nod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DDAS</w:t>
        <w:tab/>
        <w:tab/>
        <w:t>telnet espsun.space.swri.edu 540 or 129.162.150.99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ers: SW Research Data Display &amp; Analysis C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DS Gopher/WWW      telnet/gopher seds.lpl.arizona.edu or 128.196.64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Images, software, satellite elements, etc. (Login: gopher or w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aceMet</w:t>
        <w:tab/>
        <w:tab/>
        <w:t>telnet spacemet.phast.umass.edu or 128.119.5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cience/space bbs about space exploration w/ info from N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aceNews            finger magliaco@pilot.nj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Weekly publication of space news. (See also Nasa Headline 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Info</w:t>
        <w:tab/>
        <w:tab/>
        <w:t>telnet stinfo.hq.eso.org  Also: gopher stsc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Reports about Hubble Telescope, press releases (Login: st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PORTS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Cycling Gopher       gopher cycling.org or gopher 36.30.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cores/Standings     finger mlb@spam.wicat.com or mlb@192.150.148.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jtchern@headcrash.berkeley.edu        (Base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inger nfl@spam.wicat.com or nfl@192.150.148.62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inger nflline@spam.wicat.com (NFL Line Sp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Baseball, football scores, standings, and next week's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ports Schedules NBA:telnet culine.colorado.edu 859 / 128.138.129.170 85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NHL: telnet culine.colorado.edu 860 / 128.138.129.170 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MLB: telnet culine.colorado.edu 862 / 128.138.129.170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FL: telnet culine.colorado.edu 863 / 128.138.129.170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ger copi@oddjob.uchicago.edu for sports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ports schedules on-line.  help for help, return for toda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exas Info. Highway    gopher info.texas.gov or gopher 141.198.32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Info. about Texas, but access to other state's information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RAVEL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bway Navigator      telnet metro.jussieu.fr 10000 or 134.157.0.132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earch subway routes of major cities, in French 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vel Info. Library  ftp ftp.cc.umanitoba.ca or ftp 130.179.1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Travelogues, guides, FAQs.  cd to the directory "rec-tra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NC BBS</w:t>
        <w:tab/>
        <w:tab/>
        <w:t xml:space="preserve">telnet launchpad.unc.edu or telnet 152.2.22.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Usenet News, Lib. of Congress, nationwide libs.  (Login: lau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USER LOOKUP SERVICES/WHOIS SERVICES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il Srvr/Usr Lookup mail mail-server@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dy of mail message: send usenet-addresses/[name searching f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tfind User Lookup</w:t>
        <w:tab/>
        <w:t>telnet bruno.cs.colorado.edu or telnet 128.138.243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cobber.cord.edu or telnet 138.129.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pascal.sjsu.edu or telnet 130.65.8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mudhoney.micro.umn.edu or telnet 134.84.13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redmont.cis.uab.edu or telnet 138.26.6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ds.internic.net or telnet 198.49.4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netfind.oc.com or telnet 192.82.215.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archie.au or telnet 139.130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netfind.anu.edu.au or telnet 150.203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etfind.if.usp.br or telnet 143.107.249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etfind.ee.mcgill.ca or 132.206.6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malloco.ing.puc.cl or telnet 146.155.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etfind.vslib.cz or telnet 147.230.1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ic.nm.kr or telnet 143.248.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lincoln.technet.sg or telnet 192.169.3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ic.uakom.sk or telnet 192.108.13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monolith.cc.ic.ac.uk or telnet 155.198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lust.mrrl.lut.ac.uk or telnet 158.125.22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dino.conicit.ve or telnet 150.188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Given a name and org./school, finds a user for you (login: netf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ois Services       telnet rs.internic.net or telnet 198.41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mail service@rs.internic.net  (w/ subject: help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nd RFC-xxxx.TXT, with xxxx being the RFC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info.cnri.reston.va.us 185  (Knowbot Info Serv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garam.kreonet.re.kr or 134.75.30.11 (Login: 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paradise.ulcc.ac.uk or 128.86.8.56  (Login: du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tp sipb.mit.edu (pub/whois/whois-servers.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Way to find internet address given a keyword. To access type: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UCP map entries by mail:   mail dns@grasp.insa-lyon.fr (body: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in body-of-letter: uucp uucp_site  Mails you UUCP map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AIStation</w:t>
        <w:tab/>
        <w:tab/>
        <w:t>telnet quake.think.com or telnet 192.31.18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wais.com or telnet 192.216.46.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swais.cwis.uci.edu or 128.200.1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sunsite.unc.edu or telnet 198.86.4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info.funet.fi or 128.214.6.100  (Login: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wais.nis.garr.it or 192.12.192.10 (Login: wa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Wide Area Info. Service. (Login: swa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EATHER/ATMOSPHERIC/OCEANIC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roral/Solar Report finger aurora@xi.uleth.ca or finger aurora@142.66.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inger solar@xi.uleth.ca or finger solar@142.66.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finger daily@xi.uleth.ca or finger daily@142.66.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Auroral activity warnings/watches/sightings, updated hou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olar = 3-Hourly solar &amp; Geophysical report, daily is the dail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alanche Forecast   mail snowfall@dcs.glasgow.ac.uk  with a bla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mergency Info.      telnet oes1.oes.ca.gov 5501 or 134.186.127.1 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tate of Cali. - Governor's Office of Emergenc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gopher vit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Disaster Information Center with disaster report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lood Gopher/Info    telnet idea.ag.uiuc.edu or telnet 128.174.123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net exnet.iastate.edu or telnet 129.186.20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Tons of files for coping with floods and hurricanes (Login: fl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AA</w:t>
        <w:tab/>
        <w:tab/>
        <w:tab/>
        <w:t>telnet esdim1.nodc.noaa.gov or telnet 140.90.235.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Nat'l Oceanic and Atmos. Admin.  Lots of data!  (Login: noaa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ceanic Info. Center telnet delocn.udel.edu or telnet 128.175.2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in: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opicl Strm Forecst finger forecast@typhoon.atmo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Seasonal forecast for Atl. Ocn. Also: finger forecast@129.82.107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Weather Services     telnet downwind.sprl.umich.edu 3000 or 141.212.196.1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wind.atmos.uah.edu 3000 or 146.229.8.2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nevado.SRCC.lsu.edu      (Login: sr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shelley.ca.uky.edu or 128.163.192.5   [Kentuck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gopher wx.atmos.uiuc.edu or gopher 128.174.8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+gopher atm.geo.nsf.gov or gopher 128.150.8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jfesler@netcom.com w/ subj: "#weather {code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: City/State forecasts, ski conditions, earthquake 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vicbeta.vic.bom.gov.au 55555         [Austral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ictionary Servers    telnet cs.indiana.edu 2627 or 129.79.254.191 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chem.ucsd.edu or 132.239.68.1 (login: webs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 wombat.doc.i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jfesler@netcom.com w/ subj: "#webster {word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Dictionary/Spelling service.  Type "HELP" for info.  (ALL CA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orld-Wide Web</w:t>
        <w:tab/>
        <w:t>telnet www.njit.edu or telnet 128.235.163.2  (USA [NJ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ukanaix.cc.ukans.edu or 129.237.1.30  (USA [KA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www.twi.tudelft.nl   (Login: lynx) [NETHERL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elnet millbrook.lib.rmit.edu.au (Login: lynx) [AUSSI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telnet info.cern.ch or telnet 128.141.201.74    [SWI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lnet vms.huji.ac.il or telnet 128.139.4.3    [ISRA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sun.uakom.sk or telnet 192.108.131.11 [SLOVAK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 www.edu.tw or telnet 192.83.166.10      [TAIW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s: Access to various documents, lists, and services. (Login: w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: NO LOGIN NAMES OR PASSWORDS ARE REQUIRED UNLESS STATED OTHERWISE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OR FTP SITES, LOGIN AS anonymous, password is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opyright 1994 Scott Yanoff. No CHANGES are to be made to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the author's written consent.  Reproduction/distribution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ALLOWABLE so long as it is for NON-PROFIT purp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