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is directory will be called the &lt;yarn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is a file where you can conveniently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es.  An address book entry consists of an alia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An alias is a word representing one or more mail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ddrbook.  An address book entry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lias&gt; is an alias or nickname,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ddress book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3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