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30 - Video mode is set to 80x25 when running PROZ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restored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LightGray and White used when in MODE BW8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 MONO. (Video BIOS modes 2 or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specify the transfer protoco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 by giving the lette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the d or u (ex: db will download us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modem using the standard DSZ PROZ.CFG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a PROZ environment variable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uration file, and it is not found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a PROZ environment is NOT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Z.CFG will be searched fo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, then all directories list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, and then,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DOS 2, the directory where PROZ.EX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nd and run. [4/24/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21 - Re-compiled using Turbo Pascal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 minor code changes to make use of new T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atures. [12/9/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20 - A COMMAND command is now available for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It allows a default set of command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nothing is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C command has been added to the command o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s. This allows you to directly en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ers for the xfer program, bypa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sing by PRO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spruced up using Borland's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d processor, with output using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 settings. [9/3/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12 - A sample command line shown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f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inefeed written after calling transf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o configuration files: FLOPPY.CFG fo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users, and HARD.CFG for hard disk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ssumes C:\PROCOMM\DSZ.COM, and send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to C:\PROCOMM\DL) Use the one that fi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st, and rename it PROZ.CFG. If you use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one, you may need to modify 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icular setup. [7/3/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11 - Pressing ESC at a PROZ prompt immediately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ENT comman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K-Xmodem (fake Ymodem) added to TY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or code cleaning. [6/12/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10 - Reduced memory requirements by 2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IT configuration command added. When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wait without the computer b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ERRCODE configuration now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 code 255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 potential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!--&gt;Variable marking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from [x] to &lt;x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P starts out short, and gets longer, up to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0 - Rewritten in Turbo Pascal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s ASCII configuration file. PROZSE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s 'variable'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reme flexibility and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ability to use one copy of PROZ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f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40 - Allow giving filename when downloading,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s and prompts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ZSET - Gives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ing &lt;ENTER&gt; alone keeps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entries no longer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30 - Allow parameters to be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completed, beeps once per second until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20 - Greatly enhanced error messages. Detai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ZSET - Giving a pathname with PROZSE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ing &lt;ENTER&gt; alone sets defaul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1 - MAJOR bug fixed, prevented proper comma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0 - Code cleaned up, CR/LF added afte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