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3000.DOC                                                  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3000.SCR: TELEBIT MODEM DIALING FOR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. Gianone, F.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w York, New York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000.SCR (stored in Kermit Distribution as MSMT3000.SCR) is a dial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lebit T3000 modem.  It should also work with the Telebit T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azer, and WorldBlazer models.  It requires MS-DOS Kermit 3.1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cript rather than the default HAYES.SCR (MSMHAYES.SC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, store it in the same directory as your MSKERMIT.INI file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ecessary) to T3000.SCR, and, prior to starting MS-DOS Kermit, s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MODEM, to T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M=T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IAL macro will use it (alternatively, you can tell MS-DOS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_MODEM T3000).  If you always use a Telebit T3000, T1600, QBlaz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Blazer, you can add the above command to your AUTOEXEC.BAT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he DEFINE _MODEM T3000 command to your MSCUSTO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file is executed, the given telephone number (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1 variable) is dialed on the current port at the port's current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%1 value is = (equal sign) or empty, the modem is initialized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tion technique and modem interface speed are determined by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peed.  The modem tries to use the highest modu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interface speed, and then falls back until it find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the answering modem.  The local Telebit modem's interfac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to match Kermit's and does not change even if a slower connec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iv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SPEED    MODULATION TECHNIQUE AND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00 bps or greater   V.32bis (14400) -&gt; V.32 (9600) -&gt; V.22bis (2400) 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 bps              V.32 (9600) -&gt; V.22bis (2400) -&gt; V.22 (1200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-4800 bps         V.22bis (2400) -&gt; V.22 / Bell 212A (1200) -&gt; Bell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bps              V.22 / Bell 212A (1200) -&gt; V.21 / Bell 103 (110-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-300 bps          V.21 / Bell 103 (110-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14400 bps is not supported in MS-DOS Kermit 3.12 or earlier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00 or higher for V.32bis conn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2bis is supported by the T3000 and WordlBlazer, but not by the T1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azer.  The 1200-bps and lower connection methods (V.22 vs Bell 212A; V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Bell 103) are determined by your modem's configuration, an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em's B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B0  Use CCITT V.22 and V.21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B1  Use Bell 212A and 103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your modem's configuration with the AT&amp;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ata overruns that could occur in case of speed mismatch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 used by both MS-DOS Kermit and the local Telebi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low control will be effective only if the answering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lso have an effective flow control metho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uses ATD (the modem's default dialing method) to dial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TDT, because not all locales offer Touch-Tone dialing. 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dialing, include T as first character of phone number;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dialing, include P as first charac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T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e configures your Telebit mod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2          Extended result codes, wait for dialtone, recognize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D2          Disconnect call and return to command mode if DT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50=0        Automatic modulation speed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94=1        Allow connection at any speed and allow modulation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58=2S68=255 Use bidirectional RTS/CTS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60=0        Data format: 8 data bits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61=0S63=0   Pass BREAK through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trol and compression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80=2S181=1 Error control fallback: V.42-&gt;MNP-&gt;buffered,lock interfac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90=1       Compression allowed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180, S181, and S190 settings will not necessarily work in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some cases it is necessary to disable MNP negoti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odem does support MNP.  It is also necessary to disab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swering modem does not support compression OR if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.  Substitute the following settings for the on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such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80=1S181=1 Error control fallback: V.42 -&gt; buffered, lock interfac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90=1       Compression disabled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done by uncommenting one line in the T3000.SCR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your Telebit modem manual for further details, or giv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~H (AT tilde H) to view its built-in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's HANGUP command does not work for you, it probably means you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nector is not wired correctly.  In that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hange all occurrences of HANGUP to HANGITUP in the T3000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dd the following line to your MSCUSTO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hangitup pause 1, output +++, pause 1, output ath0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ake changes, suggest improvements, or adapt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al other type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T3000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