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chnician's Lounge BBS  718-919-1991  New York City  Online 24/7/36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FAST v0.0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94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way  to BOOST speed and cut down on CPU overhea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 SCREEN writes to a bare MINIMUM. We'll only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 data on the screen to let you know what is going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only update the screen, unless an error occures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BORT a transfer by pressing ESC (Receiv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to keep CPU overhead low, we only check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8192 bytes so there may be a short delay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ress ESC and the program acknowledges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xxxx         xxxx is Serial LOCK rate, 9600 - 11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I assumed a LOCK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you  will not doubt notice, this is  BETA 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AL  release  date is Jan. 1, 1994. Use it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.  However, we've done a TON of transfers with it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vFAST longer than 30 days, you must regis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send $15.00 (US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will not receive anything back from us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 program is fully functional so there is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chnician's Lounge BBS  718-919-1991  New York City  Online 24/7/36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